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b/>
          <w:b/>
          <w:sz w:val="56"/>
          <w:szCs w:val="56"/>
          <w:lang w:val="bg-BG"/>
        </w:rPr>
      </w:pPr>
      <w:r>
        <w:rPr>
          <w:b/>
          <w:lang w:val="bg-BG"/>
        </w:rPr>
        <w:tab/>
        <w:tab/>
        <w:tab/>
        <w:tab/>
      </w:r>
    </w:p>
    <w:p>
      <w:pPr>
        <w:pStyle w:val="Normal"/>
        <w:ind w:left="2832" w:firstLine="708"/>
        <w:rPr>
          <w:b/>
          <w:b/>
          <w:sz w:val="50"/>
          <w:szCs w:val="50"/>
          <w:lang w:val="bg-BG"/>
        </w:rPr>
      </w:pPr>
      <w:r>
        <w:rPr>
          <w:b/>
          <w:sz w:val="50"/>
          <w:szCs w:val="50"/>
          <w:lang w:val="bg-BG"/>
        </w:rPr>
        <w:tab/>
        <w:tab/>
        <w:tab/>
        <w:tab/>
      </w:r>
    </w:p>
    <w:p>
      <w:pPr>
        <w:pStyle w:val="Normal"/>
        <w:ind w:left="2832" w:firstLine="708"/>
        <w:rPr>
          <w:b/>
          <w:b/>
          <w:sz w:val="50"/>
          <w:szCs w:val="50"/>
          <w:lang w:val="bg-BG"/>
        </w:rPr>
      </w:pPr>
      <w:r>
        <w:rPr>
          <w:b/>
          <w:sz w:val="50"/>
          <w:szCs w:val="50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50"/>
          <w:szCs w:val="50"/>
          <w:lang w:val="bg-BG"/>
        </w:rPr>
        <w:t>ПРАВИЛА</w:t>
      </w:r>
      <w:r>
        <w:rPr>
          <w:b/>
          <w:sz w:val="36"/>
          <w:szCs w:val="36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  <w:t>ЗА УСЛОВИЯТА И РЕДА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bg-BG"/>
        </w:rPr>
        <w:t xml:space="preserve">ЗА УТВЪРЖДАВАНЕ ОТ НЗОК ЗА ВСЯКА РЗОК И ЗА ВСЯКО ТРИМЕСЕЧИЕ КЪМ ДОГОВОРИТЕ С ИЗПЪЛНИТЕЛИТЕ НА ИЗВЪНБОЛНИЧНА ПЪРВИЧНА И НА ИЗВЪНБОЛНИЧНА СПЕЦИАЛИЗИРАНА МЕДИЦИНСКА ПОМОЩ НА БРОЯ НА НАЗНАЧАВАНИТЕ СПЕЦИАЛИЗИРАНИ МЕДИЦИНСКИ ДЕЙНОСТИ И СТОЙНОСТТА НА НАЗНАЧАВАНИТЕ МЕДИКО-ДИАГНОСТИЧНИ ДЕЙНОСТИ </w:t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bg-BG"/>
        </w:rPr>
        <w:t>гр. София, 2019 година</w:t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bg-BG"/>
        </w:rPr>
      </w:pPr>
      <w:r>
        <w:rPr>
          <w:b/>
          <w:lang w:val="bg-BG"/>
        </w:rPr>
        <w:t>ГЛАВА ПЪРВА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ОБЩИ ПОЛОЖЕНИЯ</w:t>
      </w:r>
    </w:p>
    <w:p>
      <w:pPr>
        <w:pStyle w:val="Zapovedi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ind w:firstLine="540"/>
        <w:jc w:val="both"/>
        <w:rPr/>
      </w:pPr>
      <w:r>
        <w:rPr>
          <w:b/>
          <w:lang w:val="bg-BG"/>
        </w:rPr>
        <w:t>Чл.</w:t>
      </w:r>
      <w:r>
        <w:rPr>
          <w:b/>
        </w:rPr>
        <w:t> </w:t>
      </w:r>
      <w:r>
        <w:rPr>
          <w:b/>
          <w:lang w:val="bg-BG"/>
        </w:rPr>
        <w:t>1.</w:t>
      </w:r>
      <w:r>
        <w:rPr>
          <w:lang w:val="bg-BG"/>
        </w:rPr>
        <w:t xml:space="preserve"> Настоящите правила определят условията и реда за утвърждаване от НЗОК за всяка Районна здравноосигурителна каса (РЗОК) и за всяко тримесечие към договорите с изпълнителите на първична извънболнична медицинска помощ (ПИМП) и специализирана извънболнична медицинска помощ (СИМП) н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>броя на назначаваните специализирани медицински дейности в съответствие с чл. 1, ал. 2, ред 1.1.3.2 от Закона за бюджета на Националната здравноосигурителна каса за 2019 г. (ЗБНЗОК за 2019 г.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>стойността на назначаваните медико-диагностични дейности в съответствие с чл. 1, ал. 2, ред 1.1.3.4 от ЗБНЗОК за 2019 г.</w:t>
      </w:r>
    </w:p>
    <w:p>
      <w:pPr>
        <w:pStyle w:val="Normal"/>
        <w:spacing w:before="120" w:after="0"/>
        <w:ind w:firstLine="539"/>
        <w:jc w:val="both"/>
        <w:rPr/>
      </w:pPr>
      <w:r>
        <w:rPr>
          <w:b/>
          <w:lang w:val="bg-BG"/>
        </w:rPr>
        <w:t>Чл.</w:t>
      </w:r>
      <w:r>
        <w:rPr>
          <w:b/>
        </w:rPr>
        <w:t> </w:t>
      </w:r>
      <w:r>
        <w:rPr>
          <w:b/>
          <w:lang w:val="bg-BG"/>
        </w:rPr>
        <w:t>2.</w:t>
      </w:r>
      <w:r>
        <w:rPr>
          <w:lang w:val="bg-BG"/>
        </w:rPr>
        <w:t xml:space="preserve"> (1) Националната здравноосигурителна каса определя и утвърждава чрез Надзорния съвет на НЗОК за териториалните си поделения - Районните здравноосигурителни каси регионални параметри за съответно тримесечие за броя на назначаваните специализирани медицински дейности (СМД) и стойността на медико-диагностичните дейности (МДД) по типове направления по повод посещение на ЗОЛ, съгласно първични медицински документи от Приложение № 2А „Първични медицински документи“ на Национален рамков договор за медицински дейности за 2018 г. и Договорът за изменение и допълнение на Национален рамков договор за медицински дейности 2018 г. (НРД 2018), в срок не по-късно от два работни дни преди началото на тримесечието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2) Параметрите по ал. 1 се определят по следните елементи: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1.</w:t>
        <w:tab/>
        <w:t>брой „Медицинско направление за консултация или за провеждане на съвместно лечение” (бл. МЗ-НЗОК №3) тип 1, 2 и 4 за периода, както следва:</w:t>
      </w:r>
    </w:p>
    <w:p>
      <w:pPr>
        <w:pStyle w:val="Style13"/>
        <w:numPr>
          <w:ilvl w:val="0"/>
          <w:numId w:val="0"/>
        </w:numPr>
        <w:spacing w:lineRule="auto" w:line="240"/>
        <w:ind w:firstLine="540"/>
        <w:outlineLvl w:val="0"/>
        <w:rPr/>
      </w:pPr>
      <w:r>
        <w:rPr>
          <w:sz w:val="24"/>
        </w:rPr>
        <w:t>1.1.</w:t>
        <w:tab/>
        <w:t>общ брой за ПИМП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а)</w:t>
        <w:tab/>
        <w:t>общ брой за тип 1 и 2 - брой направления на 100 задължително здравноосигурени лица (ЗОЛ)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б)</w:t>
        <w:tab/>
        <w:t>общ брой за тип 4;</w:t>
      </w:r>
    </w:p>
    <w:p>
      <w:pPr>
        <w:pStyle w:val="Style13"/>
        <w:numPr>
          <w:ilvl w:val="0"/>
          <w:numId w:val="0"/>
        </w:numPr>
        <w:spacing w:lineRule="auto" w:line="240"/>
        <w:ind w:firstLine="540"/>
        <w:outlineLvl w:val="0"/>
        <w:rPr/>
      </w:pPr>
      <w:r>
        <w:rPr>
          <w:sz w:val="24"/>
        </w:rPr>
        <w:t>1.2.</w:t>
        <w:tab/>
        <w:t>общ брой за СИМП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а)</w:t>
        <w:tab/>
        <w:t>общ брой за тип 1 и 2 - брой направления на 100 първични посещения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б)</w:t>
        <w:tab/>
        <w:t>общ брой за тип 4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2.</w:t>
        <w:tab/>
        <w:t>брой „Медицинско направление за консултация или за провеждане на съвместно лечение” (бл. МЗ-НЗОК №3) тип 7 - брой направления за ПИМП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2а брой „Медицинско направление за консултация или за провеждане на съвместно лечение” (бл. МЗ-НЗОК №3) тип 1 - брой направления за ПИМП за жени от 30 до 40 годишна възраст по повод профилактика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3.</w:t>
        <w:tab/>
        <w:t>общ брой „Медицинско направление за високоспециализирани дейности” (бл. МЗ-НЗОК №3А);</w:t>
      </w:r>
    </w:p>
    <w:p>
      <w:pPr>
        <w:pStyle w:val="Style13"/>
        <w:numPr>
          <w:ilvl w:val="0"/>
          <w:numId w:val="0"/>
        </w:numPr>
        <w:spacing w:lineRule="auto" w:line="240"/>
        <w:ind w:firstLine="540"/>
        <w:outlineLvl w:val="0"/>
        <w:rPr/>
      </w:pPr>
      <w:r>
        <w:rPr>
          <w:sz w:val="24"/>
        </w:rPr>
        <w:t>3.1.</w:t>
        <w:tab/>
        <w:t>общ брой за ПИМП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а)</w:t>
        <w:tab/>
        <w:t>общ брой за тип 4;</w:t>
      </w:r>
    </w:p>
    <w:p>
      <w:pPr>
        <w:pStyle w:val="Style13"/>
        <w:numPr>
          <w:ilvl w:val="0"/>
          <w:numId w:val="0"/>
        </w:numPr>
        <w:spacing w:lineRule="auto" w:line="240"/>
        <w:ind w:firstLine="540"/>
        <w:outlineLvl w:val="0"/>
        <w:rPr>
          <w:sz w:val="24"/>
        </w:rPr>
      </w:pPr>
      <w:r>
        <w:rPr>
          <w:sz w:val="24"/>
        </w:rPr>
        <w:t>3.2</w:t>
        <w:tab/>
        <w:t>общ брой за СИМП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а)</w:t>
        <w:tab/>
        <w:t>общ брой за всички типове, освен тип 4 и 7;</w:t>
      </w:r>
    </w:p>
    <w:p>
      <w:pPr>
        <w:pStyle w:val="Style13"/>
        <w:spacing w:lineRule="auto" w:line="240"/>
        <w:ind w:firstLine="540"/>
        <w:jc w:val="left"/>
        <w:rPr>
          <w:sz w:val="24"/>
        </w:rPr>
      </w:pPr>
      <w:r>
        <w:rPr>
          <w:sz w:val="24"/>
        </w:rPr>
        <w:t>- брой направления на 100 първични прегледа по пакет „Кардиология”;</w:t>
      </w:r>
    </w:p>
    <w:p>
      <w:pPr>
        <w:pStyle w:val="Style13"/>
        <w:tabs>
          <w:tab w:val="clear" w:pos="708"/>
          <w:tab w:val="left" w:pos="1560" w:leader="none"/>
        </w:tabs>
        <w:spacing w:lineRule="auto" w:line="240"/>
        <w:ind w:firstLine="540"/>
        <w:jc w:val="left"/>
        <w:rPr/>
      </w:pPr>
      <w:r>
        <w:rPr>
          <w:sz w:val="24"/>
        </w:rPr>
        <w:t>- брой направления на 100 първични прегледа по останалите пакети по специалности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б)</w:t>
        <w:tab/>
        <w:t>общ брой за тип 4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в)</w:t>
        <w:tab/>
        <w:t>общ брой направления тип 7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4.</w:t>
        <w:tab/>
        <w:t>обща стойност на назначената с „Направление за медико-диагностична дейност” (бл. МЗ-НЗОК №4) дейност, както следва;</w:t>
      </w:r>
    </w:p>
    <w:p>
      <w:pPr>
        <w:pStyle w:val="Style13"/>
        <w:numPr>
          <w:ilvl w:val="0"/>
          <w:numId w:val="0"/>
        </w:numPr>
        <w:spacing w:lineRule="auto" w:line="240"/>
        <w:ind w:firstLine="540"/>
        <w:outlineLvl w:val="0"/>
        <w:rPr/>
      </w:pPr>
      <w:r>
        <w:rPr>
          <w:sz w:val="24"/>
        </w:rPr>
        <w:t>4.1.</w:t>
        <w:tab/>
        <w:t>обща стойност за ПИМП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а)</w:t>
        <w:tab/>
        <w:t>обща стойност за тип 1, 2, 6 и 8 - стойност на 100 ЗОЛ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б)</w:t>
        <w:tab/>
        <w:t>обща стойност за тип 4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в)</w:t>
        <w:tab/>
        <w:t>обща стойност за тип 7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г)</w:t>
        <w:tab/>
        <w:t>обща стойност за тип 9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д)</w:t>
        <w:tab/>
        <w:t>обща стойност за тип 10;</w:t>
      </w:r>
    </w:p>
    <w:p>
      <w:pPr>
        <w:pStyle w:val="Style13"/>
        <w:numPr>
          <w:ilvl w:val="0"/>
          <w:numId w:val="0"/>
        </w:numPr>
        <w:spacing w:lineRule="auto" w:line="240"/>
        <w:ind w:firstLine="540"/>
        <w:outlineLvl w:val="0"/>
        <w:rPr/>
      </w:pPr>
      <w:r>
        <w:rPr>
          <w:sz w:val="24"/>
        </w:rPr>
        <w:t>4.2.</w:t>
        <w:tab/>
        <w:t>обща стойност за СИМП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а)</w:t>
        <w:tab/>
        <w:t>обща стойност за тип 1, 2 и 6 - стойност на 100 първични посещения по специалности;</w:t>
      </w:r>
    </w:p>
    <w:p>
      <w:pPr>
        <w:pStyle w:val="Style13"/>
        <w:spacing w:lineRule="auto" w:line="240"/>
        <w:ind w:firstLine="540"/>
        <w:rPr>
          <w:strike/>
          <w:sz w:val="24"/>
        </w:rPr>
      </w:pPr>
      <w:r>
        <w:rPr>
          <w:sz w:val="24"/>
        </w:rPr>
        <w:t>б)</w:t>
        <w:tab/>
        <w:t>обща стойност за тип 4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в)</w:t>
        <w:tab/>
        <w:t>обща стойност за тип 7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г)</w:t>
        <w:tab/>
        <w:t>обща стойност за тип 9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д)</w:t>
        <w:tab/>
        <w:t>обща стойност за тип 10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е)</w:t>
        <w:tab/>
        <w:t>допълнителна стойност за ЯМР - допълнителен брой ЯМР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(3) Броят и стойностите по ал.2 с натрупване са в рамките на бюджетните сметки на РЗОК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(4) Типовете направления на бл. МЗ-НЗОК № 3, 3А и 4 са съобразно действащите първични медицински документи, установени в НРД 2018.</w:t>
      </w:r>
    </w:p>
    <w:p>
      <w:pPr>
        <w:pStyle w:val="Zapovedi"/>
        <w:ind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5) Националната здравноосигурителна каса определя и утвърждава чрез Надзорния съвет на НЗОК </w:t>
      </w:r>
      <w:r>
        <w:rPr>
          <w:sz w:val="24"/>
          <w:lang w:val="bg-BG"/>
        </w:rPr>
        <w:t xml:space="preserve">броя на назначаваните СМД и стойността на МДД </w:t>
      </w:r>
      <w:r>
        <w:rPr>
          <w:rFonts w:cs="Times New Roman" w:ascii="Times New Roman" w:hAnsi="Times New Roman"/>
          <w:sz w:val="24"/>
          <w:szCs w:val="24"/>
          <w:lang w:val="bg-BG"/>
        </w:rPr>
        <w:t>на РЗОК за всяко тримесечие, като разпределението им е в зависимост от месечното разпределение и очакваното изпълнение на бюджета на НЗОК.</w:t>
      </w:r>
    </w:p>
    <w:p>
      <w:pPr>
        <w:pStyle w:val="Zapovedi"/>
        <w:spacing w:before="120" w:after="0"/>
        <w:ind w:firstLine="539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3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(1) Националната здравноосигурителна каса чрез директора на РЗОК определя на изпълнителите на ПИМП и СИМП в началото на първия месец за всяко календарно тримесечие брой на назначаваните СМД и стойности на МДД по следните елементи :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1. брой издавани „Медицинско направление за консултация или за провеждане на съвместно лечение” (бл. МЗ-НЗОК №3), по типовете 1, 2 и 4 за изпълнители на ПИМП и СИМП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2. брой издавани „Медицинско направление за консултация или за провеждане на съвместно лечение” (бл. МЗ-НЗОК №3) за тип 7 за изпълнители на ПИМП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2а брой „Медицинско направление за консултация или за провеждане на съвместно лечение” (бл. МЗ-НЗОК №3) тип 1 - брой направления за ПИМП за жени от 30 до 40  годишна възраст по повод профилактика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3. стойност на назначената с „Направление за медико-диагностична дейност” (бл. МЗ-НЗОК №4) дейност, по типове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а) тип 1, 2, 4, 6, 7, 9 и 10 - за изпълнители на ПИМП и СИМП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б) тип 8 - за изпълнители на ПИМП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4. брой издавани „Медицинско направление за високоспециализирани дейности” (бл. МЗ-НЗОК №3А)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а) за изпълнители на СИМП - по типове  1, 2, 4, 6 и 7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б) за изпълнителите на ПИМП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-  по тип 1 в случаите по чл.23, т.1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-  по тип 4 в случаите по чл.23, т.2 и т.3;</w:t>
      </w:r>
    </w:p>
    <w:p>
      <w:pPr>
        <w:pStyle w:val="Zapovedi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2) Специализираните медицински дейности и изследвания по профилактика и диспансеризация, елемент от броя на назначаваните СМД и стойността на МДД на изпълнителите на ПИМП и СИМП, се определят от Централно управление на НЗОК и чрез РЗОК се връчват на изпълнителите. </w:t>
      </w:r>
    </w:p>
    <w:p>
      <w:pPr>
        <w:pStyle w:val="Zapovedi"/>
        <w:ind w:firstLine="540"/>
        <w:rPr/>
      </w:pPr>
      <w:r>
        <w:rPr>
          <w:sz w:val="24"/>
          <w:lang w:val="bg-BG"/>
        </w:rPr>
        <w:t xml:space="preserve">(3) Директорът на РЗОК определя брой СМД и стойност на МДД по изпълнители и лекари, работещи в тях, при спазване на утвърдените от управителя на НЗОК регионални параметри за съответното тримесечие. </w:t>
      </w:r>
    </w:p>
    <w:p>
      <w:pPr>
        <w:pStyle w:val="Zapovedi"/>
        <w:ind w:firstLine="540"/>
        <w:rPr/>
      </w:pPr>
      <w:r>
        <w:rPr>
          <w:sz w:val="24"/>
          <w:lang w:val="bg-BG"/>
        </w:rPr>
        <w:t>(4) Районните здравноосигурителни каси определят броя на назначаваните СМД и стойностите на МДД в рамките на регионалните такива по чл. 2, ал. 2, т. 1 - 4 за съответното тримесечие.</w:t>
      </w:r>
    </w:p>
    <w:p>
      <w:pPr>
        <w:pStyle w:val="Style13"/>
        <w:autoSpaceDE w:val="false"/>
        <w:spacing w:lineRule="auto" w:line="240" w:before="120" w:after="0"/>
        <w:ind w:firstLine="539"/>
        <w:rPr/>
      </w:pPr>
      <w:r>
        <w:rPr>
          <w:b/>
          <w:sz w:val="24"/>
        </w:rPr>
        <w:t>Чл.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 xml:space="preserve">4. </w:t>
      </w:r>
      <w:r>
        <w:rPr>
          <w:sz w:val="24"/>
        </w:rPr>
        <w:t>Извън определените по чл. 3 дейности, изпълнителите на ПИМП или СИМП назначават, своевременно и съобразно потребностите, следните дейности: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1. издаване на „Медицинско направление за консултация или за провеждане на съвместно лечение” (бл. МЗ-НЗОК №3), както следва: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а) тип 1 - по повод остро заболяване, издавано от ОПЛ за консултация на ЗОЛ до 18 годишна възраст от лекар с придобита специалност по „Педиатрия”, „Детска гастроентерология”; „Детска ендокринология и болести на обмяната”; „Детска кардиология”; “Клинична алергология и детски болести”; „Детска клинична хематология и онкология”; „Детска неврология”; „Детска нефрология и хемодиализа”; „Детска пневмология и фтизиатрия”; „Детска психиатрия”; „Детска ревматология”</w:t>
      </w:r>
      <w:r>
        <w:rPr>
          <w:b/>
        </w:rPr>
        <w:t xml:space="preserve"> </w:t>
      </w:r>
      <w:r>
        <w:rPr/>
        <w:t>и „Детска хирургия“</w:t>
      </w:r>
      <w:r>
        <w:rPr>
          <w:sz w:val="24"/>
        </w:rPr>
        <w:t xml:space="preserve"> - еднократно за всяко остро заболяване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б) тип 3 - избор (преизбор) на специалист, водещ диспансерното наблюдение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в) тип 9 - за първоначален избор на изпълнител по програма „Майчино здравеопазване”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г) тип 10 - за първоначален избор на изпълнител по програма „Детско здравеопазване”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д) тип 11 - за преизбор изпълнител по програма „Майчино здравеопазване”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е) тип 12 - за преизбор на изпълнител по програма „Детско здравеопазване”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2. извършване на медицинска експертиза, чрез издаване на „Направление за медицинска експертиза” (бл. МЗ-НЗОК №6), за всички типове;</w:t>
      </w:r>
    </w:p>
    <w:p>
      <w:pPr>
        <w:pStyle w:val="Style13"/>
        <w:spacing w:lineRule="auto" w:line="240"/>
        <w:ind w:firstLine="540"/>
        <w:rPr>
          <w:strike/>
          <w:sz w:val="24"/>
        </w:rPr>
      </w:pPr>
      <w:r>
        <w:rPr>
          <w:sz w:val="24"/>
        </w:rPr>
        <w:t>3.</w:t>
      </w:r>
      <w:r>
        <w:rPr>
          <w:b/>
          <w:sz w:val="24"/>
        </w:rPr>
        <w:t xml:space="preserve"> </w:t>
      </w:r>
      <w:r>
        <w:rPr>
          <w:sz w:val="24"/>
        </w:rPr>
        <w:t xml:space="preserve">издаване на „Медицинско направление за комплексно диспансерно наблюдение” (бл. МЗ-НЗОК №10) за дейностите по приложение №6 към чл.1, ал.1 от наредбата по чл.45, ал.2 от ЗЗО. </w:t>
      </w:r>
    </w:p>
    <w:p>
      <w:pPr>
        <w:pStyle w:val="Normal"/>
        <w:spacing w:before="120" w:after="0"/>
        <w:ind w:firstLine="567"/>
        <w:jc w:val="both"/>
        <w:textAlignment w:val="center"/>
        <w:rPr>
          <w:lang w:val="bg-BG"/>
        </w:rPr>
      </w:pPr>
      <w:r>
        <w:rPr>
          <w:b/>
          <w:lang w:val="bg-BG"/>
        </w:rPr>
        <w:t xml:space="preserve">Чл. 5.  </w:t>
      </w:r>
      <w:r>
        <w:rPr>
          <w:lang w:val="bg-BG"/>
        </w:rPr>
        <w:t xml:space="preserve">Изпълнителят на ПИМП издава „Медицинско направление за консултация или за провеждане на съвместно лечение” (бл. МЗ-НЗОК №3), тип 3, 11 или 12, не по-рано от месеца, в който следва да се извърши поредния преглед съобразно предвидения обем и честота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before="120" w:after="0"/>
        <w:ind w:firstLine="567"/>
        <w:jc w:val="both"/>
        <w:textAlignment w:val="center"/>
        <w:rPr>
          <w:lang w:val="bg-BG"/>
        </w:rPr>
      </w:pPr>
      <w:r>
        <w:rPr>
          <w:b/>
          <w:lang w:val="bg-BG"/>
        </w:rPr>
        <w:t>Чл. 6.</w:t>
      </w:r>
      <w:r>
        <w:rPr>
          <w:lang w:val="bg-BG"/>
        </w:rPr>
        <w:t xml:space="preserve"> (1) За изпълнителите на ПИМП и СИМП максималният брой на прегледите по диспансерно наблюдение, консултациите със специалист, ВСМД и изследванията за тези заболявания се определя на база предвидената най-висока честота за заболяванията класифицирани в един клас, но с различни МКБ кодове, за едни от които подлежи на диспансерно наблюдение при ОПЛ, а за други при лекар - специалист.</w:t>
      </w:r>
    </w:p>
    <w:p>
      <w:pPr>
        <w:pStyle w:val="Normal"/>
        <w:ind w:firstLine="567"/>
        <w:jc w:val="both"/>
        <w:textAlignment w:val="center"/>
        <w:rPr/>
      </w:pPr>
      <w:r>
        <w:rPr>
          <w:lang w:val="bg-BG"/>
        </w:rPr>
        <w:t>(2) При първоначална диспансеризация за дадено заболяване, общият брой прегледи, изследвания и консултации за пациента за съответната календарна година се определя пропорционално на оставащите месеци до края годината.</w:t>
      </w:r>
    </w:p>
    <w:p>
      <w:pPr>
        <w:pStyle w:val="Normal"/>
        <w:ind w:firstLine="567"/>
        <w:jc w:val="both"/>
        <w:textAlignment w:val="center"/>
        <w:rPr/>
      </w:pPr>
      <w:r>
        <w:rPr>
          <w:lang w:val="bg-BG"/>
        </w:rPr>
        <w:t>(3) В случаите, при които за отделните заболявания от един клас има предвидени еднакви консултации, ВСМД и изследвания, то същите се назначават и се отразяват в първичните медицински документи еднократно за всичките заболявания при съответното/ите посещение/я на ЗОЛ.</w:t>
      </w:r>
    </w:p>
    <w:p>
      <w:pPr>
        <w:pStyle w:val="Normal"/>
        <w:spacing w:before="120" w:after="0"/>
        <w:ind w:firstLine="567"/>
        <w:jc w:val="both"/>
        <w:textAlignment w:val="center"/>
        <w:rPr>
          <w:rFonts w:eastAsia="Calibri"/>
          <w:lang w:val="bg-BG"/>
        </w:rPr>
      </w:pPr>
      <w:r>
        <w:rPr>
          <w:b/>
          <w:lang w:val="bg-BG"/>
        </w:rPr>
        <w:t xml:space="preserve">Чл. 7. </w:t>
      </w:r>
      <w:r>
        <w:rPr>
          <w:rFonts w:eastAsia="Calibri"/>
          <w:lang w:val="bg-BG"/>
        </w:rPr>
        <w:t xml:space="preserve"> Издаваните от изпълнителите на СИМП направления по реда на чл. 155, ал. 3 от НРД 2018 са в рамките на определените им брой назначавани СМД и стойност на назначаваните МДД, но не повече от 10 на сто от общия брой СМД и стойност за МДД за съответното тримесечие.</w:t>
      </w:r>
    </w:p>
    <w:p>
      <w:pPr>
        <w:pStyle w:val="Style13"/>
        <w:spacing w:lineRule="auto" w:line="240" w:before="120" w:after="0"/>
        <w:ind w:firstLine="567"/>
        <w:textAlignment w:val="center"/>
        <w:rPr/>
      </w:pPr>
      <w:r>
        <w:rPr>
          <w:b/>
          <w:sz w:val="24"/>
        </w:rPr>
        <w:t>Чл. 8</w:t>
      </w:r>
      <w:r>
        <w:rPr>
          <w:sz w:val="24"/>
        </w:rPr>
        <w:t xml:space="preserve">. (1) Броят на определените СМД може да бъде преразпределян между съответните СМД и лекари в рамките на чл. 3, ал. 4. 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(2) Стойностите на МДД могат да бъдат преразпределяни между отделни МДД и лекари в рамките на чл. 3, ал. 4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3) Броят на СМД и стойностите на МДД по ал. 1 и 2 могат да бъдат надхвърляни с до 10 на сто,</w:t>
      </w:r>
      <w:r>
        <w:rPr/>
        <w:t xml:space="preserve"> </w:t>
      </w:r>
      <w:r>
        <w:rPr>
          <w:sz w:val="24"/>
        </w:rPr>
        <w:t>като изпълнителите не са длъжни да компенсират надвишението. Надвишението се допуска само за текущото тримесечие и не може да бъде прехвърляно в следващите.</w:t>
      </w:r>
    </w:p>
    <w:p>
      <w:pPr>
        <w:pStyle w:val="Style13"/>
        <w:spacing w:lineRule="auto" w:line="240"/>
        <w:ind w:firstLine="540"/>
        <w:rPr>
          <w:strike/>
          <w:sz w:val="24"/>
        </w:rPr>
      </w:pPr>
      <w:r>
        <w:rPr>
          <w:sz w:val="24"/>
        </w:rPr>
        <w:t>(4) Всяко тримесечие изпълнителите могат да превишават с 15 процента определените им брой/стойност за СМД и МДД, но са длъжни да компенсират надвишението през следващото тримесечие. Не се допуска превишение през четвърто тримесечие.</w:t>
      </w:r>
    </w:p>
    <w:p>
      <w:pPr>
        <w:pStyle w:val="Style13"/>
        <w:spacing w:lineRule="auto" w:line="240" w:before="120" w:after="0"/>
        <w:ind w:firstLine="567"/>
        <w:textAlignment w:val="center"/>
        <w:rPr>
          <w:sz w:val="24"/>
        </w:rPr>
      </w:pPr>
      <w:r>
        <w:rPr>
          <w:b/>
          <w:sz w:val="24"/>
        </w:rPr>
        <w:t>Чл.9</w:t>
      </w:r>
      <w:r>
        <w:rPr>
          <w:sz w:val="24"/>
        </w:rPr>
        <w:t xml:space="preserve"> (1) Преди определяне на индивидуалните брой/стойности, РЗОК заделя резерв не по-малко от 5 на сто от общия брой/стойност, определен от ЦУ на НЗОК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(2) Неразпределени брой/стойности от назначаваните СМД и МДД остават в резерва по ал. 1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(3) От резерва по ал. 1 и 2 директорът на РЗОК: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1. определя броя на СМД и стойност на МДД през тримесечието на нови договорни партньори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2. коригира определените брой на СМД и стойност на МДД - при мотивирано искане от страна на изпълнител на извънболнична медицинска помощ, в т.ч. и по причини свързани с промяна в обстоятелствата при изпълнение на дейността по индивидуалния договор с ИМП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3. разпределението на резерва се извършва в срок не по-късно до 10-то число на третия месец от тримесечието.</w:t>
      </w:r>
    </w:p>
    <w:p>
      <w:pPr>
        <w:pStyle w:val="Style13"/>
        <w:spacing w:lineRule="auto" w:line="240" w:before="120" w:after="0"/>
        <w:ind w:firstLine="567"/>
        <w:textAlignment w:val="center"/>
        <w:rPr>
          <w:sz w:val="24"/>
        </w:rPr>
      </w:pPr>
      <w:r>
        <w:rPr>
          <w:b/>
          <w:sz w:val="24"/>
        </w:rPr>
        <w:t>Чл.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>10</w:t>
      </w:r>
      <w:r>
        <w:rPr>
          <w:sz w:val="24"/>
        </w:rPr>
        <w:t xml:space="preserve"> (1) До изчерпване на определения общ брой СМД и стойност на МДД директорът на РЗОК може да разпределя и преразпределя допълнителен брой на СМД и стойност на МДД на изпълнителите на ПИМП и СИМП, заявили необходимост с мотивирано искане преди изтичането на съответното тримесечие. </w:t>
      </w:r>
    </w:p>
    <w:p>
      <w:pPr>
        <w:pStyle w:val="Normal"/>
        <w:spacing w:before="120" w:after="0"/>
        <w:ind w:firstLine="567"/>
        <w:jc w:val="both"/>
        <w:textAlignment w:val="center"/>
        <w:rPr>
          <w:lang w:val="bg-BG"/>
        </w:rPr>
      </w:pPr>
      <w:r>
        <w:rPr>
          <w:lang w:val="bg-BG"/>
        </w:rPr>
        <w:t>(2) За изпълнение на ал. 1 директорът на РЗОК със заповед създава комисия и вътрешни правила за работа на същата, която да отговаря за изготвянето и отчитането на индивидуалните протоколи на ЛЗ за ПИМП и СИМП, след разглеждане на подадените от ИМП мотивирани искания за промяна на броя на назначаваните СМД и стойността на назначаваните МДД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3) Разпределението и преразпределението по ал. 1 се осъществява в рамките на определените средства в бюджетните сметки за съответното тримесечие на РЗОК за здравноосигурителни плащания за СИМП и МДД, след разрешение от Управителя на НЗОК, при спазване на Закона за бюджета на НЗОК за 201</w:t>
      </w:r>
      <w:r>
        <w:rPr>
          <w:sz w:val="24"/>
          <w:lang w:val="ru-RU"/>
        </w:rPr>
        <w:t>9</w:t>
      </w:r>
      <w:r>
        <w:rPr>
          <w:sz w:val="24"/>
        </w:rPr>
        <w:t xml:space="preserve"> г.</w:t>
      </w:r>
    </w:p>
    <w:p>
      <w:pPr>
        <w:pStyle w:val="Style13"/>
        <w:spacing w:lineRule="auto" w:line="240" w:before="120" w:after="0"/>
        <w:ind w:firstLine="567"/>
        <w:textAlignment w:val="center"/>
        <w:rPr>
          <w:b/>
          <w:b/>
          <w:strike/>
          <w:sz w:val="24"/>
        </w:rPr>
      </w:pPr>
      <w:r>
        <w:rPr>
          <w:b/>
          <w:sz w:val="24"/>
        </w:rPr>
        <w:t>Чл. 11.</w:t>
      </w:r>
      <w:r>
        <w:rPr>
          <w:sz w:val="24"/>
        </w:rPr>
        <w:t xml:space="preserve"> (1)  В случай, че изчислените в РЗОК брой/стойности надхвърлят определените от ЦУ на НЗОК регионални параметри на дейностите за броя на назначаваните СМД и стойността на МДД, коефициентите за разпределение се коригират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(2)</w:t>
      </w:r>
      <w:r>
        <w:rPr>
          <w:b/>
          <w:sz w:val="24"/>
        </w:rPr>
        <w:t xml:space="preserve"> </w:t>
      </w:r>
      <w:r>
        <w:rPr>
          <w:sz w:val="24"/>
        </w:rPr>
        <w:t>Директорът на</w:t>
      </w:r>
      <w:r>
        <w:rPr>
          <w:b/>
          <w:sz w:val="24"/>
        </w:rPr>
        <w:t xml:space="preserve"> </w:t>
      </w:r>
      <w:r>
        <w:rPr>
          <w:sz w:val="24"/>
        </w:rPr>
        <w:t>РЗОК може при разпределението на регионално ниво да коригира коефициентите за СИМП за консултации, ВСМД и МДД за случаите извън профилактиката и диспансеризацията по специалности, без да се надвишават общо определените им брой/стойности.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Не се допускат различни коефициенти за изпълнители от една и съща специалност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(3) Директорът на</w:t>
      </w:r>
      <w:r>
        <w:rPr>
          <w:b/>
          <w:sz w:val="24"/>
        </w:rPr>
        <w:t xml:space="preserve"> </w:t>
      </w:r>
      <w:r>
        <w:rPr>
          <w:sz w:val="24"/>
        </w:rPr>
        <w:t>РЗОК може да коригира коефициентите за ПИМП за консултации и МДД за случаите извън профилактика и диспансеризация в зависимост от населеното място на практиката, възрастовата структура на пациентската листа и при наличие на неизползвани възложени брой СМД и стойност за МДД без да се надвишават общо определените им брой/стойности</w:t>
      </w:r>
      <w:r>
        <w:rPr>
          <w:b/>
          <w:bCs/>
          <w:sz w:val="24"/>
        </w:rPr>
        <w:t xml:space="preserve"> </w:t>
      </w:r>
      <w:r>
        <w:rPr>
          <w:sz w:val="24"/>
        </w:rPr>
        <w:t>с отклонения в интервала до + 15 процента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(4) Директорът на РЗОК може да коригира коефициентите на изпълнител за ПИМП и СИМП за случаите извън профилактика и диспансеризация, при неизползване на възложените такива в рамките на първите две тримесечия, констатирано след анализ на база отчетени брой СМД и стойност МДД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5) За промените в коефициентите на разпределение по ал. 1- 4</w:t>
      </w:r>
      <w:r>
        <w:rPr>
          <w:b/>
          <w:sz w:val="24"/>
        </w:rPr>
        <w:t xml:space="preserve"> </w:t>
      </w:r>
      <w:r>
        <w:rPr>
          <w:sz w:val="24"/>
        </w:rPr>
        <w:t>се уведомява управителя на НЗОК.</w:t>
      </w:r>
    </w:p>
    <w:p>
      <w:pPr>
        <w:pStyle w:val="Style13"/>
        <w:spacing w:lineRule="auto" w:line="240" w:before="120" w:after="0"/>
        <w:ind w:firstLine="567"/>
        <w:textAlignment w:val="center"/>
        <w:rPr/>
      </w:pPr>
      <w:r>
        <w:rPr>
          <w:b/>
          <w:bCs/>
          <w:sz w:val="24"/>
        </w:rPr>
        <w:t>Чл.</w:t>
      </w:r>
      <w:r>
        <w:rPr>
          <w:sz w:val="24"/>
        </w:rPr>
        <w:t> </w:t>
      </w:r>
      <w:r>
        <w:rPr>
          <w:b/>
          <w:sz w:val="24"/>
        </w:rPr>
        <w:t>12</w:t>
      </w:r>
      <w:r>
        <w:rPr>
          <w:b/>
          <w:bCs/>
          <w:sz w:val="24"/>
        </w:rPr>
        <w:t>.</w:t>
      </w:r>
      <w:r>
        <w:rPr>
          <w:sz w:val="24"/>
        </w:rPr>
        <w:t> (1) Директорите на РЗОК информират управителя на НЗОК в срок от 10 календарни дни след приключване на тримесечието за разпределените брой/стойности по изпълнители и лекари, работещи в тях, коефициенти, база за изчисляване и корекциите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 xml:space="preserve">(2) За лечебни заведения, получили отказ за сключване на договор от директора на РЗОК, броят на назначаваните СМД и стойността на МДД се изчисляват съобразно отработеното време до момента на отказа. </w:t>
      </w:r>
    </w:p>
    <w:p>
      <w:pPr>
        <w:pStyle w:val="Style13"/>
        <w:spacing w:lineRule="auto" w:line="240" w:before="120" w:after="0"/>
        <w:ind w:firstLine="567"/>
        <w:textAlignment w:val="center"/>
        <w:rPr>
          <w:sz w:val="24"/>
        </w:rPr>
      </w:pPr>
      <w:r>
        <w:rPr>
          <w:b/>
          <w:bCs/>
          <w:sz w:val="24"/>
        </w:rPr>
        <w:t>Чл. 13.</w:t>
      </w:r>
      <w:r>
        <w:rPr>
          <w:sz w:val="24"/>
        </w:rPr>
        <w:t> Неразделна част от протоколите за определянето на броя на назначаваните СМД и стойността на МДД от изпълнители на медицинска помощ е разпределението на бройките/стойностите в регулация по лекари.</w:t>
      </w:r>
    </w:p>
    <w:p>
      <w:pPr>
        <w:pStyle w:val="Normal"/>
        <w:spacing w:before="120" w:after="0"/>
        <w:ind w:firstLine="567"/>
        <w:jc w:val="both"/>
        <w:textAlignment w:val="center"/>
        <w:rPr/>
      </w:pPr>
      <w:r>
        <w:rPr>
          <w:b/>
          <w:bCs/>
          <w:lang w:val="bg-BG"/>
        </w:rPr>
        <w:t>Чл.</w:t>
      </w:r>
      <w:r>
        <w:rPr>
          <w:b/>
          <w:lang w:val="bg-BG"/>
        </w:rPr>
        <w:t> 14</w:t>
      </w:r>
      <w:r>
        <w:rPr>
          <w:b/>
          <w:bCs/>
          <w:lang w:val="bg-BG"/>
        </w:rPr>
        <w:t xml:space="preserve">. </w:t>
      </w:r>
      <w:r>
        <w:rPr>
          <w:bCs/>
          <w:lang w:val="bg-BG"/>
        </w:rPr>
        <w:t>(1)</w:t>
      </w:r>
      <w:r>
        <w:rPr>
          <w:b/>
          <w:lang w:val="bg-BG"/>
        </w:rPr>
        <w:t> </w:t>
      </w:r>
      <w:r>
        <w:rPr>
          <w:lang w:val="bg-BG"/>
        </w:rPr>
        <w:t>Управителят на</w:t>
      </w:r>
      <w:r>
        <w:rPr>
          <w:b/>
          <w:lang w:val="bg-BG"/>
        </w:rPr>
        <w:t xml:space="preserve"> </w:t>
      </w:r>
      <w:r>
        <w:rPr>
          <w:lang w:val="bg-BG"/>
        </w:rPr>
        <w:t>НЗОК може да утвърди допълнителен брой/стойност на дейностите в регулация за определена РЗОК преди изтичане на календарното тримесечие, в случай на доказана медицинска необходимост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(2) С броя/стойността на допълнително определените дейности по ал. 1 в регулация се увеличава резерва на съответната РЗОК, когато не е предвидено друго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(3) Допълнителен брой/стойност на дейностите в регулация се разпределят от директора на РЗОК не по-късно от 20-то число на третия месеца от тримесечието.</w:t>
      </w:r>
    </w:p>
    <w:p>
      <w:pPr>
        <w:pStyle w:val="Normal"/>
        <w:ind w:firstLine="567"/>
        <w:jc w:val="both"/>
        <w:rPr/>
      </w:pPr>
      <w:r>
        <w:rPr>
          <w:b/>
          <w:lang w:val="bg-BG"/>
        </w:rPr>
        <w:t>Чл.</w:t>
      </w:r>
      <w:r>
        <w:rPr>
          <w:b/>
        </w:rPr>
        <w:t> </w:t>
      </w:r>
      <w:r>
        <w:rPr>
          <w:b/>
          <w:lang w:val="bg-BG"/>
        </w:rPr>
        <w:t xml:space="preserve">15 </w:t>
      </w:r>
      <w:r>
        <w:rPr>
          <w:lang w:val="bg-BG"/>
        </w:rPr>
        <w:t xml:space="preserve">(1) Неусвоените брой/стойности за СМД и МДД от ИМП от предходното тримесечие могат да бъдат усвоени през текущото и следващи тримесечия с изключение на тези, неусвоени през четвърто тримесечие. 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(2) Възможността по ал. 1 не лишава ИМП от правото да ползва допустимото по чл. 8 ал. 3 10% надвишение за текущото тримесечие. </w:t>
      </w:r>
    </w:p>
    <w:p>
      <w:pPr>
        <w:pStyle w:val="Style13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Style13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ГЛАВА ВТОРА</w:t>
      </w:r>
    </w:p>
    <w:p>
      <w:pPr>
        <w:pStyle w:val="Style13"/>
        <w:spacing w:lineRule="auto" w:line="240"/>
        <w:ind w:hanging="0"/>
        <w:jc w:val="center"/>
        <w:rPr/>
      </w:pPr>
      <w:r>
        <w:rPr>
          <w:b/>
          <w:sz w:val="24"/>
        </w:rPr>
        <w:t>Регулация на дейностите за броя на назначаваните СМД и стойността на МДД</w:t>
      </w:r>
      <w:r>
        <w:rPr>
          <w:sz w:val="24"/>
        </w:rPr>
        <w:t xml:space="preserve"> </w:t>
      </w:r>
      <w:r>
        <w:rPr>
          <w:b/>
          <w:sz w:val="24"/>
        </w:rPr>
        <w:t>на изпълнители на ПИМП и СИМП</w:t>
      </w:r>
    </w:p>
    <w:p>
      <w:pPr>
        <w:pStyle w:val="Style13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Раздел І</w:t>
      </w:r>
    </w:p>
    <w:p>
      <w:pPr>
        <w:pStyle w:val="Style13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Общи правила</w:t>
      </w:r>
    </w:p>
    <w:p>
      <w:pPr>
        <w:pStyle w:val="Style13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spacing w:lineRule="auto" w:line="240"/>
        <w:ind w:firstLine="540"/>
        <w:rPr/>
      </w:pPr>
      <w:r>
        <w:rPr>
          <w:b/>
          <w:sz w:val="24"/>
        </w:rPr>
        <w:t>Чл.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>16.</w:t>
      </w:r>
      <w:r>
        <w:rPr>
          <w:sz w:val="24"/>
        </w:rPr>
        <w:t xml:space="preserve"> (1) Националната здравноосигурителна каса разпределя определен брой „Медицинско направление за консултация или за провеждане на съвместно лечение” (бл. МЗ-НЗОК №3), по типовете 1 и 2, в съотношение: 80 на сто за изпълнителите на ПИМП и 20 на сто за изпълнителите на СИМП. 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(2) При разпределението на броя „Медицинско направление за консултация или за провеждане на съвместно лечение” (бл. МЗ-НЗОК №3), по типовете 1 и 2 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 xml:space="preserve">а) за изпълнителите на ПИМП се определят еднакъв коефициента за всички РЗОК. 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 xml:space="preserve">б) за изпълнителите на СИМП за всички специалности се определя еднакъв коефициент за всички РЗОК. 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(3) Броят направления „Медицинско направление за консултация или за провеждане на съвместно лечение” (бл. МЗ-НЗОК №3), по типовете 1 и 2, се определя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 xml:space="preserve">а) за изпълнителите на ПИМП - на 100 ЗОЛ за всяка РЗОК; 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б) за изпълнителите на СИМП - на 100 първични посещения за всяка РЗОК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в) за изпълнителите на ПИМП - на броя на жените от 30 до 40 годишна възраст.</w:t>
      </w:r>
    </w:p>
    <w:p>
      <w:pPr>
        <w:pStyle w:val="Style13"/>
        <w:spacing w:lineRule="auto" w:line="240" w:before="120" w:after="0"/>
        <w:ind w:firstLine="539"/>
        <w:rPr/>
      </w:pPr>
      <w:r>
        <w:rPr>
          <w:b/>
          <w:sz w:val="24"/>
        </w:rPr>
        <w:t>Чл.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>17.</w:t>
      </w:r>
      <w:r>
        <w:rPr>
          <w:sz w:val="24"/>
        </w:rPr>
        <w:t xml:space="preserve"> (1) Националната здравноосигурителна каса разпределя стойности на „Направление за медико-диагностична дейност” (бл. МЗ-НЗОК №4), в съотношение 50 на 50 за изпълнители на ПИМП и СИМП, по типове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а) тип 1, 2, 6 - за изпълнители на ПИМП и СИМП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б) тип 8 - за изпълнители на ПИМП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(2) Определените средства за МДД, назначавани с „Направление за медико-диагностична дейност” (бл. МЗ-НЗОК №4), за изпълнители на СИМП, се разпределят по специалности и на база изчислените относителни дялове на назначаваните такива по специалности през предходната година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(3) Стойностите за МДД, назначени с „Направление за медико-диагностична дейност” (бл. МЗ-НЗОК №4) се определят: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а) за тип 1, 2, 6 и 8 - за изпълнителите на ПИМП на 100 ЗОЛ за всяка РЗОК, като коефициентът е един и същ за всички РЗОК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б) за тип 1, 2, 6 - за изпълнителите на СИМП на 100 първични посещения за всяка РЗОК по специалности, като коефициентите по специалности са едни и същи за всички РЗОК.</w:t>
      </w:r>
    </w:p>
    <w:p>
      <w:pPr>
        <w:pStyle w:val="Style13"/>
        <w:spacing w:lineRule="auto" w:line="240" w:before="120" w:after="0"/>
        <w:ind w:firstLine="539"/>
        <w:rPr/>
      </w:pPr>
      <w:r>
        <w:rPr>
          <w:b/>
          <w:sz w:val="24"/>
        </w:rPr>
        <w:t>Чл.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 xml:space="preserve">18. </w:t>
      </w:r>
      <w:r>
        <w:rPr>
          <w:sz w:val="24"/>
        </w:rPr>
        <w:t>(1) Броят на назначаваните СМД и стойността на МДД за всеки лекар от лечебното заведение за ПИМП се определят при отчитане на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1. броят на регистрираните в пациентската листа ЗОЛ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2. броят на ЗОЛ, подлежащи на медико-диагностични изследвания, като елемент от задължителната профилактика и броя на жените от 30 до 40 годишна възраст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3. броят на ЗОЛ, включени в програма „Майчино здравеопазване” и „Детско здравеопазване”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4. необходимият брой/стойност на СМД и МДД за извършване на диспансерно наблюдение  на ЗОЛ, когато ЗОЛ страда от повече от едно заболяване, подлежащо на диспансерно наблюдение от ОПЛ, броят на СМД и стойността на МДД за диспансерно наблюдение се определя на база заболяването с предвидена най-висока честота на съответната СМД/МДД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5. необходимият брой/стойност на СМД и МДД</w:t>
      </w:r>
      <w:r>
        <w:rPr/>
        <w:t xml:space="preserve"> за извършване на профилактични </w:t>
      </w:r>
      <w:r>
        <w:rPr>
          <w:sz w:val="24"/>
        </w:rPr>
        <w:t>дейности при лица над 18 години с рискови фактори за развитие на заболяване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(2) Броят на ЗОЛ се установява към последния отчетен месец, предхождащ съответното тримесечие или към датата на сключване на договора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(3) При значителни промени в броя на обслужваните лица, директорът на РЗОК може да коригира първоначално определените брой/стойности.</w:t>
      </w:r>
    </w:p>
    <w:p>
      <w:pPr>
        <w:pStyle w:val="Style13"/>
        <w:spacing w:lineRule="auto" w:line="240" w:before="120" w:after="0"/>
        <w:ind w:firstLine="539"/>
        <w:rPr/>
      </w:pPr>
      <w:r>
        <w:rPr>
          <w:b/>
          <w:sz w:val="24"/>
        </w:rPr>
        <w:t>Чл. 19. </w:t>
      </w:r>
      <w:r>
        <w:rPr>
          <w:sz w:val="24"/>
        </w:rPr>
        <w:t>(1) Броят на СМД и стойността на МДД за всеки лекар от лечебното заведение за СИМП се определя при отчитане на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1. броят на ЗОЛ, включени в програма „Майчино здравеопазване” и „Детско здравеопазване”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2. необходимият брой/стойност на СМД за извършване на диспансерно наблюдение на ЗОЛ включени в регистър, когато ЗОЛ страда от повече от едно заболяване от един клас болести по МКБ 10, подлежащо на диспансерно наблюдение от един специалист, броя на назначаваните СМД и стойността на МДД за диспансерно наблюдение се определят на база предвидената най-висока честота на съответната СМД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 xml:space="preserve">3. броят на отчетените и заплатени първични посещения; 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4. броят на отчетените и заплатени профилактични прегледи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5. броят на отчетените и заплатени физиотерапевтични курсове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(2) Броят на ЗОЛ по ал. 1, т. 1 и СМД по ал. 1, т. 2 се установява съобразно регистрите към последния отчетен месец, предхождащ съответното тримесечие или към датата на сключване на договора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(3) Броят на отчетените и заплатени дейности по ал. 1, т. 3, 4 и 5 се установява за дейността, извършена през предходните три месеца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 xml:space="preserve">(4) За нови изпълнители на ПИМП и СИМП, директорът на РЗОК определя брой по ал. 1, т. 3, 4 и 5, съобразно капацитета на лечебното заведение и средните бройки и стойности за областта. 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</w:r>
    </w:p>
    <w:p>
      <w:pPr>
        <w:pStyle w:val="Style13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Раздел ІІ</w:t>
      </w:r>
    </w:p>
    <w:p>
      <w:pPr>
        <w:pStyle w:val="Style13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Определяне на броя на назначаваните специализирани медицински дейности </w:t>
      </w:r>
    </w:p>
    <w:p>
      <w:pPr>
        <w:pStyle w:val="Style13"/>
        <w:spacing w:lineRule="auto" w:line="240"/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spacing w:lineRule="auto" w:line="240"/>
        <w:ind w:firstLine="540"/>
        <w:rPr/>
      </w:pPr>
      <w:r>
        <w:rPr>
          <w:b/>
          <w:sz w:val="24"/>
        </w:rPr>
        <w:t>Чл.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 xml:space="preserve">20. </w:t>
      </w:r>
      <w:r>
        <w:rPr>
          <w:sz w:val="24"/>
        </w:rPr>
        <w:t>(1) За изпълнителите на ПИМП се определят брой „Медицинско направление за консултация или за провеждане на съвместно лечение“ (бл. МЗ-НЗОК №3), както следва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1. за тип 1 и 2 в зависимост от броя на регистрираните при ОПЛ ЗОЛ с непрекъснати здравноосигурителни права съобразно актуалните пациентски листи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 xml:space="preserve">Брой направления за СМД </w:t>
      </w:r>
      <w:r>
        <w:rPr>
          <w:sz w:val="24"/>
          <w:vertAlign w:val="subscript"/>
        </w:rPr>
        <w:t>опл i</w:t>
      </w:r>
      <w:r>
        <w:rPr>
          <w:sz w:val="24"/>
        </w:rPr>
        <w:t xml:space="preserve"> = к</w:t>
      </w:r>
      <w:r>
        <w:rPr>
          <w:sz w:val="24"/>
          <w:vertAlign w:val="subscript"/>
        </w:rPr>
        <w:t>1</w:t>
      </w:r>
      <w:r>
        <w:rPr>
          <w:sz w:val="24"/>
        </w:rPr>
        <w:t>* N</w:t>
      </w:r>
      <w:r>
        <w:rPr>
          <w:sz w:val="24"/>
          <w:vertAlign w:val="subscript"/>
        </w:rPr>
        <w:t>зол i</w:t>
      </w:r>
      <w:r>
        <w:rPr>
          <w:sz w:val="24"/>
        </w:rPr>
        <w:t>/100, където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 xml:space="preserve">Брой направления за СМД </w:t>
      </w:r>
      <w:r>
        <w:rPr>
          <w:sz w:val="24"/>
          <w:vertAlign w:val="subscript"/>
        </w:rPr>
        <w:t xml:space="preserve">опл i  </w:t>
      </w:r>
      <w:r>
        <w:rPr>
          <w:sz w:val="24"/>
        </w:rPr>
        <w:t xml:space="preserve">е определения брой направления за СМД на  </w:t>
      </w:r>
      <w:r>
        <w:rPr>
          <w:sz w:val="24"/>
          <w:vertAlign w:val="subscript"/>
        </w:rPr>
        <w:t xml:space="preserve">i –ти </w:t>
      </w:r>
      <w:r>
        <w:rPr>
          <w:sz w:val="24"/>
        </w:rPr>
        <w:t>изпълнител на ПИМП за насочване към СИМП за консултации, включително за физиотерапия и рехабилитация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к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е заложената за периода обращаемост на 100 ЗОЛ от ПИМП към СИМП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N</w:t>
      </w:r>
      <w:r>
        <w:rPr>
          <w:sz w:val="24"/>
          <w:vertAlign w:val="subscript"/>
        </w:rPr>
        <w:t>зол i</w:t>
      </w:r>
      <w:r>
        <w:rPr>
          <w:sz w:val="24"/>
        </w:rPr>
        <w:t xml:space="preserve"> e броят на здравноосигурените лица с непрекъснати здравноосигурителни права при i –ти ОПЛ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1а. за тип 1 в зависимост от броя на регистрираните при ОПЛ жени от 30 до 40 годишна възраст през календарната година с непрекъснати здравноосигурителни права съобразно актуалните пациентски листи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 xml:space="preserve">2. за тип 4, съгласно пакета дейности и изследвания, които НЗОК заплаща, за ЗОЛ по МКБ, диспансеризирани от ОПЛ, и регистри в НЗОК на диспансеризираните ЗОЛ. Броят на посочените направления се коригира с коефициент, еквивалентен на процента на изпълнение на посещенията на диспансеризирани лица за предходно тримесечие, завишен със 7 на сто (пункта) за всеки от лекарите в лечебното заведение, но не по-голям от 100% и не по-малък от 20%. </w:t>
      </w:r>
    </w:p>
    <w:p>
      <w:pPr>
        <w:pStyle w:val="Style13"/>
        <w:spacing w:lineRule="auto" w:line="240"/>
        <w:ind w:firstLine="540"/>
        <w:rPr/>
      </w:pPr>
      <w:r>
        <w:rPr/>
        <w:t xml:space="preserve">3. </w:t>
      </w:r>
      <w:r>
        <w:rPr>
          <w:sz w:val="24"/>
        </w:rPr>
        <w:t>за тип 7 в зависимост от броя на регистрираните при ОПЛ ЗОЛ, включени в групите лица с много висок риск за развитие на захарен диабет тип 2 или с много висок риск за развитие на злокачествено новообразувание на млечната жлеза, маточната шийка, простата.</w:t>
      </w:r>
    </w:p>
    <w:p>
      <w:pPr>
        <w:pStyle w:val="Style13"/>
        <w:spacing w:lineRule="auto" w:line="240"/>
        <w:ind w:firstLine="540"/>
        <w:rPr>
          <w:strike/>
          <w:sz w:val="24"/>
        </w:rPr>
      </w:pPr>
      <w:r>
        <w:rPr/>
        <w:t xml:space="preserve">(2) </w:t>
      </w:r>
      <w:r>
        <w:rPr>
          <w:sz w:val="24"/>
        </w:rPr>
        <w:t>Когато ЗОЛ е на диспансерно наблюдение (медицински дейности и изследвания по вид, обем и честота) за всички заболявания при ОПЛ, броят на СМД се определя на база най-високия от предвидените обеми дейности за едно от тези заболявания. В този случай се предвижда извършването до 2 консултативни прегледа, но не по-малко от един от съответния лекар-специалист от СИМП за съответната календарна година</w:t>
      </w:r>
    </w:p>
    <w:p>
      <w:pPr>
        <w:pStyle w:val="Style13"/>
        <w:spacing w:lineRule="auto" w:line="240" w:before="120" w:after="0"/>
        <w:ind w:hanging="0"/>
        <w:rPr>
          <w:b/>
          <w:b/>
          <w:strike/>
          <w:sz w:val="24"/>
        </w:rPr>
      </w:pPr>
      <w:r>
        <w:rPr>
          <w:b/>
          <w:strike/>
          <w:sz w:val="24"/>
        </w:rPr>
      </w:r>
    </w:p>
    <w:p>
      <w:pPr>
        <w:pStyle w:val="Style13"/>
        <w:spacing w:lineRule="auto" w:line="240" w:before="120" w:after="0"/>
        <w:ind w:firstLine="539"/>
        <w:rPr/>
      </w:pPr>
      <w:r>
        <w:rPr>
          <w:b/>
          <w:sz w:val="24"/>
        </w:rPr>
        <w:t>Чл.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 xml:space="preserve">21. </w:t>
      </w:r>
      <w:r>
        <w:rPr>
          <w:sz w:val="24"/>
        </w:rPr>
        <w:t>(1)</w:t>
      </w:r>
      <w:r>
        <w:rPr>
          <w:b/>
          <w:sz w:val="24"/>
        </w:rPr>
        <w:t xml:space="preserve"> </w:t>
      </w:r>
      <w:r>
        <w:rPr>
          <w:sz w:val="24"/>
        </w:rPr>
        <w:t>За изпълнителите на СИМП се определят брой „Медицинско направление за консултация или за провеждане на съвместно лечение“ (бл. МЗ-НЗОК №3), както следва: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1. за тип 1 и 2 в зависимост от средномесечния брой първични прегледи, извършени съгласно действащия с НЗОК договор през предходните три месеца, вкл. курсовете физикална и рехабилитационна медицина: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Брой направления за СМД симп i = к1* N i/100, където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Брой направления за СМД симп i е определения брой направления за СМД на i –ти изпълнител на СИМП за насочване към СИМП за консултации по специалности,</w:t>
      </w:r>
      <w:r>
        <w:rPr>
          <w:b/>
          <w:sz w:val="24"/>
        </w:rPr>
        <w:t xml:space="preserve"> </w:t>
      </w:r>
      <w:r>
        <w:rPr>
          <w:sz w:val="24"/>
        </w:rPr>
        <w:t>включително за физиотерапия и рехабилитация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к1 е заложената обращаемост за периода на 100 прегледа от СИМП към СИМП;</w:t>
      </w:r>
    </w:p>
    <w:p>
      <w:pPr>
        <w:pStyle w:val="Style13"/>
        <w:spacing w:lineRule="auto" w:line="240"/>
        <w:ind w:firstLine="540"/>
        <w:rPr>
          <w:b/>
          <w:b/>
          <w:sz w:val="24"/>
        </w:rPr>
      </w:pPr>
      <w:r>
        <w:rPr>
          <w:sz w:val="24"/>
        </w:rPr>
        <w:t>N i e броят на прегледа при i –ти специалист по специалности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2.</w:t>
      </w:r>
      <w:r>
        <w:rPr>
          <w:b/>
          <w:sz w:val="24"/>
        </w:rPr>
        <w:t xml:space="preserve"> </w:t>
      </w:r>
      <w:r>
        <w:rPr>
          <w:sz w:val="24"/>
        </w:rPr>
        <w:t>за тип 4, съгласно пакет дейности и изследвания, които НЗОК заплаща, за ЗОЛ по МКБ диспансеризирани от СИМП, и регистри в НЗОК на диспансеризираните ЗОЛ. Броят на посочените направления се коригира с коефициент, еквивалентен на процента на изпълнение на посещенията на диспансеризирани лица за предходно тримесечие, завишен със 7 на сто (пункта) за всеки от лекарите в лечебното заведение, но не по-голям от 100% и не по-малък от 20%</w:t>
      </w:r>
      <w:r>
        <w:rPr>
          <w:b/>
          <w:sz w:val="24"/>
        </w:rPr>
        <w:t xml:space="preserve">. </w:t>
      </w:r>
    </w:p>
    <w:p>
      <w:pPr>
        <w:pStyle w:val="Style13"/>
        <w:spacing w:lineRule="auto" w:line="240"/>
        <w:ind w:firstLine="539"/>
        <w:rPr/>
      </w:pPr>
      <w:r>
        <w:rPr>
          <w:sz w:val="24"/>
        </w:rPr>
        <w:t xml:space="preserve">(2) Когато ЗОЛ е на диспансерно наблюдение (медицински дейности и изследвания по вид, обем и честота) за всички заболявания само от един лекар - специалист по профила на заболяването, броят/стойностите се определят на база най-високия от предвидените обеми дейности за едно от тези заболявания. </w:t>
      </w:r>
    </w:p>
    <w:p>
      <w:pPr>
        <w:pStyle w:val="Normal"/>
        <w:ind w:firstLine="708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Style13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Раздел ІІІ</w:t>
      </w:r>
    </w:p>
    <w:p>
      <w:pPr>
        <w:pStyle w:val="Style13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Определяне на броя на назначаваните високоспециализирани медицински дейности </w:t>
      </w:r>
    </w:p>
    <w:p>
      <w:pPr>
        <w:pStyle w:val="Style13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spacing w:lineRule="auto" w:line="240"/>
        <w:ind w:firstLine="540"/>
        <w:rPr/>
      </w:pPr>
      <w:r>
        <w:rPr>
          <w:b/>
          <w:sz w:val="24"/>
        </w:rPr>
        <w:t>Чл.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>22.</w:t>
      </w:r>
      <w:r>
        <w:rPr>
          <w:sz w:val="24"/>
        </w:rPr>
        <w:t xml:space="preserve"> За изпълнителите на СИМП се определят брой „Медицински направления за високоспециализирани дейности” (бл. МЗ-НЗОК №3А), както следва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1. за всички типове с изключение на 4 и 7 по реда на чл. 21, ал. 1, т 1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2. за тип 4 по реда на чл. 21, ал. 1, т. 2 и ал. 2;</w:t>
      </w:r>
    </w:p>
    <w:p>
      <w:pPr>
        <w:pStyle w:val="Style13"/>
        <w:spacing w:lineRule="auto" w:line="240"/>
        <w:ind w:firstLine="540"/>
        <w:rPr>
          <w:b/>
          <w:b/>
          <w:sz w:val="24"/>
        </w:rPr>
      </w:pPr>
      <w:r>
        <w:rPr>
          <w:sz w:val="24"/>
        </w:rPr>
        <w:t>3. за тип 7 съгласно пакет дейности и изследвания, които НЗОК заплаща за ЗОЛ с рискови фактори за развитие на заболяване при изпълнител на СИМП и средномесечния брой профилактични прегледи на ЗОЛ над 18 г. с рискови фактори за развитие на заболяването, извършени съгласно действащия с НЗОК договор през предходните три месеца.</w:t>
      </w:r>
    </w:p>
    <w:p>
      <w:pPr>
        <w:pStyle w:val="Style13"/>
        <w:spacing w:lineRule="auto" w:line="240" w:before="120" w:after="0"/>
        <w:ind w:firstLine="539"/>
        <w:rPr/>
      </w:pPr>
      <w:r>
        <w:rPr>
          <w:b/>
          <w:sz w:val="24"/>
        </w:rPr>
        <w:t>Чл.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>23.</w:t>
      </w:r>
      <w:r>
        <w:rPr>
          <w:sz w:val="24"/>
        </w:rPr>
        <w:t xml:space="preserve"> За изпълнителите на ПИМП се определят брой направления за ВСМД бл. МЗ-НЗОК №3А „Медицински направления за високоспециализирани дейности”, както следва: </w:t>
      </w:r>
      <w:r>
        <w:rPr/>
        <w:t xml:space="preserve"> </w:t>
      </w:r>
    </w:p>
    <w:p>
      <w:pPr>
        <w:pStyle w:val="Style13"/>
        <w:tabs>
          <w:tab w:val="clear" w:pos="708"/>
          <w:tab w:val="left" w:pos="851" w:leader="none"/>
        </w:tabs>
        <w:spacing w:lineRule="auto" w:line="240"/>
        <w:ind w:left="540" w:hanging="0"/>
        <w:rPr/>
      </w:pPr>
      <w:r>
        <w:rPr>
          <w:sz w:val="24"/>
        </w:rPr>
        <w:t>1. за тип 1 - по пакет „Анестезиология и интензивно лечение” при поискване в зависимост от доказаната медицинска необходимост;</w:t>
      </w:r>
      <w:r>
        <w:rPr/>
        <w:t xml:space="preserve"> 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2. за тип 4 - за дейностите, включени в диспансерното наблюдение на ЗОЛ съгласно приложението за диспансерно наблюдение на ЗОЛ при ОПЛ към НРД 2018 по реда на чл. 20, ал. 1, т. 2 и ал. 2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 xml:space="preserve">3. за тип 4 - когато ЗОЛ е на диспансерно наблюдение за всички заболявания при ОПЛ за дейностите, включени в диспансерното наблюдение на ЗОЛ съгласно приложенията за диспансерно наблюдение на ЗОЛ при ОПЛ и лекар-специалист към НРД 2018 по реда на чл. 20, ал. 1, т. 2 и ал. 2. 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</w:r>
    </w:p>
    <w:p>
      <w:pPr>
        <w:pStyle w:val="Style13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Раздел ІV</w:t>
      </w:r>
    </w:p>
    <w:p>
      <w:pPr>
        <w:pStyle w:val="Style13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Определяне на стойността за назначаваните направления за медико-диагностична дейност</w:t>
      </w:r>
    </w:p>
    <w:p>
      <w:pPr>
        <w:pStyle w:val="Style13"/>
        <w:spacing w:lineRule="auto" w:line="240"/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spacing w:lineRule="auto" w:line="240"/>
        <w:ind w:firstLine="540"/>
        <w:rPr/>
      </w:pPr>
      <w:r>
        <w:rPr>
          <w:b/>
          <w:sz w:val="24"/>
        </w:rPr>
        <w:t>Чл.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 xml:space="preserve">24. </w:t>
      </w:r>
      <w:r>
        <w:rPr>
          <w:sz w:val="24"/>
        </w:rPr>
        <w:t>(1)</w:t>
      </w:r>
      <w:r>
        <w:rPr>
          <w:b/>
          <w:sz w:val="24"/>
        </w:rPr>
        <w:t xml:space="preserve"> </w:t>
      </w:r>
      <w:r>
        <w:rPr>
          <w:sz w:val="24"/>
        </w:rPr>
        <w:t>За изпълнителите на ПИМП се определя стойност на назначаваните направления за МДД с «Направление за медико-диагностична дейност» (бл. МЗ-НЗОК №4) в лева, както следва: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1. за тип 1, 2, 6 и 8 в зависимост от броя на регистрираните при ОПЛ ЗОЛ с непрекъснати здравноосигурителни права. РЗОК се съобразява с включените ЗОЛ в актуалните пациентски листи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 xml:space="preserve">Стойност за направления за МДД </w:t>
      </w:r>
      <w:r>
        <w:rPr>
          <w:sz w:val="24"/>
          <w:vertAlign w:val="subscript"/>
        </w:rPr>
        <w:t>опл i</w:t>
      </w:r>
      <w:r>
        <w:rPr>
          <w:sz w:val="24"/>
        </w:rPr>
        <w:t xml:space="preserve"> = к</w:t>
      </w:r>
      <w:r>
        <w:rPr>
          <w:sz w:val="24"/>
          <w:vertAlign w:val="subscript"/>
        </w:rPr>
        <w:t>1</w:t>
      </w:r>
      <w:r>
        <w:rPr>
          <w:sz w:val="24"/>
        </w:rPr>
        <w:t>* N</w:t>
      </w:r>
      <w:r>
        <w:rPr>
          <w:sz w:val="24"/>
          <w:vertAlign w:val="subscript"/>
        </w:rPr>
        <w:t>зол i</w:t>
      </w:r>
      <w:r>
        <w:rPr>
          <w:sz w:val="24"/>
        </w:rPr>
        <w:t>/100, където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 xml:space="preserve">Стойност за направления за МДД </w:t>
      </w:r>
      <w:r>
        <w:rPr>
          <w:sz w:val="24"/>
          <w:vertAlign w:val="subscript"/>
        </w:rPr>
        <w:t xml:space="preserve">опл i  </w:t>
      </w:r>
      <w:r>
        <w:rPr>
          <w:sz w:val="24"/>
        </w:rPr>
        <w:t xml:space="preserve">е определената стойност за МДД на </w:t>
      </w:r>
      <w:r>
        <w:rPr>
          <w:sz w:val="24"/>
          <w:vertAlign w:val="subscript"/>
        </w:rPr>
        <w:t xml:space="preserve">i –ти </w:t>
      </w:r>
      <w:r>
        <w:rPr>
          <w:sz w:val="24"/>
        </w:rPr>
        <w:t>изпълнител на ПИМП за назначаване на изследвания за МДД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к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е заложената стойност за периода за 100 ЗОЛ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N</w:t>
      </w:r>
      <w:r>
        <w:rPr>
          <w:sz w:val="24"/>
          <w:vertAlign w:val="subscript"/>
        </w:rPr>
        <w:t>зол i</w:t>
      </w:r>
      <w:r>
        <w:rPr>
          <w:sz w:val="24"/>
        </w:rPr>
        <w:t xml:space="preserve"> e броят на здравноосигурените лица с непрекъснати здравноосигурителни права при i –ти ОПЛ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 xml:space="preserve">2. за тип 4 съгласно пакета дейности и изследвания, които НЗОК заплаща, за ЗОЛ по МКБ, диспансеризирани от ПИМП, като стойността на посочените направления се коригира с коефициент, еквивалентен на процента на изпълнение на посещенията на диспансеризирани лица за предходно тримесечие, завишен със 7 на сто (пункта) за всеки от лекарите в лечебното заведение, но не по-голям от 100% и не по-малък от 20%; 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3.</w:t>
      </w:r>
      <w:r>
        <w:rPr>
          <w:b/>
          <w:sz w:val="24"/>
        </w:rPr>
        <w:t xml:space="preserve"> </w:t>
      </w:r>
      <w:r>
        <w:rPr>
          <w:sz w:val="24"/>
        </w:rPr>
        <w:t>за тип 7 съгласно пакета дейности и изследвания, които НЗОК заплаща, по профилактика на ЗОЛ над 18 годишна възраст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4. за тип 9 съгласно пакета дейности и изследвания, които НЗОК заплаща, по профилактика на бременността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5. за тип 10 съгласно пакета дейности и изследвания, които НЗОК заплаща, по профилактика на ЗОЛ до 18 годишна възраст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 xml:space="preserve">(2) </w:t>
      </w:r>
      <w:r>
        <w:rPr/>
        <w:t>К</w:t>
      </w:r>
      <w:r>
        <w:rPr>
          <w:sz w:val="24"/>
        </w:rPr>
        <w:t>огато  ЗОЛ е на диспансерно наблюдение (медицински дейности и изследвания по вид, обем и честота) за всички заболявания при ОПЛ, стойностите за МДД се определят на база най-високия от предвидените обеми дейности за едно от тези заболявания.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 xml:space="preserve">(3) ВСМДИ  по искане на ТЕЛК/НЕЛК; „Мамография на двете млечни жлези” от пакет „Образна диагностика”; „Хормони: fT4, TSH”; „Туморни маркери: PSA”; „Изследване на урина – микроалбуминурия” от пакет „Клинична лаборатория” и за ВСМДИ, които фигурират и като МДИ в друг пакет по друга специалност се назначават за сметка на стойността за МДД. </w:t>
      </w:r>
    </w:p>
    <w:p>
      <w:pPr>
        <w:pStyle w:val="Normal"/>
        <w:ind w:firstLine="540"/>
        <w:jc w:val="both"/>
        <w:rPr/>
      </w:pPr>
      <w:r>
        <w:rPr>
          <w:lang w:val="bg-BG"/>
        </w:rPr>
        <w:t>(4) В случай на недостатъчност на определената стойност за МДД по ал.3, същата се актуализира от Директора на РЗОК след преценка на подаденото от изпълнителя писмено искане и в рамките на определените параметри.</w:t>
      </w:r>
      <w:r>
        <w:br w:type="page"/>
      </w:r>
    </w:p>
    <w:p>
      <w:pPr>
        <w:pStyle w:val="Style13"/>
        <w:spacing w:lineRule="auto" w:line="240" w:before="120" w:after="0"/>
        <w:ind w:firstLine="539"/>
        <w:rPr/>
      </w:pPr>
      <w:r>
        <w:rPr>
          <w:b/>
          <w:sz w:val="24"/>
        </w:rPr>
        <w:t>Чл.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 xml:space="preserve">25. </w:t>
      </w:r>
      <w:r>
        <w:rPr>
          <w:sz w:val="24"/>
        </w:rPr>
        <w:t>(1)</w:t>
      </w:r>
      <w:r>
        <w:rPr>
          <w:b/>
          <w:sz w:val="24"/>
        </w:rPr>
        <w:t xml:space="preserve"> </w:t>
      </w:r>
      <w:r>
        <w:rPr>
          <w:sz w:val="24"/>
        </w:rPr>
        <w:t>За изпълнителите на СИМП се определя стойност на назначаваните направленията за МДД с „Направление за медико-диагностична дейност“ (бл. МЗ-НЗОК №4) в лева, както следва: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1. за тип 1, 2 и 6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 xml:space="preserve">Стойност за направления за МДД </w:t>
      </w:r>
      <w:r>
        <w:rPr>
          <w:sz w:val="24"/>
          <w:vertAlign w:val="subscript"/>
        </w:rPr>
        <w:t>симп i</w:t>
      </w:r>
      <w:r>
        <w:rPr>
          <w:sz w:val="24"/>
        </w:rPr>
        <w:t xml:space="preserve"> = к</w:t>
      </w:r>
      <w:r>
        <w:rPr>
          <w:sz w:val="24"/>
          <w:vertAlign w:val="subscript"/>
        </w:rPr>
        <w:t>1</w:t>
      </w:r>
      <w:r>
        <w:rPr>
          <w:sz w:val="24"/>
        </w:rPr>
        <w:t>* N</w:t>
      </w:r>
      <w:r>
        <w:rPr>
          <w:sz w:val="24"/>
          <w:vertAlign w:val="subscript"/>
        </w:rPr>
        <w:t xml:space="preserve"> i</w:t>
      </w:r>
      <w:r>
        <w:rPr>
          <w:sz w:val="24"/>
        </w:rPr>
        <w:t>/100, където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 xml:space="preserve">Стойност за направления за МДД </w:t>
      </w:r>
      <w:r>
        <w:rPr>
          <w:sz w:val="24"/>
          <w:vertAlign w:val="subscript"/>
        </w:rPr>
        <w:t xml:space="preserve">симп i  </w:t>
      </w:r>
      <w:r>
        <w:rPr>
          <w:sz w:val="24"/>
        </w:rPr>
        <w:t xml:space="preserve">е определената стойност за МДД на  </w:t>
      </w:r>
      <w:r>
        <w:rPr>
          <w:sz w:val="24"/>
          <w:vertAlign w:val="subscript"/>
        </w:rPr>
        <w:t xml:space="preserve">i –ти </w:t>
      </w:r>
      <w:r>
        <w:rPr>
          <w:sz w:val="24"/>
        </w:rPr>
        <w:t>изпълнител на СИМП за назначаване на МДД в лева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к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е заложената стойност в лева за МДД за периода на 100 прегледа от определена специалност на СИМП по специалности 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N</w:t>
      </w:r>
      <w:r>
        <w:rPr>
          <w:sz w:val="24"/>
          <w:vertAlign w:val="subscript"/>
        </w:rPr>
        <w:t xml:space="preserve"> i</w:t>
      </w:r>
      <w:r>
        <w:rPr>
          <w:sz w:val="24"/>
        </w:rPr>
        <w:t xml:space="preserve"> e броят на прегледите при i –ти специалист по специалности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2.</w:t>
      </w:r>
      <w:r>
        <w:rPr>
          <w:b/>
          <w:sz w:val="24"/>
        </w:rPr>
        <w:t xml:space="preserve"> </w:t>
      </w:r>
      <w:r>
        <w:rPr>
          <w:sz w:val="24"/>
        </w:rPr>
        <w:t>за тип 4 съгласно пакета дейности и изследвания, които НЗОК заплаща, за ЗОЛ по МКБ, диспансеризирани от СИМП. Стойността на определените направления се коригира с коефициент, еквивалентен на процента на изпълнение на посещенията на диспансеризирани лица за предходно тримесечие, завишен със 7 на сто (пункта) за всеки от лекарите в лечебното заведение, но не по-голям от 100% и не по-малък от 20%;</w:t>
      </w:r>
      <w:r>
        <w:rPr>
          <w:b/>
          <w:sz w:val="24"/>
        </w:rPr>
        <w:t xml:space="preserve"> 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3. за тип 7 съгласно пакета дейности и изследвания, които НЗОК заплаща, за ЗОЛ с рискови фактори за развитие на заболяване при изпълнител на СИМП и средномесечния брой профилактични прегледи на ЗОЛ над 18 г. с рискови фактори за развитие на заболяването, извършени съгласно действащия с НЗОК договор през предходните три месеца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4. за тип 9 съгласно пакета дейности и изследвания, които НЗОК заплаща, по профилактика на бременността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5. за тип 10 съгласно пакета дейности и изследвания, които НЗОК заплаща, по профилактика на ЗОЛ до 18 годишна възраст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(2) Когато ЗОЛ е на диспансерно наблюдение (медицински дейности и изследвания по вид, обем и честота) за всички заболявания само от един лекар - специалист по профила на заболяването, стойностите за МДД се определят на база най-високия от предвидените обеми дейности за едно от тези заболявания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(3) Определената стойност по ал. 1 може да се използва и за изследване „Ядрено-магнитен резонанс”.</w:t>
      </w:r>
    </w:p>
    <w:p>
      <w:pPr>
        <w:pStyle w:val="Style13"/>
        <w:spacing w:lineRule="auto" w:line="240" w:before="120" w:after="0"/>
        <w:ind w:firstLine="539"/>
        <w:rPr/>
      </w:pPr>
      <w:r>
        <w:rPr>
          <w:b/>
          <w:sz w:val="24"/>
        </w:rPr>
        <w:t>Чл.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>26</w:t>
      </w:r>
      <w:r>
        <w:rPr>
          <w:sz w:val="24"/>
        </w:rPr>
        <w:t>. (1) Директорът на РЗОК разпределя допълнителен брой „Направление за медико-диагностична дейност“ (бл. МЗ-НЗОК №4) и съответната стойност на МДД за изследване „Ядрено-магнитен резонанс” на изпълнители на СИМП, при мотивирано заявена необходимост от тях и по преценка на директора на РЗОК. Определената допълнителна стойност на МДД за изследване „Ядрено-магнитен резонанс” не може да се използва за други цели, освен по предназначение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(2) За неусвоената и определена от директора на РЗОК по мотивирано искане допълнителна стойност за МДД за изследване „Ядрено-магнитен резонанс” от предходното тримесечие, ИМП има право да я усвои, като издаде направление (бл. МЗ-НЗОК №4) през текущото тримесечие с изключение на тази, неусвоена през четвърто тримесечие.</w:t>
      </w:r>
    </w:p>
    <w:p>
      <w:pPr>
        <w:pStyle w:val="Style13"/>
        <w:spacing w:lineRule="auto" w:line="240" w:before="120" w:after="0"/>
        <w:ind w:firstLine="567"/>
        <w:textAlignment w:val="center"/>
        <w:rPr>
          <w:sz w:val="24"/>
          <w:highlight w:val="yellow"/>
        </w:rPr>
      </w:pPr>
      <w:r>
        <w:rPr>
          <w:sz w:val="24"/>
        </w:rPr>
        <w:t>(3)</w:t>
      </w:r>
      <w:r>
        <w:rPr>
          <w:b/>
          <w:sz w:val="24"/>
        </w:rPr>
        <w:t xml:space="preserve"> </w:t>
      </w:r>
      <w:r>
        <w:rPr>
          <w:sz w:val="24"/>
        </w:rPr>
        <w:t>Директорът на РЗОК има право да разпредели в случай на необходимост допълнително 15 на сто от определените направления за „Ядрено-магнитен резонанс“ за тримесечието, като има задължението в следващото тримесечие да го компенсира. Такова превишение не се допуска в четвърто тримесечие.</w:t>
      </w:r>
      <w:r>
        <w:rPr>
          <w:sz w:val="24"/>
          <w:highlight w:val="yellow"/>
          <w:lang w:val="ru-RU"/>
        </w:rPr>
        <w:t xml:space="preserve"> </w:t>
      </w:r>
    </w:p>
    <w:p>
      <w:pPr>
        <w:pStyle w:val="Style13"/>
        <w:spacing w:lineRule="auto" w:line="240" w:before="120" w:after="0"/>
        <w:ind w:firstLine="567"/>
        <w:textAlignment w:val="center"/>
        <w:rPr>
          <w:sz w:val="24"/>
        </w:rPr>
      </w:pPr>
      <w:r>
        <w:rPr>
          <w:sz w:val="24"/>
        </w:rPr>
        <w:t xml:space="preserve">(4) За изпълнение на ал. 1, ал. 2 и ал. 3 директорът на РЗОК със заповед създава комисия и вътрешни правила за работа на същата за разглеждане на подадените от ИМП мотивирани искания за определяне на броя „Направление за медико-диагностична дейност“ (бл. МЗ-НЗОК №4) и съответната стойност на МДД за изследване „Ядрено-магнитен резонанс”. </w:t>
      </w:r>
    </w:p>
    <w:p>
      <w:pPr>
        <w:pStyle w:val="Style13"/>
        <w:spacing w:lineRule="auto" w:line="240"/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keepNext w:val="true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Раздел V</w:t>
      </w:r>
    </w:p>
    <w:p>
      <w:pPr>
        <w:pStyle w:val="Style13"/>
        <w:keepNext w:val="true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Документация и документооборот</w:t>
      </w:r>
    </w:p>
    <w:p>
      <w:pPr>
        <w:pStyle w:val="Style13"/>
        <w:keepNext w:val="true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b/>
          <w:sz w:val="24"/>
        </w:rPr>
        <w:t>Чл.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>27.</w:t>
      </w:r>
      <w:r>
        <w:rPr>
          <w:sz w:val="24"/>
        </w:rPr>
        <w:t xml:space="preserve"> (1) Регулацията на дейностите за броя на назначаваните СМД и стойността на МДД се определят от РЗОК за лечебните заведения и за лекарите в тях, сключили договор с НЗОК за изпълнение на ПИМП или СИМП, като с всеки изпълнител на медицинска помощ се подписва протокол съгласно приложение № 1 „Протокол за определяне на броя на назначаваните специализирани медицински дейности и стойността на медико-диагностичните дейности на изпълнител на ПИМП за тримесечие” и приложение №2 „Протокол за определяне на броя на назначаваните специализирани медицински дейности и стойността на медико-диагностичните дейности на изпълнител на СИМП за тримесечие”, които са неразделна част от индивидуалния договор на изпълнителя на медицинска помощ с НЗОК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 xml:space="preserve"> </w:t>
      </w:r>
      <w:r>
        <w:rPr>
          <w:sz w:val="24"/>
        </w:rPr>
        <w:t>(2) Протоколите по ал. 1 за текущото тримесечие се предават на изпълнителите на медицинска помощ при приемане на отчетите за дейността им в регламентираните срокове на първия месец от съответното тримесечие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(3) Представляващият лечебното заведение информира лекарите, работещи в това лечебно заведение, за определените им брой на СМД и стойност на МДД, които могат да назначават, като им предоставя копие от протокола по ал. 1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(4) РЗОК предоставя на ИМП при поискване, справка за неусвоените от него брой/стойности за СМД и МДД от предходното тримесечие в срок не по-късно от 20 число на третия месец от следващото тримесечие.</w:t>
      </w:r>
    </w:p>
    <w:p>
      <w:pPr>
        <w:pStyle w:val="Style13"/>
        <w:spacing w:lineRule="auto" w:line="240" w:before="120" w:after="0"/>
        <w:ind w:firstLine="539"/>
        <w:rPr>
          <w:strike/>
          <w:sz w:val="24"/>
        </w:rPr>
      </w:pPr>
      <w:r>
        <w:rPr>
          <w:b/>
          <w:bCs/>
          <w:sz w:val="24"/>
        </w:rPr>
        <w:t>Чл.</w:t>
      </w:r>
      <w:r>
        <w:rPr>
          <w:b/>
          <w:bCs/>
          <w:sz w:val="24"/>
          <w:lang w:val="en-US"/>
        </w:rPr>
        <w:t> </w:t>
      </w:r>
      <w:r>
        <w:rPr>
          <w:b/>
          <w:bCs/>
          <w:sz w:val="24"/>
        </w:rPr>
        <w:t>28.</w:t>
      </w:r>
      <w:r>
        <w:rPr>
          <w:sz w:val="24"/>
        </w:rPr>
        <w:t xml:space="preserve"> Дейностите, определени в протоколите по чл. 27 се назначават с първичните медицински документи, регламентирани в НРД 2018.</w:t>
      </w:r>
    </w:p>
    <w:p>
      <w:pPr>
        <w:pStyle w:val="Style13"/>
        <w:spacing w:lineRule="auto" w:line="240" w:before="120" w:after="0"/>
        <w:ind w:firstLine="539"/>
        <w:rPr>
          <w:sz w:val="24"/>
        </w:rPr>
      </w:pPr>
      <w:r>
        <w:rPr>
          <w:b/>
          <w:bCs/>
          <w:sz w:val="24"/>
        </w:rPr>
        <w:t>Чл.</w:t>
      </w:r>
      <w:r>
        <w:rPr>
          <w:b/>
          <w:bCs/>
          <w:sz w:val="24"/>
          <w:lang w:val="en-US"/>
        </w:rPr>
        <w:t> </w:t>
      </w:r>
      <w:r>
        <w:rPr>
          <w:b/>
          <w:bCs/>
          <w:sz w:val="24"/>
        </w:rPr>
        <w:t>29.</w:t>
      </w:r>
      <w:r>
        <w:rPr>
          <w:sz w:val="24"/>
        </w:rPr>
        <w:t xml:space="preserve"> Изпълнителите на ПИМП и СИМП отчитат дейността си по изпълнение на броя на СМД и стойността на МДД пред РЗОК в предвидените в отчетните документи форма, съдържание и срокове за отчитане.</w:t>
      </w:r>
    </w:p>
    <w:p>
      <w:pPr>
        <w:pStyle w:val="Style13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ПРЕХОДНИ И ЗАКЛЮЧИТЕЛНИ РАЗПОРЕДБИ</w:t>
      </w:r>
    </w:p>
    <w:p>
      <w:pPr>
        <w:pStyle w:val="Normal"/>
        <w:ind w:firstLine="54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540"/>
        <w:jc w:val="both"/>
        <w:rPr>
          <w:lang w:val="bg-BG"/>
        </w:rPr>
      </w:pPr>
      <w:r>
        <w:rPr>
          <w:b/>
          <w:lang w:val="bg-BG"/>
        </w:rPr>
        <w:t>§1.</w:t>
      </w:r>
      <w:r>
        <w:rPr>
          <w:lang w:val="bg-BG"/>
        </w:rPr>
        <w:t xml:space="preserve"> Правилата се издават на основание на чл. 3 ал. 3 от Закона за бюджета на Националната здравноосигурителна каса за 2019 година.</w:t>
      </w:r>
    </w:p>
    <w:p>
      <w:pPr>
        <w:pStyle w:val="Normal"/>
        <w:spacing w:before="120" w:after="0"/>
        <w:ind w:firstLine="539"/>
        <w:jc w:val="both"/>
        <w:rPr/>
      </w:pPr>
      <w:r>
        <w:rPr>
          <w:b/>
          <w:lang w:val="bg-BG"/>
        </w:rPr>
        <w:t>§2.</w:t>
      </w:r>
      <w:r>
        <w:rPr>
          <w:lang w:val="bg-BG"/>
        </w:rPr>
        <w:t xml:space="preserve"> През първото тримесечие на 2019 г., до изготвянето на окончателния брой на СМД и стойността на МДД, изпълнителите на СИМП и ПИМП назначават СМД и МДД съобразно обема и честотата им, съгласно съответните приложения към НРД 2018 и определените брой/стойност СМД и МДД за първо тримесечие на 2018 г.</w:t>
      </w:r>
    </w:p>
    <w:p>
      <w:pPr>
        <w:pStyle w:val="Normal"/>
        <w:spacing w:before="120" w:after="0"/>
        <w:ind w:firstLine="539"/>
        <w:jc w:val="both"/>
        <w:rPr>
          <w:rFonts w:eastAsia="Calibri"/>
          <w:lang w:val="bg-BG"/>
        </w:rPr>
      </w:pPr>
      <w:r>
        <w:rPr>
          <w:rFonts w:eastAsia="Calibri"/>
          <w:b/>
          <w:lang w:val="bg-BG"/>
        </w:rPr>
        <w:t>§3.</w:t>
      </w:r>
      <w:r>
        <w:rPr>
          <w:lang w:val="bg-BG"/>
        </w:rPr>
        <w:t xml:space="preserve"> </w:t>
      </w:r>
      <w:r>
        <w:rPr>
          <w:rFonts w:eastAsia="Calibri"/>
          <w:lang w:val="bg-BG"/>
        </w:rPr>
        <w:t>Контрол върху надвишения брой СМД и стойност на МДД от изпълнителите на ПИМП и СИМП се извършва при изчерпване на определения по съответните параграфи тримесечен бюджет за брой СМД и стойност на МДД на национално ниво.</w:t>
      </w:r>
    </w:p>
    <w:p>
      <w:pPr>
        <w:pStyle w:val="Normal"/>
        <w:spacing w:before="120" w:after="0"/>
        <w:ind w:firstLine="539"/>
        <w:jc w:val="both"/>
        <w:rPr>
          <w:rFonts w:eastAsia="Calibri"/>
          <w:lang w:val="bg-BG"/>
        </w:rPr>
      </w:pPr>
      <w:r>
        <w:rPr>
          <w:rFonts w:eastAsia="Calibri"/>
          <w:b/>
          <w:lang w:val="bg-BG"/>
        </w:rPr>
        <w:t>§4.</w:t>
      </w:r>
      <w:r>
        <w:rPr>
          <w:rFonts w:eastAsia="Calibri"/>
          <w:lang w:val="bg-BG"/>
        </w:rPr>
        <w:t xml:space="preserve"> Националната здравноосигурителна каса има право да преразпределя неусвоени средства за здравноосигурителни плащания за СИМП и МДД на национално ниво като брой СМД и стойност за МДД след второ тримесечие на 2019 г.</w:t>
      </w:r>
      <w:r>
        <w:rPr>
          <w:lang w:val="bg-BG"/>
        </w:rPr>
        <w:t xml:space="preserve"> </w:t>
      </w:r>
      <w:r>
        <w:rPr>
          <w:rFonts w:eastAsia="Calibri"/>
          <w:lang w:val="bg-BG"/>
        </w:rPr>
        <w:t>В резултат на осъществен контрол, възстановените от изпълнителите на извънболнична медицинска помощ неоснователно получени суми за превишени брой СМД и стойност на МДД, се използват от НЗОК/РЗОК за промени във възложените им брой СМД и стойност на МДД.</w:t>
      </w:r>
    </w:p>
    <w:p>
      <w:pPr>
        <w:pStyle w:val="Normal"/>
        <w:spacing w:before="120" w:after="0"/>
        <w:ind w:firstLine="539"/>
        <w:jc w:val="both"/>
        <w:rPr>
          <w:b/>
          <w:b/>
          <w:lang w:val="bg-BG"/>
        </w:rPr>
      </w:pPr>
      <w:r>
        <w:rPr>
          <w:b/>
          <w:lang w:val="bg-BG"/>
        </w:rPr>
        <w:t>§5.</w:t>
      </w:r>
      <w:r>
        <w:rPr>
          <w:lang w:val="bg-BG"/>
        </w:rPr>
        <w:t xml:space="preserve"> Контролът по прилагането на настоящите правила се възлага на управителя на НЗОК.</w:t>
      </w:r>
    </w:p>
    <w:p>
      <w:pPr>
        <w:pStyle w:val="M"/>
        <w:spacing w:before="120" w:after="0"/>
        <w:ind w:firstLine="539"/>
        <w:rPr>
          <w:b/>
          <w:b/>
          <w:color w:val="000000"/>
          <w:u w:val="single"/>
          <w:lang w:eastAsia="en-US"/>
        </w:rPr>
      </w:pPr>
      <w:r>
        <w:rPr>
          <w:b/>
          <w:color w:val="000000"/>
          <w:lang w:eastAsia="en-US"/>
        </w:rPr>
        <w:t>§6.</w:t>
      </w:r>
      <w:r>
        <w:rPr>
          <w:color w:val="000000"/>
          <w:lang w:eastAsia="en-US"/>
        </w:rPr>
        <w:t xml:space="preserve"> Правилата са приети от Надзорния съвет на НЗОК с Решение № РД-НС-04-2 от 21.01.2019 г. и влизат в сила от 01.01.2019 г. </w:t>
      </w:r>
    </w:p>
    <w:p>
      <w:pPr>
        <w:pStyle w:val="M"/>
        <w:spacing w:before="120" w:after="0"/>
        <w:ind w:firstLine="539"/>
        <w:rPr>
          <w:color w:val="000000"/>
          <w:lang w:eastAsia="en-US"/>
        </w:rPr>
      </w:pPr>
      <w:r>
        <w:rPr>
          <w:b/>
          <w:color w:val="000000"/>
          <w:lang w:eastAsia="en-US"/>
        </w:rPr>
        <w:t>§7.</w:t>
      </w:r>
      <w:r>
        <w:rPr>
          <w:color w:val="000000"/>
          <w:lang w:eastAsia="en-US"/>
        </w:rPr>
        <w:t xml:space="preserve"> Условията и реда, по които директорите на РЗОК закупуват от изпълнителите на специализирана извънболнична медицинска помощ обеми в рамките на стойностите по чл. 1, т. 1 и от изпълнителите на медико-диагностична дейност – обеми в рамките на стойностите по чл. 1, т. 2 се регламентират в Методиките за остойностяване и закупуване на видовете медицинска помощ по чл. 55, ал. 2, т. 3а от ЗЗО.</w:t>
      </w:r>
    </w:p>
    <w:p>
      <w:pPr>
        <w:pStyle w:val="M"/>
        <w:spacing w:before="120" w:after="0"/>
        <w:ind w:firstLine="539"/>
        <w:rPr/>
      </w:pPr>
      <w:r>
        <w:rPr>
          <w:b/>
          <w:color w:val="000000"/>
          <w:lang w:eastAsia="en-US"/>
        </w:rPr>
        <w:t>§8.</w:t>
      </w:r>
      <w:r>
        <w:rPr>
          <w:color w:val="000000"/>
          <w:lang w:eastAsia="en-US"/>
        </w:rPr>
        <w:t xml:space="preserve"> Неразделна част от Настоящите правила са приложение № 1 „Протокол за определяне на броя на назначаваните специализирани медицински дейности и стойността на медико-диагностичните дейности на изпълнител на ПИМП за тримесечие” и приложение №2 „Протокол за определяне на броя на назначаваните специализирани медицински дейности и стойността на медико-диагностичните дейности на изпълнител на СИМП за тримесечие.</w:t>
      </w:r>
    </w:p>
    <w:p>
      <w:pPr>
        <w:pStyle w:val="M"/>
        <w:spacing w:before="120" w:after="0"/>
        <w:ind w:firstLine="53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M"/>
        <w:spacing w:before="120" w:after="0"/>
        <w:ind w:firstLine="539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ДОПЪЛНИТЕЛНИ РАЗПОРЕДБИ</w:t>
      </w:r>
    </w:p>
    <w:p>
      <w:pPr>
        <w:pStyle w:val="M"/>
        <w:spacing w:before="120" w:after="0"/>
        <w:ind w:firstLine="539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M"/>
        <w:spacing w:before="120" w:after="0"/>
        <w:ind w:firstLine="539"/>
        <w:rPr/>
      </w:pPr>
      <w:r>
        <w:rPr>
          <w:b/>
          <w:color w:val="000000"/>
          <w:lang w:eastAsia="en-US"/>
        </w:rPr>
        <w:t>§9.</w:t>
      </w:r>
      <w:r>
        <w:rPr>
          <w:color w:val="000000"/>
          <w:lang w:eastAsia="en-US"/>
        </w:rPr>
        <w:t xml:space="preserve"> Неусвоени брой/стойности за СМД и МДД от ИМП са тези, които са:</w:t>
      </w:r>
    </w:p>
    <w:p>
      <w:pPr>
        <w:pStyle w:val="M"/>
        <w:ind w:firstLine="992"/>
        <w:rPr/>
      </w:pPr>
      <w:r>
        <w:rPr>
          <w:color w:val="000000"/>
          <w:lang w:eastAsia="en-US"/>
        </w:rPr>
        <w:t>- определени, но неназначени от ИМП;</w:t>
      </w:r>
    </w:p>
    <w:p>
      <w:pPr>
        <w:pStyle w:val="M"/>
        <w:ind w:firstLine="992"/>
        <w:rPr>
          <w:color w:val="000000"/>
          <w:lang w:eastAsia="en-US"/>
        </w:rPr>
      </w:pPr>
      <w:r>
        <w:rPr>
          <w:color w:val="000000"/>
          <w:lang w:eastAsia="en-US"/>
        </w:rPr>
        <w:t>- назначени, но нереализирани от ЗОЛ брой СМД и стойност за МДД.</w:t>
      </w:r>
    </w:p>
    <w:p>
      <w:pPr>
        <w:pStyle w:val="Style13"/>
        <w:spacing w:lineRule="auto" w:line="240"/>
        <w:ind w:firstLine="540"/>
        <w:rPr>
          <w:b/>
          <w:b/>
          <w:color w:val="000000"/>
          <w:sz w:val="24"/>
          <w:lang w:eastAsia="en-US"/>
        </w:rPr>
      </w:pPr>
      <w:r>
        <w:rPr>
          <w:b/>
          <w:color w:val="000000"/>
          <w:sz w:val="24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56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BG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364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outlineLvl w:val="3"/>
    </w:pPr>
    <w:rPr>
      <w:b/>
      <w:bCs/>
      <w:sz w:val="26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АА"/>
    <w:basedOn w:val="Normal"/>
    <w:qFormat/>
    <w:pPr>
      <w:spacing w:lineRule="auto" w:line="360"/>
      <w:ind w:firstLine="720"/>
      <w:jc w:val="both"/>
    </w:pPr>
    <w:rPr>
      <w:sz w:val="2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;Times New Roman" w:hAnsi="TimesBG;Times New Roman" w:cs="TimesBG;Times New Roman"/>
      <w:sz w:val="17"/>
      <w:szCs w:val="17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JustifiedFirstline125cm">
    <w:name w:val="Style Justified First line:  125 cm"/>
    <w:basedOn w:val="Normal"/>
    <w:qFormat/>
    <w:pPr>
      <w:spacing w:before="120" w:after="120"/>
      <w:ind w:firstLine="709"/>
      <w:jc w:val="both"/>
    </w:pPr>
    <w:rPr>
      <w:sz w:val="20"/>
      <w:szCs w:val="20"/>
      <w:lang w:val="bg-BG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  <w:lang w:val="bg-BG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3:29:00Z</dcterms:created>
  <dc:creator>nzok</dc:creator>
  <dc:description/>
  <cp:keywords/>
  <dc:language>en-US</dc:language>
  <cp:lastModifiedBy>Таня Т. Кунева</cp:lastModifiedBy>
  <cp:lastPrinted>2016-12-12T17:25:00Z</cp:lastPrinted>
  <dcterms:modified xsi:type="dcterms:W3CDTF">2019-01-22T07:37:00Z</dcterms:modified>
  <cp:revision>3</cp:revision>
  <dc:subject/>
  <dc:title>Проект на</dc:title>
</cp:coreProperties>
</file>