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5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5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5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5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5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76"/>
        <w:gridCol w:w="1972"/>
        <w:gridCol w:w="1385"/>
        <w:gridCol w:w="1887"/>
        <w:gridCol w:w="1560"/>
      </w:tblGrid>
      <w:tr>
        <w:trPr>
          <w:trHeight w:val="30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0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RIL HD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mg/25 mg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98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bicombi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mg/12,5 mg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F99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bicombi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mg/12,5 mg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17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oris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F16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tamyl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sule, hard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 mg/0.4 mg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F56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vanocyt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60 (блистер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84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matine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-coated tablet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2023 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>Посочените кодове на лекарствените продукти не могат да бъдат предписвани от 16.</w:t>
      </w:r>
      <w:r>
        <w:rPr>
          <w:b/>
          <w:bCs/>
          <w:lang w:val="en-US"/>
        </w:rPr>
        <w:t>05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, за да могат да бъдат изпълнявани издадените преди 16.</w:t>
      </w:r>
      <w:r>
        <w:rPr>
          <w:b/>
          <w:bCs/>
          <w:lang w:val="en-US"/>
        </w:rPr>
        <w:t>05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3-05-05T11:22:00Z</dcterms:modified>
  <cp:revision>100</cp:revision>
  <dc:subject/>
  <dc:title>Инструкция за актуализиране на програма AS PHARMA</dc:title>
</cp:coreProperties>
</file>