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04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 xml:space="preserve">3 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4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4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4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4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780" w:type="dxa"/>
        <w:jc w:val="left"/>
        <w:tblInd w:w="3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660"/>
        <w:gridCol w:w="1720"/>
        <w:gridCol w:w="1620"/>
        <w:gridCol w:w="1240"/>
        <w:gridCol w:w="1220"/>
      </w:tblGrid>
      <w:tr>
        <w:trPr>
          <w:trHeight w:val="3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</w:tr>
      <w:tr>
        <w:trPr>
          <w:trHeight w:val="705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G2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rinel 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e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 mg/5 m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(Bottle PP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4.2023 г.</w:t>
            </w:r>
          </w:p>
        </w:tc>
      </w:tr>
      <w:tr>
        <w:trPr>
          <w:trHeight w:val="39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G2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rinel 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e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mg/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4.2023 г.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F2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gevit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ution for injectio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mg (50 mg/mL - 0.8 ml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4.2023 г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МКБ кодове, които отпадат от 16.</w:t>
      </w:r>
      <w:r>
        <w:rPr>
          <w:b/>
          <w:bCs/>
          <w:lang w:val="en-US"/>
        </w:rPr>
        <w:t>04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29"/>
        <w:gridCol w:w="1629"/>
        <w:gridCol w:w="1548"/>
        <w:gridCol w:w="1362"/>
        <w:gridCol w:w="1194"/>
        <w:gridCol w:w="1380"/>
      </w:tblGrid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адащи МКБ кодове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8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G82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stad CR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longed-release tablet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5 mg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11.0, I11.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4.2023 г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b/>
          <w:bCs/>
        </w:rPr>
        <w:t xml:space="preserve">Посочените кодове на лекарствените продукти не могат да бъдат предписвани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en-US"/>
        </w:rPr>
        <w:t>30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>г.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SS</cp:lastModifiedBy>
  <cp:lastPrinted>2022-05-11T13:44:00Z</cp:lastPrinted>
  <dcterms:modified xsi:type="dcterms:W3CDTF">2023-04-12T13:35:00Z</dcterms:modified>
  <cp:revision>107</cp:revision>
  <dc:subject/>
  <dc:title>Инструкция за актуализиране на програма AS PHARMA</dc:title>
</cp:coreProperties>
</file>