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ascii="Arial" w:hAnsi="Arial"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„Нефрология“/„Детск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ефрология“ съгласно медицински стандарт „Диализно лечение“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ПАРА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ПАРА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педиатрия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ind w:left="0" w:firstLine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4:00Z</dcterms:created>
  <dc:creator>Лалка Александрова</dc:creator>
  <dc:description/>
  <cp:keywords/>
  <dc:language>en-US</dc:language>
  <cp:lastModifiedBy>Administrator</cp:lastModifiedBy>
  <cp:lastPrinted>2011-11-29T10:29:00Z</cp:lastPrinted>
  <dcterms:modified xsi:type="dcterms:W3CDTF">2020-01-05T13:25:00Z</dcterms:modified>
  <cp:revision>9</cp:revision>
  <dc:subject/>
  <dc:title>КП № 68 ХРОНИЧНА БЪБРЕЧНА НЕДОСТАТЪЧНОСТ ПРИ ЛИЦА НАД 18 ГОДИНИ</dc:title>
</cp:coreProperties>
</file>