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13.41</w:t>
              <w:tab/>
              <w:tab/>
              <w:t>факоемулсификация и аспирация на катаракт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98-06</w:t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псулектом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емахване на вторична катарак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изключва лазер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b/>
                <w:b/>
                <w:caps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FF0000"/>
                <w:sz w:val="20"/>
                <w:lang w:val="en-US"/>
              </w:rPr>
            </w:pPr>
            <w:r>
              <w:rPr>
                <w:rFonts w:cs="Arial"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11</w:t>
              <w:tab/>
              <w:t>Друг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катаракта с поставяне на изкуствена твърда лещ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севдофако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мяна или екстракция на изкуствена лещ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spacing w:lineRule="auto" w:line="240"/>
              <w:rPr>
                <w:rFonts w:ascii="Courier" w:hAnsi="Courier" w:cs="Courier"/>
                <w:sz w:val="20"/>
                <w:lang w:val="bg-BG"/>
              </w:rPr>
            </w:pPr>
            <w:r>
              <w:rPr>
                <w:rFonts w:cs="Courier" w:ascii="Courier" w:hAnsi="Courier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 xml:space="preserve">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</w:t>
      </w:r>
      <w:r>
        <w:rPr>
          <w:b/>
          <w:highlight w:val="yellow"/>
        </w:rPr>
        <w:t>АКМП</w:t>
      </w:r>
      <w:r>
        <w:rPr>
          <w:b/>
          <w:highlight w:val="yellow"/>
          <w:lang w:val="en-US"/>
        </w:rPr>
        <w:t>,</w:t>
      </w:r>
      <w:r>
        <w:rPr>
          <w:b/>
        </w:rPr>
        <w:t xml:space="preserve"> посочени в Приложение № 2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 xml:space="preserve">Амбулаторната процедура не може да бъде отчетена само с код </w:t>
      </w:r>
      <w:r>
        <w:rPr>
          <w:b/>
          <w:highlight w:val="yellow"/>
        </w:rPr>
        <w:t>*13.65</w:t>
      </w:r>
      <w:r>
        <w:rPr>
          <w:b/>
          <w:lang w:val="en-US"/>
        </w:rPr>
        <w:t xml:space="preserve"> (</w:t>
      </w:r>
      <w:r>
        <w:rPr>
          <w:b/>
        </w:rPr>
        <w:t>42719-00</w:t>
      </w:r>
      <w:r>
        <w:rPr>
          <w:b/>
          <w:lang w:val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оборудван с видеоапаратура за запис на оперативните процедури 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  <w:lang w:val="en-US"/>
        </w:rPr>
        <w:t>II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spacing w:lineRule="auto" w:line="240" w:before="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 ИНДИКАЦИИ</w:t>
      </w:r>
    </w:p>
    <w:p>
      <w:pPr>
        <w:pStyle w:val="Bulets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Диагностика и оперативно лечение пр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факолитична и факоморфична глауком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вустранна матурирал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етск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ювенилна и пре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, предизвикана от лекарствени средств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иабет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миотон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 патологична и комплициран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Контраиндикации</w:t>
      </w:r>
      <w:r>
        <w:rPr>
          <w:rFonts w:cs="Arial" w:ascii="Arial" w:hAnsi="Arial"/>
          <w:sz w:val="22"/>
          <w:szCs w:val="22"/>
        </w:rPr>
        <w:t xml:space="preserve"> за оперативно лечени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инфекция на окото и придатъцит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некомпенсирани тежки общи заболява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2. ДИАГНОСТИЧНО – ЛЕЧЕБЕН АЛГОРИТЪМ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твърждаване на диагнозата в болнични условия </w:t>
      </w:r>
      <w:r>
        <w:rPr>
          <w:rFonts w:cs="Arial" w:ascii="Arial" w:hAnsi="Arial"/>
          <w:sz w:val="22"/>
          <w:szCs w:val="22"/>
          <w:lang w:val="bg-BG"/>
        </w:rPr>
        <w:t>– офталмологичен статус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визу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офталмоскоп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тон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икроскопия – уплътнение на лещата (решаваща за диагнозата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ълнителни изследвания в болнични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керат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ехограф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Задължителна консултация с анестезиолог за оценка на риска!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А. Факоемулсификация.</w:t>
      </w:r>
      <w:r>
        <w:rPr>
          <w:rFonts w:cs="Arial" w:ascii="Arial" w:hAnsi="Arial"/>
          <w:sz w:val="22"/>
          <w:szCs w:val="22"/>
          <w:lang w:val="bg-BG"/>
        </w:rPr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висока мио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лубриканти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ирургичното лечение се записва чрез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bg-BG"/>
        </w:rPr>
        <w:t>– 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/>
          <w:color w:val="000000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left="720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8:00Z</dcterms:created>
  <dc:creator>cani</dc:creator>
  <dc:description/>
  <cp:keywords/>
  <dc:language>en-US</dc:language>
  <cp:lastModifiedBy>Стефка Красимирова Димитрова</cp:lastModifiedBy>
  <cp:lastPrinted>2017-02-27T10:45:00Z</cp:lastPrinted>
  <dcterms:modified xsi:type="dcterms:W3CDTF">2020-10-13T07:30:00Z</dcterms:modified>
  <cp:revision>26</cp:revision>
  <dc:subject/>
  <dc:title>КП № 131 ЕКСТРАКАПСУЛАРНА ЕКСТРАКЦИЯ ПРИ КАТАРАКТА ПРИ ЛИЦА НАД 18 ГОДИНИ</dc:title>
</cp:coreProperties>
</file>