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МБУЛАТОР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МБУЛАТОРНА ПРОЦЕДУРА № 1.1. ХРОНИОХЕМОДИАЛИЗА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 w:val="28"/>
        </w:rPr>
      </w:pPr>
      <w:r>
        <w:rPr>
          <w:sz w:val="28"/>
        </w:rPr>
        <w:t xml:space="preserve">Минимална продължителност на процедурата - </w:t>
      </w:r>
      <w:r>
        <w:rPr>
          <w:sz w:val="28"/>
          <w:lang w:val="ru-RU"/>
        </w:rPr>
        <w:t>2</w:t>
      </w:r>
      <w:r>
        <w:rPr>
          <w:sz w:val="28"/>
        </w:rPr>
        <w:t xml:space="preserve"> часа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sz w:val="28"/>
        </w:rPr>
      </w:pPr>
      <w:r>
        <w:rPr>
          <w:sz w:val="28"/>
        </w:rPr>
        <w:t>Кратност на процедурата – от 1 път седмично до ежедневно*</w:t>
      </w:r>
    </w:p>
    <w:p>
      <w:pPr>
        <w:pStyle w:val="Body"/>
        <w:keepNext w:val="true"/>
        <w:keepLines/>
        <w:ind w:firstLine="709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лиза (бъбречна)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ПРОЦЕДУРИ ПО МКБ-9 К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0" w:firstLine="85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    Хемодиали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0" w:leader="none"/>
                <w:tab w:val="left" w:pos="2552" w:leader="none"/>
              </w:tabs>
              <w:rPr>
                <w:rFonts w:ascii="Calibri" w:hAnsi="Calibri" w:cs="Calibri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рониохемодиализ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</w:t>
            </w:r>
            <w:r>
              <w:rPr>
                <w:i/>
                <w:sz w:val="20"/>
                <w:szCs w:val="20"/>
                <w:highlight w:val="yellow"/>
                <w:lang w:val="bg-BG"/>
              </w:rPr>
              <w:t>:</w:t>
            </w:r>
          </w:p>
          <w:p>
            <w:pPr>
              <w:pStyle w:val="Text"/>
              <w:keepNext w:val="true"/>
              <w:keepLines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Перитонеална диализа – 54.98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keepNext w:val="true"/>
              <w:keepLines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нейното провеждане с приетата по-горе продължителност и отразяването й в диализен протокол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Амбулаторната процедура включва дейности и услуги по диализно лечение в обхвата на медицинската специалност „Нефрология“/„Детска нефрология“ съгласно медицински стандарт „Диализно лечение“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ЗАВЕДЕНИЕ, ИЗПЪЛНИТЕЛ НА АМБУЛАТОРНА ПРОЦЕДУРА ХЕМОДИАЛИЗА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амбулаторна процедура хемодиализа,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1"/>
                <w:numId w:val="3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иализа от І-во ниво на компетентност </w:t>
            </w:r>
          </w:p>
          <w:p>
            <w:pPr>
              <w:pStyle w:val="Heading2"/>
              <w:keepLines/>
              <w:ind w:left="512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Heading2"/>
              <w:keepLines/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  <w:b/>
          <w:b/>
          <w:szCs w:val="24"/>
          <w:lang w:val="ru-RU" w:eastAsia="en-US"/>
        </w:rPr>
      </w:pPr>
      <w:r>
        <w:rPr>
          <w:rFonts w:cs="Arial"/>
          <w:b/>
          <w:szCs w:val="24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 ПРОЦЕДУРА ХЕМОДИАЛИЗА 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426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</w:rPr>
        <w:t xml:space="preserve">3. НЕОБХОДИМИ СПЕЦИАЛИСТИ ЗА ИЗПЪЛНЕНИЕ НА АМБУЛАТОРНАТА ПРОЦЕДУРА: </w:t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двама лекари със специалност по анестезиология и интензивно лечение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по детска нефрология/педиатрия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двама лекари със специалност по анестезиология и интензивно лечение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firstLine="567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spacing w:lineRule="auto" w:line="240" w:before="0" w:after="0"/>
        <w:ind w:left="851" w:firstLine="567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a</w:t>
      </w:r>
      <w:r>
        <w:rPr>
          <w:b/>
          <w:lang w:val="ru-RU" w:eastAsia="en-US"/>
        </w:rPr>
        <w:t xml:space="preserve">. </w:t>
      </w:r>
      <w:r>
        <w:rPr>
          <w:b/>
          <w:lang w:val="en-US" w:eastAsia="en-US"/>
        </w:rPr>
        <w:t>ИНДИКАЦИИ ЗА ПРОВЕЖДАНЕ НА ИЗВЪНРЕДНИ И ПО-ЧЕСТИ ХЕМОДИАЛИЗ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хидрата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Тежка хронична застойна сърд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Перикардит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Резистентна на медикаментозно лечение тежка артериална хипертон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Невъзможност за достигане на желаната ефективност при стандартна честота на ХД (много високо телесно тегло, лош кръвен дебит и др.)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Усложнения при болни, лекувани с перитонеална диализа, налагащи временно да бъдат включени и на хемодиализа</w:t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АМБУЛАТОРН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хвата на амбулатор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на пациента. Останалите се предоставят на пациента за домашно лечение срещу подпис и се отразяват в досието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атологични изследвания – ежемесечно, а при стабилни болни, без лечение с епоетин и при такива със стабилна доза епоетин – веднъж на 2 месец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фективност на диализата (</w:t>
      </w:r>
      <w:r>
        <w:rPr>
          <w:lang w:val="en-US"/>
        </w:rPr>
        <w:t>URR</w:t>
      </w:r>
      <w:r>
        <w:rPr>
          <w:lang w:val="ru-RU"/>
        </w:rPr>
        <w:t xml:space="preserve">, </w:t>
      </w:r>
      <w:r>
        <w:rPr>
          <w:lang w:val="en-US"/>
        </w:rPr>
        <w:t>Kt</w:t>
      </w:r>
      <w:r>
        <w:rPr>
          <w:lang w:val="ru-RU"/>
        </w:rPr>
        <w:t>/</w:t>
      </w:r>
      <w:r>
        <w:rPr>
          <w:lang w:val="en-US"/>
        </w:rPr>
        <w:t>V</w:t>
      </w:r>
      <w:r>
        <w:rPr>
          <w:lang w:val="ru-RU"/>
        </w:rPr>
        <w:t>) и б</w:t>
      </w:r>
      <w:r>
        <w:rPr/>
        <w:t>иохимични показатели – на три до четири месец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лизни апарати с монитор за ефективност на диализата се използват неговите показания, като същите се вписват в диализния протоко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хвата на амбулаторната процедура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 xml:space="preserve">Здравни грижи, </w:t>
      </w:r>
      <w:r>
        <w:rPr>
          <w:rFonts w:cs="Arial"/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 ЗАВЪРШВАНЕ НА АМБУЛАТОРНАТА ПРОЦЕДУРА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 и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>. Диализният журнал се води по хронология на постъпилите за диализа пациенти и съдържа следните реквизити: име на пациента, дата и № на диализата за месеца и годината.</w:t>
      </w:r>
      <w:r>
        <w:rPr/>
        <w:t xml:space="preserve"> 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/>
        <w:t>В досието на пациента,</w:t>
      </w:r>
      <w:r>
        <w:rPr>
          <w:rFonts w:cs="Arial"/>
          <w:szCs w:val="22"/>
          <w:lang w:val="ru-RU"/>
        </w:rPr>
        <w:t xml:space="preserve"> се отбелязват схемата на лечение и отпуснатите на пациента медикаменти за домашно лечение, осигурени по задължение от лечебното заведение и касаещи лечението </w:t>
      </w:r>
      <w:r>
        <w:rPr/>
        <w:t xml:space="preserve">на симптоматичната анемия при ХБН (епоетин и интравенозно желязо) и минералните костни нарушения при ХБН. 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>3. Амбулаторната процедура за осъществяване на хемодиализа се отбелязва в бл. МЗ-НЗОК № 8.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sz w:val="22"/>
          <w:szCs w:val="22"/>
          <w:lang w:val="en-US" w:eastAsia="en-US"/>
        </w:rPr>
        <w:t>Отчитането на проведените амбулатор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left="6381" w:firstLine="709"/>
        <w:jc w:val="both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BodyChar2"/>
        <w:keepNext w:val="true"/>
        <w:keepLines/>
        <w:spacing w:lineRule="auto" w:line="240" w:before="0" w:after="0"/>
        <w:ind w:firstLine="85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ind w:firstLine="85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9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9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46:00Z</dcterms:created>
  <dc:creator>Лалка Александрова</dc:creator>
  <dc:description/>
  <cp:keywords/>
  <dc:language>en-US</dc:language>
  <cp:lastModifiedBy>Administrator</cp:lastModifiedBy>
  <cp:lastPrinted>2011-12-13T16:34:00Z</cp:lastPrinted>
  <dcterms:modified xsi:type="dcterms:W3CDTF">2020-01-05T13:59:00Z</dcterms:modified>
  <cp:revision>7</cp:revision>
  <dc:subject/>
  <dc:title>КП № 68 ХРОНИЧНА БЪБРЕЧНА НЕДОСТАТЪЧНОСТ ПРИ ЛИЦА НАД 18 ГОДИНИ</dc:title>
</cp:coreProperties>
</file>