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rPr/>
      </w:pPr>
      <w:r>
        <w:rPr/>
        <w:t xml:space="preserve">АПр № </w:t>
      </w:r>
      <w:r>
        <w:rPr>
          <w:lang w:val="ru-RU"/>
        </w:rPr>
        <w:t>18</w:t>
      </w:r>
      <w:r>
        <w:rPr/>
        <w:t xml:space="preserve"> Оперативни процедури в областта на ушите, носа и гърлото и лицево-челюстната област с малък обем и сложност</w:t>
      </w:r>
    </w:p>
    <w:p>
      <w:pPr>
        <w:pStyle w:val="Normal"/>
        <w:widowControl w:val="false"/>
        <w:ind w:firstLine="567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КОДОВЕ НА ОСНОВНИ ПРОЦЕДУРИ</w:t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/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ind w:left="426" w:hanging="426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 xml:space="preserve">ДИАГНОСТИЧНИ ПРОЦЕДУРИ НА КЛЕПАЧ 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08.11</w:t>
              <w:tab/>
              <w:t>биопсия на клепач</w:t>
            </w:r>
          </w:p>
          <w:p>
            <w:pPr>
              <w:pStyle w:val="ACHIGrupa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Биопсия на клепач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1-02</w:t>
              <w:tab/>
              <w:t xml:space="preserve">Биопсия на клепач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РУГО ВЪЗСТАНОВЯВАНЕ НА КЛЕПАЧ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08.81</w:t>
              <w:tab/>
              <w:t>ЛИНЕАРНО ВЪЗСТАНОВЯВАНЕ НА РАЗКЪСВАНЕ НА КЛЕПАЧ ИЛИ ВЕЖДА</w:t>
            </w:r>
          </w:p>
          <w:p>
            <w:pPr>
              <w:pStyle w:val="ACHIGrupa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Други възстановителни процедури на клепач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52-01</w:t>
              <w:tab/>
              <w:t xml:space="preserve">Обработка рана на клепача </w:t>
            </w:r>
          </w:p>
          <w:p>
            <w:pPr>
              <w:pStyle w:val="ACHIUt1"/>
              <w:rPr/>
            </w:pPr>
            <w:r>
              <w:rPr/>
              <w:t xml:space="preserve">Възстановяване разкъсване на клепач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МАНИПУЛАЦИИ ПО СЛЪЗНИТЕ ПЪТИЩА•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highlight w:val="yellow"/>
              </w:rPr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Включва</w:t>
            </w:r>
            <w:r>
              <w:rPr>
                <w:highlight w:val="yellow"/>
              </w:rPr>
              <w:t>:</w:t>
              <w:tab/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отстраняване на калкулус</w:t>
            </w:r>
          </w:p>
          <w:p>
            <w:pPr>
              <w:pStyle w:val="Normal"/>
              <w:widowControl w:val="false"/>
              <w:ind w:left="1418" w:hanging="0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също, с дилатация</w:t>
            </w:r>
          </w:p>
          <w:p>
            <w:pPr>
              <w:pStyle w:val="Normal"/>
              <w:widowControl w:val="false"/>
              <w:ind w:left="170" w:firstLine="235"/>
              <w:jc w:val="both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</w:t>
            </w:r>
            <w:r>
              <w:rPr>
                <w:highlight w:val="yellow"/>
              </w:rPr>
              <w:t>:</w:t>
              <w:tab/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контрастна дакриоцистография - 87.05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09.43</w:t>
              <w:tab/>
              <w:t xml:space="preserve"> сондиране на назолакримален дуктус </w:t>
            </w:r>
          </w:p>
          <w:p>
            <w:pPr>
              <w:pStyle w:val="Normal"/>
              <w:widowControl w:val="false"/>
              <w:ind w:left="170" w:firstLine="235"/>
              <w:jc w:val="both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  <w:tab/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с инсерция (поставяне) на тръбичка или протеза - 09.44</w:t>
            </w:r>
          </w:p>
          <w:p>
            <w:pPr>
              <w:pStyle w:val="ACHIGrupa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Сондиране на слъзни пътища </w:t>
            </w:r>
          </w:p>
          <w:p>
            <w:pPr>
              <w:pStyle w:val="ACHIUt1"/>
              <w:rPr/>
            </w:pPr>
            <w:r>
              <w:rPr/>
              <w:t xml:space="preserve">Слъзни канали </w:t>
            </w:r>
          </w:p>
          <w:p>
            <w:pPr>
              <w:pStyle w:val="ACHIUt1"/>
              <w:rPr/>
            </w:pPr>
            <w:r>
              <w:rPr/>
              <w:t xml:space="preserve">Слъзно отвърстие </w:t>
            </w:r>
          </w:p>
          <w:p>
            <w:pPr>
              <w:pStyle w:val="ACHIUt1"/>
              <w:rPr/>
            </w:pPr>
            <w:r>
              <w:rPr/>
              <w:t xml:space="preserve">Назолакримален канал </w:t>
            </w:r>
          </w:p>
          <w:p>
            <w:pPr>
              <w:pStyle w:val="ACHIUt1"/>
              <w:rPr/>
            </w:pPr>
            <w:r>
              <w:rPr>
                <w:rFonts w:eastAsia="ArialMT;MS Mincho"/>
                <w:i/>
              </w:rPr>
              <w:t>Включва:</w:t>
            </w:r>
            <w:r>
              <w:rPr>
                <w:rFonts w:eastAsia="ArialMT;MS Mincho"/>
                <w:b/>
                <w:i/>
                <w:iCs/>
                <w:szCs w:val="20"/>
              </w:rPr>
              <w:tab/>
            </w:r>
            <w:r>
              <w:rPr>
                <w:rFonts w:eastAsia="ArialMT;MS Mincho"/>
              </w:rPr>
              <w:t xml:space="preserve">отстраняване на камък </w:t>
            </w:r>
          </w:p>
          <w:p>
            <w:pPr>
              <w:pStyle w:val="ACHIUt2"/>
              <w:rPr/>
            </w:pPr>
            <w:r>
              <w:rPr/>
              <w:t xml:space="preserve">такава с дилатация и лаваж </w:t>
            </w:r>
          </w:p>
          <w:p>
            <w:pPr>
              <w:pStyle w:val="ACHICod"/>
              <w:spacing w:before="0" w:after="0"/>
              <w:rPr/>
            </w:pPr>
            <w:r>
              <w:rPr/>
              <w:t>42614-01</w:t>
              <w:tab/>
              <w:t xml:space="preserve">Сондиране на слъзни канали, едно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42615-01</w:t>
              <w:tab/>
              <w:t xml:space="preserve">Сондиране на слъзни канали, двустранно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Arial" w:hAnsi="Arial" w:cs="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ИНЦИЗИИ НА ВЪНШНОТО УХО</w:t>
            </w:r>
          </w:p>
          <w:p>
            <w:pPr>
              <w:pStyle w:val="Normal"/>
              <w:widowControl w:val="false"/>
              <w:ind w:left="170" w:firstLine="235"/>
              <w:jc w:val="both"/>
              <w:rPr/>
            </w:pPr>
            <w:r>
              <w:rPr>
                <w:rFonts w:cs="Arial" w:ascii="Arial" w:hAnsi="Arial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Fonts w:cs="Arial" w:ascii="Arial" w:hAnsi="Arial"/>
                <w:sz w:val="14"/>
                <w:szCs w:val="20"/>
                <w:highlight w:val="yellow"/>
                <w:lang w:val="en-US" w:eastAsia="en-US"/>
              </w:rPr>
              <w:tab/>
              <w:t>премахване на вътрелуменно чуждо тяло (98.11)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18.02</w:t>
              <w:tab/>
              <w:t>ИНЦИЗИЯ НА ВЪНШЕН СЛУХОВ ПРОХОД</w:t>
            </w:r>
          </w:p>
          <w:p>
            <w:pPr>
              <w:pStyle w:val="ACHIGrupa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Други процедури на външно ухо </w:t>
            </w:r>
          </w:p>
          <w:p>
            <w:pPr>
              <w:pStyle w:val="ACHIUt1"/>
              <w:rPr/>
            </w:pPr>
            <w:r>
              <w:rPr/>
              <w:t>Включва:</w:t>
            </w:r>
            <w:r>
              <w:rPr>
                <w:b/>
              </w:rPr>
              <w:tab/>
            </w:r>
            <w:r>
              <w:rPr/>
              <w:t xml:space="preserve">ушна мида </w:t>
            </w:r>
          </w:p>
          <w:p>
            <w:pPr>
              <w:pStyle w:val="ACHIUt2"/>
              <w:rPr/>
            </w:pPr>
            <w:r>
              <w:rPr/>
              <w:t xml:space="preserve">външен слухов кана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11-00</w:t>
              <w:tab/>
              <w:t xml:space="preserve">Други процедури на външно ухо </w:t>
            </w:r>
          </w:p>
          <w:p>
            <w:pPr>
              <w:pStyle w:val="ACHIUt1"/>
              <w:rPr/>
            </w:pPr>
            <w:r>
              <w:rPr/>
              <w:t xml:space="preserve">Инцизия на външно ухо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18.09</w:t>
              <w:tab/>
              <w:t>ДРУГИ ИНЦИЗИИ НА ВЪНШНО УХО</w:t>
            </w:r>
          </w:p>
          <w:p>
            <w:pPr>
              <w:pStyle w:val="ACHIGrupa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Други процедури на външно ух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11-00</w:t>
              <w:tab/>
              <w:t xml:space="preserve">Други процедури на външно ухо </w:t>
            </w:r>
          </w:p>
          <w:p>
            <w:pPr>
              <w:pStyle w:val="ACHIUt1"/>
              <w:rPr/>
            </w:pPr>
            <w:r>
              <w:rPr/>
              <w:t xml:space="preserve">Инцизия на външно ухо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ИАГНОСТИЧНИ ПРОЦЕДУРИ НА ВЪНШНО УХО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18.12</w:t>
              <w:tab/>
              <w:t>БИОПСИЯ НА ВЪНШНО УХО</w:t>
            </w:r>
          </w:p>
          <w:p>
            <w:pPr>
              <w:pStyle w:val="ACHIGrupa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Ексцизионни процедури на външно ухо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szCs w:val="20"/>
              </w:rPr>
              <w:tab/>
            </w:r>
            <w:r>
              <w:rPr/>
              <w:t xml:space="preserve">пълнослойна клиновидна ексцизия на ухо (45665-02 [1663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5-28</w:t>
              <w:tab/>
              <w:t xml:space="preserve">Биопсия на външно ухо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keepNext w:val="true"/>
              <w:ind w:left="1560" w:hanging="567"/>
              <w:rPr>
                <w:rFonts w:ascii="Verdana" w:hAnsi="Verdana" w:eastAsia="Batang;바탕" w:cs="Verdana"/>
                <w:sz w:val="14"/>
                <w:szCs w:val="20"/>
                <w:lang w:eastAsia="en-US"/>
              </w:rPr>
            </w:pPr>
            <w:r>
              <w:rPr>
                <w:rFonts w:eastAsia="Batang;바탕"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Arial" w:hAnsi="Arial" w:cs="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18.4</w:t>
              <w:tab/>
              <w:t>ШЕВ НА РАЗКЪСВАНИЯ НА ВЪНШНО УХО</w:t>
            </w:r>
          </w:p>
          <w:p>
            <w:pPr>
              <w:pStyle w:val="ACHIGrupa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Възстановителни процедури на външно ух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52-00</w:t>
              <w:tab/>
              <w:t xml:space="preserve">Обработка рана на външно ухо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Calibri" w:hAnsi="Calibri" w:cs="Calibri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РУГИ ПЛАСТИЧНИ ВЪЗСТАНОВЯВАНИЯ НА ВЪНШНОТО УХО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18.79</w:t>
              <w:tab/>
              <w:t>друго пластично възстановяване на външно ухо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отопластика БДУ 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постаурикуларен кожен трансплантат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корекция на клепнало ухо</w:t>
            </w:r>
          </w:p>
          <w:p>
            <w:pPr>
              <w:pStyle w:val="ACHIGrupa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Възстановителни процедури на външно ух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10-00</w:t>
              <w:tab/>
              <w:t xml:space="preserve">Друго възстановяване на външно ухо </w:t>
            </w:r>
          </w:p>
          <w:p>
            <w:pPr>
              <w:pStyle w:val="ACHIUt1"/>
              <w:rPr/>
            </w:pPr>
            <w:r>
              <w:rPr/>
              <w:t xml:space="preserve">Възстановяване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шна мида БДУ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външен слухов канал БДУ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firstLine="284"/>
              <w:jc w:val="both"/>
              <w:rPr>
                <w:rFonts w:ascii="Calibri" w:hAnsi="Calibri" w:cs="Calibri"/>
                <w:b/>
                <w:b/>
                <w:caps/>
                <w:sz w:val="16"/>
                <w:szCs w:val="20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19.4 МИРИНГОПЛАСТИКА</w:t>
            </w:r>
          </w:p>
          <w:p>
            <w:pPr>
              <w:pStyle w:val="ACHIGrupa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Мирингопластик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527-00</w:t>
              <w:tab/>
              <w:t xml:space="preserve">Мирингопластика, трансканален достъп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такава чрез Rosen инцизия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с реконструкция на костна верига (41542-00 [315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МИРИНГОТОМИЯ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0.01</w:t>
              <w:tab/>
              <w:t xml:space="preserve"> миринготомия с инсерция на тръбичка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Миринготомия</w:t>
            </w:r>
          </w:p>
          <w:p>
            <w:pPr>
              <w:pStyle w:val="ACHIGrupa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Миринготомия </w:t>
            </w:r>
          </w:p>
          <w:p>
            <w:pPr>
              <w:pStyle w:val="ACHIUt1"/>
              <w:rPr/>
            </w:pPr>
            <w:r>
              <w:rPr/>
              <w:t xml:space="preserve">Миринготомия с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аспирация на средно ухо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дренаж на абце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32-00</w:t>
              <w:tab/>
              <w:t xml:space="preserve">Миринготомия/парацентеза с поставяне на тимпаностомна тръба, едно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32-01</w:t>
              <w:tab/>
              <w:t xml:space="preserve">Миринготомия/парацентеза с поставяне на тимпаностомна тръба, двустранно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Arial" w:hAnsi="Arial" w:cs="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МИРИНГОТОМИЯ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0.09</w:t>
              <w:tab/>
              <w:t>ДРУГА МИРИНГОТОМИЯ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Arial" w:hAnsi="Arial" w:cs="Arial"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20"/>
                <w:highlight w:val="yellow"/>
                <w:lang w:val="en-US" w:eastAsia="en-US"/>
              </w:rPr>
              <w:t>Аспирация на средното ухо БДУ</w:t>
            </w:r>
          </w:p>
          <w:p>
            <w:pPr>
              <w:pStyle w:val="ACHIGrupa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Миринготомия </w:t>
            </w:r>
          </w:p>
          <w:p>
            <w:pPr>
              <w:pStyle w:val="ACHIUt1"/>
              <w:rPr/>
            </w:pPr>
            <w:r>
              <w:rPr/>
              <w:t xml:space="preserve">Миринготомия с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аспирация на средно ухо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дренаж на абце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26-00</w:t>
              <w:tab/>
              <w:t xml:space="preserve">Миринготомия, едностранн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26-01</w:t>
              <w:tab/>
              <w:t xml:space="preserve">Миринготомия, двустранн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СПИРАНЕ НА ЕПИСТАКСИС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1.00</w:t>
              <w:tab/>
              <w:t>НЕУТОЧНЕНО СПИРАНЕ НА ЕПИСТАКСИС</w:t>
            </w:r>
          </w:p>
          <w:p>
            <w:pPr>
              <w:pStyle w:val="ACHIGrupa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Спиране на назална хеморагия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такава чрез лигиране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етмоидална артерия (41725-00 [697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аксиларна артерия (41707-00 [69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77-00</w:t>
              <w:tab/>
              <w:t xml:space="preserve">Спиране на предна назална хеморагия чрез тампонада и/или каутеризация </w:t>
            </w:r>
          </w:p>
          <w:p>
            <w:pPr>
              <w:pStyle w:val="ACHIUt1"/>
              <w:rPr/>
            </w:pPr>
            <w:r>
              <w:rPr/>
              <w:t xml:space="preserve">Спиране на носно кървене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бласт на Little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БДУ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диатермия </w:t>
            </w:r>
          </w:p>
          <w:p>
            <w:pPr>
              <w:pStyle w:val="ACHIUt2"/>
              <w:rPr/>
            </w:pPr>
            <w:r>
              <w:rPr/>
              <w:t xml:space="preserve">поставяне на бало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56-00</w:t>
              <w:tab/>
              <w:t xml:space="preserve">Спиране на задна назална хеморагия чрез тампонада и/или каутеризация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диатермия </w:t>
            </w:r>
          </w:p>
          <w:p>
            <w:pPr>
              <w:pStyle w:val="ACHIUt2"/>
              <w:rPr/>
            </w:pPr>
            <w:r>
              <w:rPr/>
              <w:t xml:space="preserve">поставяне на бало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80-00</w:t>
              <w:tab/>
              <w:t xml:space="preserve">Спиране на назален кръвоизлив с криотерап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1.01</w:t>
              <w:tab/>
              <w:t>спиране на епистаксис с предна назална тампонада</w:t>
            </w:r>
          </w:p>
          <w:p>
            <w:pPr>
              <w:pStyle w:val="ACHIGrupa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Спиране на назална хемораг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77-00</w:t>
              <w:tab/>
              <w:t xml:space="preserve">Спиране на предна назална хеморагия чрез тампонада и/или каутеризация </w:t>
            </w:r>
          </w:p>
          <w:p>
            <w:pPr>
              <w:pStyle w:val="ACHIUt1"/>
              <w:rPr/>
            </w:pPr>
            <w:r>
              <w:rPr/>
              <w:t xml:space="preserve">Спиране на носно кървене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бласт на Little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БДУ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диатермия </w:t>
            </w:r>
          </w:p>
          <w:p>
            <w:pPr>
              <w:pStyle w:val="ACHIUt2"/>
              <w:rPr/>
            </w:pPr>
            <w:r>
              <w:rPr/>
              <w:t xml:space="preserve">поставяне на балон 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1.02</w:t>
              <w:tab/>
              <w:t>спиране на епистаксис със задна (и предна) назална тампонада</w:t>
            </w:r>
          </w:p>
          <w:p>
            <w:pPr>
              <w:pStyle w:val="ACHIGrupa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Спиране на назална хемораг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56-00</w:t>
              <w:tab/>
              <w:t xml:space="preserve">Спиране на задна назална хеморагия чрез тампонада и/или каутеризация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диатермия </w:t>
            </w:r>
          </w:p>
          <w:p>
            <w:pPr>
              <w:pStyle w:val="ACHIUt2"/>
              <w:rPr/>
            </w:pPr>
            <w:r>
              <w:rPr/>
              <w:t xml:space="preserve">поставяне на балон 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1.03</w:t>
              <w:tab/>
              <w:t>спиране на епистаксис с каутеризация (и тампонада)</w:t>
            </w:r>
          </w:p>
          <w:p>
            <w:pPr>
              <w:pStyle w:val="ACHIGrupa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Спиране на назална хемораг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77-00</w:t>
              <w:tab/>
              <w:t xml:space="preserve">Спиране на предна назална хеморагия чрез тампонада и/или каутеризация </w:t>
            </w:r>
          </w:p>
          <w:p>
            <w:pPr>
              <w:pStyle w:val="ACHIUt1"/>
              <w:rPr/>
            </w:pPr>
            <w:r>
              <w:rPr/>
              <w:t xml:space="preserve">Спиране на носно кървене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бласт на Little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БДУ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диатермия </w:t>
            </w:r>
          </w:p>
          <w:p>
            <w:pPr>
              <w:pStyle w:val="ACHIUt2"/>
              <w:rPr/>
            </w:pPr>
            <w:r>
              <w:rPr/>
              <w:t xml:space="preserve">поставяне на бало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56-00</w:t>
              <w:tab/>
              <w:t xml:space="preserve">Спиране на задна назална хеморагия чрез тампонада и/или каутеризация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диатермия </w:t>
            </w:r>
          </w:p>
          <w:p>
            <w:pPr>
              <w:pStyle w:val="ACHIUt2"/>
              <w:rPr/>
            </w:pPr>
            <w:r>
              <w:rPr/>
              <w:t xml:space="preserve">поставяне на балон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1.09</w:t>
              <w:tab/>
              <w:t>спиране на епистаксис по други начини</w:t>
            </w:r>
          </w:p>
          <w:p>
            <w:pPr>
              <w:pStyle w:val="ACHIGrupa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Спиране на назална хемораг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80-00</w:t>
              <w:tab/>
              <w:t xml:space="preserve">Спиране на назален кръвоизлив с криотерап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ИАГНОСТИЧНИ ПРОЦЕДУРИ НА НОС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1.22</w:t>
              <w:tab/>
              <w:t>БИОПСИЯ ОТ НОС</w:t>
            </w:r>
          </w:p>
          <w:p>
            <w:pPr>
              <w:pStyle w:val="ACHIGrupa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Биопсия на носна кухин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761-00</w:t>
              <w:tab/>
              <w:t xml:space="preserve">Изследване на носна кухина и/или постназално пространство с биопсия </w:t>
            </w:r>
          </w:p>
          <w:p>
            <w:pPr>
              <w:pStyle w:val="ACHIUt1"/>
              <w:rPr/>
            </w:pPr>
            <w:r>
              <w:rPr/>
              <w:t xml:space="preserve">Биопсия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носна кухинна тъкан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назофаринкс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остназално пространство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о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фиброоптично изследване на фаринкса (41764-02 [416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Calibri" w:hAnsi="Calibri" w:cs="Calibri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ЛОКАЛНА ЕКСЦИЗИЯ ИЛИ ДЕСТРУКЦИЯ НА ЛЕЗИИ НА НОСА</w:t>
            </w:r>
          </w:p>
          <w:p>
            <w:pPr>
              <w:pStyle w:val="Normal"/>
              <w:widowControl w:val="false"/>
              <w:ind w:left="170" w:firstLine="235"/>
              <w:jc w:val="both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 </w:t>
              <w:tab/>
              <w:t xml:space="preserve">биопсия от нос (21.22) </w:t>
            </w:r>
          </w:p>
          <w:p>
            <w:pPr>
              <w:pStyle w:val="Normal"/>
              <w:widowControl w:val="false"/>
              <w:ind w:left="1418" w:hanging="0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затваряне на носна фистула (21.82)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21.30</w:t>
              <w:tab/>
              <w:t>неуточнена ексцизия или деструкция на лезия на нос</w:t>
            </w:r>
          </w:p>
          <w:p>
            <w:pPr>
              <w:pStyle w:val="ACHIGrupa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Други деструктивни процедури на нос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74-01</w:t>
              <w:tab/>
              <w:t xml:space="preserve">Каутеризация или диатермия на носната преграда </w:t>
            </w:r>
          </w:p>
          <w:p>
            <w:pPr>
              <w:pStyle w:val="ACHIUt1"/>
              <w:rPr/>
            </w:pPr>
            <w:r>
              <w:rPr/>
              <w:t xml:space="preserve">Каутеризация или диатермия на област на Little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bCs/>
                <w:i/>
              </w:rPr>
              <w:t>Не включва:</w:t>
            </w:r>
            <w:r>
              <w:rPr>
                <w:rFonts w:cs="TimesNewRomanPS-BoldItalicMT" w:ascii="TimesNewRomanPS-BoldItalicMT" w:hAnsi="TimesNewRomanPS-BoldItalicMT"/>
                <w:b/>
                <w:bCs/>
              </w:rPr>
              <w:tab/>
            </w:r>
            <w:r>
              <w:rPr/>
              <w:t xml:space="preserve">такава за спиране на носно кървене (виж блок [373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1.31</w:t>
              <w:tab/>
              <w:t>ЛОКАЛНА ЕКСЦИЗИЯ ИЛИ ДЕСТРУКЦИЯ НА ВЪТРЕНОСНА ЛЕЗИЯ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Назална полипектомия</w:t>
            </w:r>
          </w:p>
          <w:p>
            <w:pPr>
              <w:pStyle w:val="Normal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Премахване на назална лез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68-00</w:t>
              <w:tab/>
              <w:t xml:space="preserve">Премахване на назален полип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val="ru-RU"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 xml:space="preserve">ЛОКАЛНА ЕКСЦИЗИЯ ИЛИ ДЕСТРУКЦИЯ НА ЛЕЗИИ НА НОСА 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21.32</w:t>
              <w:tab/>
              <w:t>локална ексцизия или деструкция на други лезии на носа</w:t>
            </w:r>
          </w:p>
          <w:p>
            <w:pPr>
              <w:pStyle w:val="ACHIGrupa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Други деструктивни процедури на нос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30-00</w:t>
              <w:tab/>
              <w:t xml:space="preserve">Локална деструкция на интраназална лез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ТУРБИНЕКТОМИЯ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1.61</w:t>
              <w:tab/>
              <w:t>ТУРБИНЕКТОМИЯ ЧРЕЗ ДИАТЕРМИЯ ИЛИ КРИОХИРУРГИЯ</w:t>
            </w:r>
          </w:p>
          <w:p>
            <w:pPr>
              <w:pStyle w:val="ACHIGrupa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Други деструктивни процедури на нос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95-00</w:t>
              <w:tab/>
              <w:t xml:space="preserve">Турбинектомия чрез криотерап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74-00</w:t>
              <w:tab/>
              <w:t xml:space="preserve">Каутеризация или биполарна каутеризация на носните раковини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такава за спиране на носно кървене (виж блок [373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1.62</w:t>
              <w:tab/>
              <w:t xml:space="preserve"> фрактуриране на проходите</w:t>
            </w:r>
          </w:p>
          <w:p>
            <w:pPr>
              <w:pStyle w:val="ACHIGrupa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Други процедури на нос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86-00</w:t>
              <w:tab/>
              <w:t xml:space="preserve">Хирургична фрактура на носна спирална кост, едностранна </w:t>
            </w:r>
          </w:p>
          <w:p>
            <w:pPr>
              <w:pStyle w:val="ACHIUt1"/>
              <w:rPr/>
            </w:pPr>
            <w:r>
              <w:rPr/>
              <w:t xml:space="preserve">Луксация на конусовидна кост, едностранн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86-01</w:t>
              <w:tab/>
              <w:t xml:space="preserve">Хирургична фрактура на носната спирална кост, двустранна </w:t>
            </w:r>
          </w:p>
          <w:p>
            <w:pPr>
              <w:pStyle w:val="ACHIUt1"/>
              <w:rPr/>
            </w:pPr>
            <w:r>
              <w:rPr/>
              <w:t xml:space="preserve">Луксация на спирална кост, двустранн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НАМЕСТВАНЕ НА ФРАКТУРИ НА НОС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1.71</w:t>
              <w:tab/>
              <w:t>ЗАКРИТО НАМЕСТВАНЕ НА НОСНА ФРАКТУРА</w:t>
            </w:r>
          </w:p>
          <w:p>
            <w:pPr>
              <w:pStyle w:val="ACHIGrupa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Наместване фрактура на назални кости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фронтален синус </w:t>
            </w:r>
          </w:p>
          <w:p>
            <w:pPr>
              <w:pStyle w:val="ACHIUt2"/>
              <w:rPr/>
            </w:pPr>
            <w:r>
              <w:rPr/>
              <w:t xml:space="preserve">назоетмоидални кости </w:t>
            </w:r>
          </w:p>
          <w:p>
            <w:pPr>
              <w:pStyle w:val="ACHICod"/>
              <w:spacing w:before="0" w:after="0"/>
              <w:rPr/>
            </w:pPr>
            <w:r>
              <w:rPr/>
              <w:t>47738-00</w:t>
              <w:tab/>
              <w:t xml:space="preserve">Затворено наместване фрактура на назална кост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вътрешна фиксац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1.72</w:t>
              <w:tab/>
              <w:t>ОТКРИТО НАМЕСТВАНЕ НА ФРАКТУРА НА НОС</w:t>
            </w:r>
          </w:p>
          <w:p>
            <w:pPr>
              <w:pStyle w:val="ACHIGrupa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Наместване фрактура на назални кости </w:t>
            </w:r>
          </w:p>
          <w:p>
            <w:pPr>
              <w:pStyle w:val="ACHICod"/>
              <w:spacing w:before="0" w:after="0"/>
              <w:rPr/>
            </w:pPr>
            <w:r>
              <w:rPr/>
              <w:t>47741-00</w:t>
              <w:tab/>
              <w:t xml:space="preserve">Отворено наместване фрактура на назална кост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остеотомия 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ВЪЗСТАНОВЯВАНЕ И ПЛАСТИЧНИ ОПЕРАЦИИ НА НОС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1.81</w:t>
              <w:tab/>
              <w:t>ШЕВ НА РАЗКЪСВАНЕ НА НОСА</w:t>
            </w:r>
          </w:p>
          <w:p>
            <w:pPr>
              <w:pStyle w:val="ACHIGrupa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Други възстановителни процедури на нос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52-03</w:t>
              <w:tab/>
              <w:t xml:space="preserve">Обработка рана на нос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РУГИ ОПЕРАЦИИ НА НОС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1.91</w:t>
              <w:tab/>
              <w:t>ПРЕМАХВАНЕ НА АДХЕЗИИ В НОСА</w:t>
            </w:r>
          </w:p>
          <w:p>
            <w:pPr>
              <w:pStyle w:val="ACHIGrupa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Инцизионни процедури на но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83-00</w:t>
              <w:tab/>
              <w:t xml:space="preserve">Освобождаване на носни срастван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83-01</w:t>
              <w:tab/>
              <w:t xml:space="preserve">Освобождаване на носни сраствания с поставяне на стент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АСПИРАЦИЯ И ПРОМИВКА НА НОСЕН СИНУС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2.01</w:t>
              <w:tab/>
              <w:t>ПУНКЦИЯ НА НОСЕН СИНУС ЗА АСПИРАЦИЯ ИЛИ ПРОМИВКА</w:t>
            </w:r>
          </w:p>
          <w:p>
            <w:pPr>
              <w:pStyle w:val="ACHIGrupa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Процедури за приложение, поставяне или премахване върху назални синуси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701-00</w:t>
              <w:tab/>
              <w:t xml:space="preserve">Аспирация и промивка на назални синуси чрез пункц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eastAsia="en-US"/>
              </w:rPr>
              <w:t>апикоектомия И КОРЕНОВО ЛЕЧ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*23.7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апикоектом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ab/>
              <w:t>Перирадикуларна хирург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7432-00 Апицектомия, на кор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Включва:</w:t>
              <w:tab/>
              <w:t xml:space="preserve"> периапикален кюрет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Не включва:</w:t>
              <w:tab/>
              <w:t xml:space="preserve"> такава с апикално затваряне (запълване) на зъбен канал (97434-00 [463])</w:t>
            </w:r>
          </w:p>
          <w:p>
            <w:pPr>
              <w:pStyle w:val="Normal"/>
              <w:rPr>
                <w:rFonts w:eastAsia="MS Mincho;ＭＳ 明朝" w:cs="Arial"/>
                <w:sz w:val="22"/>
                <w:szCs w:val="22"/>
                <w:lang w:val="ru-RU" w:eastAsia="en-US"/>
              </w:rPr>
            </w:pPr>
            <w:r>
              <w:rPr>
                <w:rFonts w:eastAsia="MS Mincho;ＭＳ 明朝" w:cs="Arial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ИАГНОСТИЧНИ ПРОЦЕДУРИ НА ЗЪБИ, ВЕНЦИ И АЛВЕОЛИ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4.11</w:t>
              <w:tab/>
              <w:t>БИОПСИЯ НА ВЕНЕЦ</w:t>
            </w:r>
          </w:p>
          <w:p>
            <w:pPr>
              <w:pStyle w:val="ACHIGrupa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Биопсия на устна кухина или меко небц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5-23</w:t>
              <w:tab/>
              <w:t xml:space="preserve">Биопсия на устна кухина </w:t>
            </w:r>
          </w:p>
          <w:p>
            <w:pPr>
              <w:pStyle w:val="ACHIUt1"/>
              <w:rPr/>
            </w:pPr>
            <w:r>
              <w:rPr/>
              <w:t xml:space="preserve">Биопсия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остно небце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стна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ста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/>
              <w:tab/>
              <w:t xml:space="preserve">такава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еко небце (30075-24 [402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вула (30075-24 [402])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*24.2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 xml:space="preserve">ГИНГИВОПЛАСТИКА 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Гингивопластика с костен или мекотъканен трансплантат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ab/>
              <w:t>Периодонтални интервенции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7245-00</w:t>
              <w:tab/>
              <w:t>Хирургична пародонтална процедура, некласифицирана другаде, на зъб или импла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аутеризация при ендодонтски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Гингив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Перициз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eastAsia="en-US"/>
              </w:rPr>
              <w:t>ДРУГИ ОПЕРАЦИИ НА ВЕНЕЦ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*24.31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ексцизия на лезия или тъкан на венец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биопсия на венец - 24.11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ексцизия на одонтогенна лезия - 24.4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20"/>
                <w:lang w:eastAsia="en-US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руги ексцизионни процедури на фаринкс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b/>
                <w:b/>
                <w:bCs/>
                <w:i/>
                <w:i/>
                <w:caps/>
                <w:sz w:val="14"/>
                <w:szCs w:val="14"/>
                <w:highlight w:val="red"/>
                <w:lang w:val="ru-RU" w:eastAsia="en-US"/>
              </w:rPr>
            </w:pPr>
            <w:r>
              <w:rPr>
                <w:rFonts w:cs="Tahoma" w:ascii="Tahoma" w:hAnsi="Tahoma"/>
                <w:b/>
                <w:bCs/>
                <w:i/>
                <w:caps/>
                <w:sz w:val="14"/>
                <w:szCs w:val="14"/>
                <w:highlight w:val="red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400-00</w:t>
              <w:tab/>
              <w:t xml:space="preserve">Ексцизия на горен аеро-дигестивен тракт 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en-US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РУГИ ОПЕРАЦИИ НА ВЕНЕЦ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4.32</w:t>
              <w:tab/>
              <w:t>ШЕВ НА РАЗКЪСВАНЕ НА ВЕНЕЦ</w:t>
            </w:r>
          </w:p>
          <w:p>
            <w:pPr>
              <w:pStyle w:val="ACHIGrupa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Други процедури за възстановяване на уста, небце или увул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45676-00</w:t>
              <w:tab/>
              <w:t xml:space="preserve">Друго възстановяване на уст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*24.39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други операции на венец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ремахване (ексцизия ) на епулид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Периодонтални интервен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7245-00 Хирургична пародонтална процедура, некласифицирана другаде, на зъб или имплант</w:t>
            </w:r>
          </w:p>
          <w:p>
            <w:pPr>
              <w:pStyle w:val="ACHIUt1"/>
              <w:rPr>
                <w:lang w:val="ru-RU"/>
              </w:rPr>
            </w:pPr>
            <w:r>
              <w:rPr>
                <w:lang w:val="ru-RU"/>
              </w:rPr>
              <w:t>Каутеризация при ендодонтски достъп</w:t>
            </w:r>
          </w:p>
          <w:p>
            <w:pPr>
              <w:pStyle w:val="ACHIUt1"/>
              <w:rPr>
                <w:lang w:val="ru-RU"/>
              </w:rPr>
            </w:pPr>
            <w:r>
              <w:rPr>
                <w:lang w:val="ru-RU"/>
              </w:rPr>
              <w:t>Гингивопластика</w:t>
            </w:r>
          </w:p>
          <w:p>
            <w:pPr>
              <w:pStyle w:val="ACHIUt1"/>
              <w:rPr>
                <w:lang w:val="ru-RU"/>
              </w:rPr>
            </w:pPr>
            <w:r>
              <w:rPr>
                <w:lang w:val="ru-RU"/>
              </w:rPr>
              <w:t xml:space="preserve">Перициз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ru-RU"/>
              </w:rPr>
            </w:pPr>
            <w:r>
              <w:rPr>
                <w:rFonts w:eastAsia="MS Mincho;ＭＳ 明朝"/>
                <w:sz w:val="22"/>
                <w:szCs w:val="22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*24.4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ЕКСЦИЗИЯ НА ЗЪБНИ ЛЕЗИИ ОТ ЧЕЛЮСТТА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ru-RU" w:eastAsia="en-US"/>
              </w:rPr>
              <w:t>ексцизия на одонтогенни лези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руги ексцизионни процедури върху кост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0203-00 Маргинална ексцизия на костна лезия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en-US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eastAsia="en-US"/>
              </w:rPr>
              <w:t>*24.5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eastAsia="en-US"/>
              </w:rPr>
              <w:t>АЛВЕОЛОПЛАСТИКА</w:t>
            </w:r>
          </w:p>
          <w:p>
            <w:pPr>
              <w:pStyle w:val="Normal"/>
              <w:keepNext w:val="true"/>
              <w:keepLines/>
              <w:ind w:left="170" w:firstLine="365"/>
              <w:rPr>
                <w:rFonts w:ascii="Verdana" w:hAnsi="Verdana" w:cs="Verdana"/>
                <w:sz w:val="14"/>
                <w:szCs w:val="20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ru-RU" w:eastAsia="en-US"/>
              </w:rPr>
              <w:t xml:space="preserve">алвеолектомия (интеррадикуларна) (интрасептална) </w:t>
            </w:r>
          </w:p>
          <w:p>
            <w:pPr>
              <w:pStyle w:val="Normal"/>
              <w:keepNext w:val="true"/>
              <w:keepLines/>
              <w:ind w:left="170" w:firstLine="365"/>
              <w:rPr>
                <w:rFonts w:ascii="Verdana" w:hAnsi="Verdana" w:cs="Verdana"/>
                <w:sz w:val="14"/>
                <w:szCs w:val="20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ru-RU" w:eastAsia="en-US"/>
              </w:rPr>
              <w:t>(радикална) (обикновена) (с трансплантат или имплантант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биопсия на алвеола - 24.12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н блок резекция на алвеоларен процесус и палатум - 27.32</w:t>
            </w:r>
          </w:p>
          <w:p>
            <w:pPr>
              <w:pStyle w:val="Normal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Периодонтални интервенци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7233-00 Алвеоларна костна процедура ≤ 8 з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Включва:</w:t>
              <w:tab/>
              <w:t>инцизия и отделяне на гингивално лам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 xml:space="preserve">дълбоко кореново почистван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изваждане на кам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преоформяне на костен дефект или деформ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Не включва:</w:t>
              <w:tab/>
              <w:t xml:space="preserve"> орален костен графт (97234-00 [4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rFonts w:cs="Arial"/>
                <w:sz w:val="20"/>
                <w:lang w:val="ru-RU" w:eastAsia="en-US"/>
              </w:rPr>
              <w:t>за удължаване на корона (97238-00 [456])</w:t>
            </w:r>
          </w:p>
          <w:p>
            <w:pPr>
              <w:pStyle w:val="Normal"/>
              <w:rPr>
                <w:rFonts w:eastAsia="MS Mincho;ＭＳ 明朝" w:cs="Arial"/>
                <w:sz w:val="22"/>
                <w:szCs w:val="22"/>
                <w:lang w:val="ru-RU" w:eastAsia="en-US"/>
              </w:rPr>
            </w:pPr>
            <w:r>
              <w:rPr>
                <w:rFonts w:eastAsia="MS Mincho;ＭＳ 明朝" w:cs="Arial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ИАГНОСТИЧНИ ПРОЦЕДУРИ НА ЕЗИК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5.01</w:t>
              <w:tab/>
              <w:t>ЗАКРИТА (ИГЛЕНА) БИОПСИЯ НА ЕЗИКА</w:t>
            </w:r>
          </w:p>
          <w:p>
            <w:pPr>
              <w:pStyle w:val="ACHIGrupa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Ексцизионни процедури на език </w:t>
            </w:r>
          </w:p>
          <w:p>
            <w:pPr>
              <w:pStyle w:val="ACHICod"/>
              <w:spacing w:before="0" w:after="0"/>
              <w:rPr/>
            </w:pPr>
            <w:r>
              <w:rPr/>
              <w:t xml:space="preserve">30075-19 Биопсия на език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5.02</w:t>
              <w:tab/>
              <w:t>ОТВОРЕНА (КРАЕВА) БИОПСИЯ НА ЕЗИКА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Краева биопсия</w:t>
            </w:r>
          </w:p>
          <w:p>
            <w:pPr>
              <w:pStyle w:val="ACHIGrupa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Ексцизионни процедури на език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5-19</w:t>
              <w:tab/>
              <w:t xml:space="preserve">Биопсия на език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firstLine="284"/>
              <w:jc w:val="both"/>
              <w:rPr>
                <w:rFonts w:ascii="Arial" w:hAnsi="Arial" w:cs="Arial"/>
                <w:b/>
                <w:b/>
                <w:caps/>
                <w:sz w:val="16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  <w:highlight w:val="yellow"/>
                <w:lang w:eastAsia="en-US"/>
              </w:rPr>
              <w:t>25.1</w:t>
              <w:tab/>
              <w:t>ЕКСЦИЗИЯ ИЛИ ДЕСТРУКЦИЯ НА ТЪКАНИ НА ЕЗИК</w:t>
            </w:r>
          </w:p>
          <w:p>
            <w:pPr>
              <w:pStyle w:val="Normal"/>
              <w:ind w:left="510" w:hanging="0"/>
              <w:rPr/>
            </w:pPr>
            <w:r>
              <w:rPr>
                <w:rFonts w:cs="Arial" w:ascii="Arial" w:hAnsi="Arial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Fonts w:cs="Arial" w:ascii="Arial" w:hAnsi="Arial"/>
                <w:sz w:val="14"/>
                <w:szCs w:val="20"/>
                <w:highlight w:val="yellow"/>
                <w:lang w:val="en-US" w:eastAsia="en-US"/>
              </w:rPr>
              <w:tab/>
              <w:t xml:space="preserve">биопсия на език (25.01-25.02)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1416" w:hanging="0"/>
              <w:rPr>
                <w:rFonts w:ascii="Arial" w:hAnsi="Arial" w:cs="Arial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20"/>
                <w:highlight w:val="yellow"/>
                <w:lang w:val="en-US" w:eastAsia="en-US"/>
              </w:rPr>
              <w:t>френулектомия:</w:t>
            </w:r>
          </w:p>
          <w:p>
            <w:pPr>
              <w:pStyle w:val="Normal"/>
              <w:ind w:left="2832" w:hanging="0"/>
              <w:rPr>
                <w:rFonts w:ascii="Arial" w:hAnsi="Arial" w:cs="Arial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20"/>
                <w:highlight w:val="yellow"/>
                <w:lang w:val="en-US" w:eastAsia="en-US"/>
              </w:rPr>
              <w:t xml:space="preserve">лабиална (27.41) </w:t>
            </w:r>
          </w:p>
          <w:p>
            <w:pPr>
              <w:pStyle w:val="Normal"/>
              <w:ind w:left="2832" w:hanging="0"/>
              <w:rPr>
                <w:rFonts w:ascii="Arial" w:hAnsi="Arial" w:cs="Arial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20"/>
                <w:highlight w:val="yellow"/>
                <w:lang w:val="en-US" w:eastAsia="en-US"/>
              </w:rPr>
              <w:t xml:space="preserve">лингвална (25.92) </w:t>
            </w:r>
          </w:p>
          <w:p>
            <w:pPr>
              <w:pStyle w:val="ACHIGrupa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Ексцизионни процедури на език </w:t>
            </w:r>
          </w:p>
          <w:p>
            <w:pPr>
              <w:pStyle w:val="ACHICod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0135-00</w:t>
              <w:tab/>
              <w:t xml:space="preserve">Ексцизия на лезия на език </w:t>
            </w:r>
          </w:p>
          <w:p>
            <w:pPr>
              <w:pStyle w:val="ACHICod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272-00</w:t>
              <w:tab/>
              <w:t xml:space="preserve">Частична ексцизия на езика </w:t>
            </w:r>
          </w:p>
          <w:p>
            <w:pPr>
              <w:pStyle w:val="ACHIUt1"/>
              <w:rPr/>
            </w:pPr>
            <w:r>
              <w:rPr/>
              <w:t xml:space="preserve">Частична глосектомия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szCs w:val="20"/>
              </w:rPr>
              <w:tab/>
            </w:r>
            <w:r>
              <w:rPr/>
              <w:t xml:space="preserve">такава за намаление на размера (45675-01 [1665]) </w:t>
            </w:r>
          </w:p>
          <w:p>
            <w:pPr>
              <w:pStyle w:val="ACHIUt2"/>
              <w:rPr/>
            </w:pPr>
            <w:r>
              <w:rPr/>
              <w:t xml:space="preserve">такава с частична фарингектомия (41785-00 [420]) 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ВЪЗСТАНОВЯВАНЕ НА ЕЗИК И ГЛОСОПЛАСТИК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5.51</w:t>
              <w:tab/>
              <w:t>ШЕВ НА РАЗКЪСВАНЕ НА ЕЗИК</w:t>
            </w:r>
          </w:p>
          <w:p>
            <w:pPr>
              <w:pStyle w:val="ACHIGrupa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Възстановителни процедури на език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36-00</w:t>
              <w:tab/>
              <w:t xml:space="preserve">Друго възстановяване на език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РУГИ ОПЕРАЦИИ НА ЕЗИК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5.91</w:t>
              <w:tab/>
              <w:t>ЛИНГВАЛНА ФРЕНОТОМИЯ</w:t>
            </w:r>
          </w:p>
          <w:p>
            <w:pPr>
              <w:pStyle w:val="Normal"/>
              <w:widowControl w:val="false"/>
              <w:ind w:left="170" w:firstLine="235"/>
              <w:jc w:val="both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ab/>
              <w:t>лабиална френотомия (27.91)</w:t>
            </w:r>
          </w:p>
          <w:p>
            <w:pPr>
              <w:pStyle w:val="ACHIGrupa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Инцизионни процедури на език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278-02</w:t>
              <w:tab/>
              <w:t xml:space="preserve">Езична френотомия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лабиална френотомия (30281-00 [401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5.92</w:t>
              <w:tab/>
              <w:t>ЛИНГВАЛНА ФРЕНЕКТОМИЯ</w:t>
            </w:r>
          </w:p>
          <w:p>
            <w:pPr>
              <w:pStyle w:val="Normal"/>
              <w:widowControl w:val="false"/>
              <w:ind w:left="170" w:firstLine="235"/>
              <w:jc w:val="both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ab/>
              <w:t>лабиална френектомия (27.41)</w:t>
            </w:r>
          </w:p>
          <w:p>
            <w:pPr>
              <w:pStyle w:val="ACHIGrupa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Ексцизионни процедури на език </w:t>
            </w:r>
          </w:p>
          <w:p>
            <w:pPr>
              <w:pStyle w:val="ACHICod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278-00</w:t>
              <w:tab/>
              <w:t xml:space="preserve">Лингвална френектомия </w:t>
            </w:r>
          </w:p>
          <w:p>
            <w:pPr>
              <w:pStyle w:val="ACHIUt1"/>
              <w:rPr/>
            </w:pPr>
            <w:r>
              <w:rPr/>
              <w:t>Включва:</w:t>
            </w:r>
            <w:r>
              <w:rPr>
                <w:b/>
                <w:szCs w:val="20"/>
              </w:rPr>
              <w:tab/>
            </w:r>
            <w:r>
              <w:rPr/>
              <w:t xml:space="preserve">възстановяване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szCs w:val="20"/>
              </w:rPr>
              <w:tab/>
            </w:r>
            <w:r>
              <w:rPr/>
              <w:t xml:space="preserve">лабиална френектомия (30281-01 [404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5.93</w:t>
              <w:tab/>
              <w:t>ЛИЗА НА АДХЕЗИИ НА ЕЗИКА</w:t>
            </w:r>
          </w:p>
          <w:p>
            <w:pPr>
              <w:pStyle w:val="ACHIGrupa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Инцизионни процедури на език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278-01</w:t>
              <w:tab/>
              <w:t xml:space="preserve">Резекция на лингвални синехии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5.94</w:t>
              <w:tab/>
              <w:t>ДРУГА ГЛОСОТОМИЯ</w:t>
            </w:r>
          </w:p>
          <w:p>
            <w:pPr>
              <w:pStyle w:val="ACHIGrupa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Други процедури на език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37-00</w:t>
              <w:tab/>
              <w:t xml:space="preserve">Други процедури на език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5.99</w:t>
              <w:tab/>
              <w:t>ДРУГИ ОПЕРАЦИИ НА ЕЗИКА</w:t>
            </w:r>
          </w:p>
          <w:p>
            <w:pPr>
              <w:pStyle w:val="Normal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Други процедури на език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37-00</w:t>
              <w:tab/>
              <w:t xml:space="preserve">Други процедури на език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lang w:eastAsia="en-US"/>
              </w:rPr>
              <w:t>26.0</w:t>
            </w:r>
            <w:r>
              <w:rPr>
                <w:rFonts w:cs="Calibri" w:ascii="Calibri" w:hAnsi="Calibri"/>
                <w:b/>
                <w:caps/>
                <w:sz w:val="16"/>
                <w:szCs w:val="20"/>
                <w:highlight w:val="yellow"/>
                <w:lang w:eastAsia="en-US"/>
              </w:rPr>
              <w:tab/>
            </w: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lang w:eastAsia="en-US"/>
              </w:rPr>
              <w:t>ИНЦИЗИЯ НА СЛЮНЧЕНА ЖЛЕЗА ИЛИ ПРОТОК</w:t>
            </w:r>
          </w:p>
          <w:p>
            <w:pPr>
              <w:pStyle w:val="ACHIGrupa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Инцизионни процедури на слюнчена жлеза или кана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266-00</w:t>
              <w:tab/>
              <w:t xml:space="preserve">Инцизия на слюнчена жлеза или канал </w:t>
            </w:r>
          </w:p>
          <w:p>
            <w:pPr>
              <w:pStyle w:val="ACHIUt1"/>
              <w:rPr/>
            </w:pPr>
            <w:r>
              <w:rPr/>
              <w:t xml:space="preserve">Меатотомия на слюнчена жлеза или канал </w:t>
            </w:r>
          </w:p>
          <w:p>
            <w:pPr>
              <w:pStyle w:val="ACHIUt1"/>
              <w:rPr/>
            </w:pPr>
            <w:r>
              <w:rPr>
                <w:rFonts w:eastAsia="ArialMT;MS Mincho"/>
                <w:i/>
              </w:rPr>
              <w:t>Не включва:</w:t>
            </w:r>
            <w:r>
              <w:rPr>
                <w:b/>
                <w:i/>
                <w:szCs w:val="20"/>
              </w:rPr>
              <w:tab/>
            </w:r>
            <w:r>
              <w:rPr>
                <w:rFonts w:eastAsia="ArialMT;MS Mincho"/>
              </w:rPr>
              <w:t xml:space="preserve">такава за премахване на камък (30266-02 [395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266-01</w:t>
              <w:tab/>
              <w:t xml:space="preserve">Марсупиализация на киста на слюнчена жлеза или кана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266-02</w:t>
              <w:tab/>
              <w:t xml:space="preserve">Премахване на камък от слюнчена жлеза или канал </w:t>
            </w:r>
          </w:p>
          <w:p>
            <w:pPr>
              <w:pStyle w:val="ACHIUt1"/>
              <w:rPr/>
            </w:pPr>
            <w:r>
              <w:rPr/>
              <w:t xml:space="preserve">Премахване на камък чрез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нцизия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ондиране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ИАГНОСТИЧНИ ПРОЦЕДУРИ НА СЛЮНЧЕНИТЕ ЖЛЕЗИ И ПЪТИЩ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6.11</w:t>
              <w:tab/>
              <w:t>ЗАКРИТА (ИГЛЕНА) БИОПСИЯ НА СЛЮНЧЕНА ЖЛЕЗА ИЛИ ДУКТ</w:t>
            </w:r>
          </w:p>
          <w:p>
            <w:pPr>
              <w:pStyle w:val="ACHIGrupa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Ексцизионни процедури на слюнчена жлеза или кана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94-09</w:t>
              <w:tab/>
              <w:t xml:space="preserve">Перкутанна (иглена) биопсия на слюнчена жлеза или канал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6.12</w:t>
              <w:tab/>
              <w:t>ОТКРИТА БИОПСИЯ НА СЛЮНЧЕНА ЖЛЕЗА ИЛИ ПЪТ</w:t>
            </w:r>
          </w:p>
          <w:p>
            <w:pPr>
              <w:pStyle w:val="ACHIGrupa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Ексцизионни процедури на слюнчена жлеза или кана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5-22</w:t>
              <w:tab/>
              <w:t xml:space="preserve">Биопсия на слюнчен канал или жлез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ЕКСЦИЗИЯ НА ЛЕЗИЯ НА СЛЮНЧЕНА ЖЛЕЗА 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6.21</w:t>
              <w:tab/>
              <w:t>МАРСУПИАЛИЗАЦИЯ НА КИСТА НА СЛЮНЧЕНА ЖЛЕЗА</w:t>
            </w:r>
          </w:p>
          <w:p>
            <w:pPr>
              <w:pStyle w:val="ACHIGrupa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Инцизионни процедури на слюнчена жлеза или кана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266-01</w:t>
              <w:tab/>
              <w:t xml:space="preserve">Марсупиализация на киста на слюнчена жлеза или канал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6.29</w:t>
              <w:tab/>
              <w:t>ДРУГА ЕКСЦИЗИЯ НА ЛЕЗИЯ НА СЛЮНЧЕНА ЖЛЕЗА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b/>
                <w:b/>
                <w:i/>
                <w:i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 xml:space="preserve">Изключва: 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биопсия на слюнчена жлеза - 26.11-26.12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слюнчена фистулектомия - 26.42</w:t>
            </w:r>
          </w:p>
          <w:p>
            <w:pPr>
              <w:pStyle w:val="ACHIGrupa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Ексцизионни процедури на слюнчена жлеза или кана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38-00</w:t>
              <w:tab/>
              <w:t xml:space="preserve">Ексцизия на лезия на слюнчена жлез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ВЪЗСТАНОВЯВАНЕ НА СЛЮНЧЕНА ЖЛЕЗА ИЛИ ПРОТОК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6.41</w:t>
              <w:tab/>
              <w:t>ШЕВ НА РАЗКЪСВАНЕ НА СЛЮНЧЕНА ЖЛЕЗА</w:t>
            </w:r>
          </w:p>
          <w:p>
            <w:pPr>
              <w:pStyle w:val="ACHIGrupa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Възстановителни процедури на слюнчена жлеза или кана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39-00</w:t>
              <w:tab/>
              <w:t xml:space="preserve">Друго възстановяване на слюнчена жлеза или канал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*26.42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ab/>
              <w:t>затваряне на слюнчена фистула</w:t>
            </w:r>
          </w:p>
          <w:p>
            <w:pPr>
              <w:pStyle w:val="ACHIGrupa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Възстановителни процедури на слюнчена жлеза или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269-00 Лечение на фистула на слюнчена жлеза или канал</w:t>
            </w:r>
          </w:p>
          <w:p>
            <w:pPr>
              <w:pStyle w:val="ACHIUt1"/>
              <w:rPr>
                <w:lang w:val="ru-RU"/>
              </w:rPr>
            </w:pPr>
            <w:r>
              <w:rPr>
                <w:lang w:val="ru-RU"/>
              </w:rPr>
              <w:t>Слюнчена фистулектомия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ru-RU"/>
              </w:rPr>
            </w:pPr>
            <w:r>
              <w:rPr>
                <w:rFonts w:eastAsia="MS Mincho;ＭＳ 明朝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ВЪЗСТАНОВЯВАНЕ НА СЛЮНЧЕНА ЖЛЕЗА ИЛИ проток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6.49</w:t>
              <w:tab/>
              <w:t>други възстановявания и пластични операции на слюнчени жлези или пътища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фистулизация на слюнчена жлеза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пластично възстановяване на слюнчена жлеза или проток БДУ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трансплантация на отвора на слюнчения проток</w:t>
            </w:r>
          </w:p>
          <w:p>
            <w:pPr>
              <w:pStyle w:val="ACHICod"/>
              <w:spacing w:before="0" w:after="0"/>
              <w:rPr/>
            </w:pPr>
            <w:r>
              <w:rPr>
                <w:lang w:val="ru-RU"/>
              </w:rPr>
              <w:t>3</w:t>
            </w:r>
            <w:r>
              <w:rPr/>
              <w:t>0255-00</w:t>
              <w:tab/>
              <w:t>Премахване на подчелюстни канали</w:t>
            </w:r>
          </w:p>
          <w:tbl>
            <w:tblPr>
              <w:tblW w:w="3686" w:type="dxa"/>
              <w:jc w:val="left"/>
              <w:tblInd w:w="113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34"/>
              <w:gridCol w:w="283"/>
              <w:gridCol w:w="2269"/>
            </w:tblGrid>
            <w:tr>
              <w:trPr/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42" w:leader="none"/>
                    </w:tabs>
                    <w:jc w:val="both"/>
                    <w:rPr>
                      <w:rFonts w:eastAsia="Batang;바탕"/>
                      <w:sz w:val="20"/>
                      <w:szCs w:val="20"/>
                    </w:rPr>
                  </w:pPr>
                  <w:r>
                    <w:rPr>
                      <w:rFonts w:eastAsia="Batang;바탕"/>
                      <w:sz w:val="20"/>
                      <w:szCs w:val="20"/>
                    </w:rPr>
                    <w:t xml:space="preserve">Отвеждан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2" w:leader="none"/>
                    </w:tabs>
                    <w:jc w:val="both"/>
                    <w:rPr>
                      <w:rFonts w:eastAsia="Batang;바탕"/>
                      <w:sz w:val="20"/>
                      <w:szCs w:val="20"/>
                    </w:rPr>
                  </w:pPr>
                  <w:r>
                    <w:rPr>
                      <w:rFonts w:eastAsia="Batang;바탕"/>
                      <w:sz w:val="20"/>
                      <w:szCs w:val="20"/>
                    </w:rPr>
                    <w:t>Релокация</w:t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2" w:leader="none"/>
                    </w:tabs>
                    <w:snapToGrid w:val="false"/>
                    <w:jc w:val="both"/>
                    <w:rPr>
                      <w:rFonts w:eastAsia="Batang;바탕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44450</wp:posOffset>
                            </wp:positionH>
                            <wp:positionV relativeFrom="paragraph">
                              <wp:posOffset>5080</wp:posOffset>
                            </wp:positionV>
                            <wp:extent cx="52070" cy="234315"/>
                            <wp:effectExtent l="0" t="5715" r="635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200" cy="234360"/>
                                    </a:xfrm>
                                    <a:custGeom>
                                      <a:avLst/>
                                      <a:gdLst>
                                        <a:gd name="textAreaLeft" fmla="*/ 0 w 29520"/>
                                        <a:gd name="textAreaRight" fmla="*/ 10440 w 29520"/>
                                        <a:gd name="textAreaTop" fmla="*/ 3240 h 132840"/>
                                        <a:gd name="textAreaBottom" fmla="*/ 129600 h 1328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88" coordsize="21600,21600" o:spt="88" adj="10800,1800" path="m,qx@13@14l10800@5qy@15@16qx@17@18l10800@6qy@19@20xnsem,qx@13@14l10800@5qy@15@16qx@17@18l10800@6qy@19@20nfe">
                            <v:stroke joinstyle="miter"/>
                            <v:formulas>
                              <v:f eqn="val #0"/>
                              <v:f eqn="sum 21600 0 @0"/>
                              <v:f eqn="min @1 @0"/>
                              <v:f eqn="prod @2 1 2"/>
                              <v:f eqn="val #1"/>
                              <v:f eqn="sum @0 0 @4"/>
                              <v:f eqn="sum height 0 @4"/>
                              <v:f eqn="sumangle 0 45 0"/>
                              <v:f eqn="cos 10800 @7"/>
                              <v:f eqn="sin @4 @7"/>
                              <v:f eqn="sum 0 @8 0"/>
                              <v:f eqn="sum @4 0 @9"/>
                              <v:f eqn="sum height @9 @4"/>
                              <v:f eqn="sum 10800 0 0"/>
                              <v:f eqn="sum @4 0 0"/>
                              <v:f eqn="sum 10800 10800 0"/>
                              <v:f eqn="sum @4 @5 0"/>
                              <v:f eqn="sum 0 @15 10800"/>
                              <v:f eqn="sum @4 @16 0"/>
                              <v:f eqn="sum 0 10800 10800"/>
                              <v:f eqn="sum @4 @6 0"/>
                            </v:formulas>
                            <v:path gradientshapeok="t" o:connecttype="rect" textboxrect="0,@11,@10,@12"/>
                            <v:handles>
                              <v:h position="10800,@4"/>
                              <v:h position="21600,@0"/>
                            </v:handles>
                          </v:shapetype>
                          <v:shape id="shape_0" stroked="t" o:allowincell="t" style="position:absolute;margin-left:3.5pt;margin-top:0.4pt;width:4.05pt;height:18.4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26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42" w:leader="none"/>
                    </w:tabs>
                    <w:jc w:val="both"/>
                    <w:rPr>
                      <w:rFonts w:eastAsia="Batang;바탕"/>
                      <w:sz w:val="20"/>
                      <w:szCs w:val="20"/>
                    </w:rPr>
                  </w:pPr>
                  <w:r>
                    <w:rPr>
                      <w:rFonts w:eastAsia="Batang;바탕"/>
                      <w:sz w:val="20"/>
                      <w:szCs w:val="20"/>
                    </w:rPr>
                    <w:t>на подчелюстни канали</w:t>
                  </w:r>
                </w:p>
              </w:tc>
            </w:tr>
          </w:tbl>
          <w:p>
            <w:pPr>
              <w:pStyle w:val="ACHIUt1"/>
              <w:rPr/>
            </w:pPr>
            <w:r>
              <w:rPr>
                <w:b/>
                <w:i/>
                <w:szCs w:val="20"/>
              </w:rPr>
              <w:t>Забележка:</w:t>
              <w:tab/>
            </w:r>
            <w:r>
              <w:rPr/>
              <w:t xml:space="preserve">Извършени за контрол на слюноотделянето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РУГИ ОПЕРАЦИИ НА СЛЮНЧЕНИ ЖЛЕЗИ ИЛИ ПЪТИЩ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14"/>
                <w:szCs w:val="20"/>
                <w:highlight w:val="yellow"/>
              </w:rPr>
              <w:t>26.91</w:t>
              <w:tab/>
              <w:t>СОНДИРАНЕ НА СЛЮНЧЕН ПРОТОК</w:t>
            </w:r>
          </w:p>
          <w:p>
            <w:pPr>
              <w:pStyle w:val="ACHIGrupa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Възстановителни процедури на слюнчена жлеза или кана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262-00</w:t>
              <w:tab/>
              <w:t xml:space="preserve">Дилатация на слюнчена жлеза или канал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сондиране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такава за премахване на камък (30266-02 [395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6.99</w:t>
              <w:tab/>
              <w:t>ДРУГИ ОПЕРАЦИИ НА СЛЮНЧЕНИ ЖЛЕЗИ ИЛИ ПЪТИЩА</w:t>
            </w:r>
          </w:p>
          <w:p>
            <w:pPr>
              <w:pStyle w:val="ACHIGrupa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Други процедури на слюнчена жлеза или кана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40-00</w:t>
              <w:tab/>
              <w:t xml:space="preserve">Други процедури на слюнчена жлеза или канал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ИАГНОСТИЧНИ ПРОЦЕДУРИ НА УСТНАТА КУХИН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7.21</w:t>
              <w:tab/>
              <w:t>БИОПСИЯ НА КОСТНОТО НЕБЦЕ</w:t>
            </w:r>
          </w:p>
          <w:p>
            <w:pPr>
              <w:pStyle w:val="ACHIGrupa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Биопсия на устна кухина или меко небц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5-23</w:t>
              <w:tab/>
              <w:t xml:space="preserve">Биопсия на устна кухина </w:t>
            </w:r>
          </w:p>
          <w:p>
            <w:pPr>
              <w:pStyle w:val="ACHIUt1"/>
              <w:rPr/>
            </w:pPr>
            <w:r>
              <w:rPr/>
              <w:t xml:space="preserve">Биопсия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остно небце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стна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ста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/>
              <w:tab/>
              <w:t xml:space="preserve">такава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еко небце (30075-24 [402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вула (30075-24 [402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7.22</w:t>
              <w:tab/>
              <w:t>БИОПСИЯ НА УВУЛА ИЛИ МЕКОТО НЕБЦЕ</w:t>
            </w:r>
          </w:p>
          <w:p>
            <w:pPr>
              <w:pStyle w:val="ACHIGrupa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Биопсия на устна кухина или меко небц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5-24</w:t>
              <w:tab/>
              <w:t xml:space="preserve">Биопсия на меко небце </w:t>
            </w:r>
          </w:p>
          <w:p>
            <w:pPr>
              <w:pStyle w:val="ACHIUt1"/>
              <w:rPr/>
            </w:pPr>
            <w:r>
              <w:rPr/>
              <w:t xml:space="preserve">Биопсия на увул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7.23</w:t>
              <w:tab/>
              <w:t>БИОПСИЯ НА УСТНА</w:t>
            </w:r>
          </w:p>
          <w:p>
            <w:pPr>
              <w:pStyle w:val="ACHIGrupa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Биопсия на устна кухина или меко небц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5-23</w:t>
              <w:tab/>
              <w:t xml:space="preserve">Биопсия на устна кухина </w:t>
            </w:r>
          </w:p>
          <w:p>
            <w:pPr>
              <w:pStyle w:val="ACHIUt1"/>
              <w:rPr/>
            </w:pPr>
            <w:r>
              <w:rPr/>
              <w:t xml:space="preserve">Биопсия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остно небце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стна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ста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/>
              <w:tab/>
              <w:t xml:space="preserve">такава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еко небце (30075-24 [402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вула (30075-24 [402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7.24</w:t>
              <w:tab/>
              <w:t>БИОПСИЯ НА НЕУТОЧНЕНА ЧАСТ НА УСТАТА</w:t>
            </w:r>
          </w:p>
          <w:p>
            <w:pPr>
              <w:pStyle w:val="ACHIGrupa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Биопсия на устна кухина или меко небц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5-23</w:t>
              <w:tab/>
              <w:t xml:space="preserve">Биопсия на устна кухина </w:t>
            </w:r>
          </w:p>
          <w:p>
            <w:pPr>
              <w:pStyle w:val="ACHIUt1"/>
              <w:rPr/>
            </w:pPr>
            <w:r>
              <w:rPr/>
              <w:t xml:space="preserve">Биопсия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остно небце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стна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ста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/>
              <w:tab/>
              <w:t xml:space="preserve">такава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еко небце (30075-24 [402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вула (30075-24 [402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Calibri" w:hAnsi="Calibri" w:eastAsia="MS Mincho;ＭＳ 明朝" w:cs="Calibri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eastAsia="MS Mincho;ＭＳ 明朝" w:cs="Calibri" w:ascii="Calibri" w:hAnsi="Calibri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ЕКСЦИЗИЯ НА ДРУГИ ЧАСТИ НА УСТАТ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7.41</w:t>
              <w:tab/>
              <w:t>лабиална френектомия</w:t>
            </w:r>
          </w:p>
          <w:p>
            <w:pPr>
              <w:pStyle w:val="Normal"/>
              <w:widowControl w:val="false"/>
              <w:ind w:left="170" w:firstLine="235"/>
              <w:jc w:val="both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 разсичане на устен френулум (27.91)</w:t>
            </w:r>
          </w:p>
          <w:p>
            <w:pPr>
              <w:pStyle w:val="ACHIGrupa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Други ексцизионни процедури на уста, небце или увул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281-01</w:t>
              <w:tab/>
              <w:t xml:space="preserve">Лабиална френектомия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sz w:val="22"/>
                <w:szCs w:val="22"/>
              </w:rPr>
              <w:tab/>
            </w:r>
            <w:r>
              <w:rPr/>
              <w:t xml:space="preserve">разделяне на лабиален френулум (30281-00 [401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ПЛАСТИЧНО ВЪЗСТАНОВЯВАНЕ НА УСТА</w:t>
            </w:r>
          </w:p>
          <w:p>
            <w:pPr>
              <w:pStyle w:val="Normal"/>
              <w:widowControl w:val="false"/>
              <w:ind w:left="170" w:firstLine="235"/>
              <w:jc w:val="both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ab/>
              <w:t>палатопластика (27.61-27.69)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7.51</w:t>
              <w:tab/>
              <w:t>ШЕВ НА РАЗКЪСАНА УСТНА</w:t>
            </w:r>
          </w:p>
          <w:p>
            <w:pPr>
              <w:pStyle w:val="ACHIGrupa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Други процедури за възстановяване на уста, небце или увул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52-02</w:t>
              <w:tab/>
              <w:t xml:space="preserve">Обработка рана на устна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тази с уст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включваща меки тъкани (30035-00 [1635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овърхностна (30032-00 [1635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7.52</w:t>
              <w:tab/>
              <w:t>ШЕВ НА РАЗКЪСВАНЕ НА ДРУГИ ЧАСТИ НА УСТАТА</w:t>
            </w:r>
          </w:p>
          <w:p>
            <w:pPr>
              <w:pStyle w:val="ACHIGrupa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Други процедури за възстановяване на уста, небце или увула </w:t>
            </w:r>
          </w:p>
          <w:p>
            <w:pPr>
              <w:pStyle w:val="ACHICod"/>
              <w:spacing w:before="0" w:after="0"/>
              <w:rPr/>
            </w:pPr>
            <w:r>
              <w:rPr>
                <w:lang w:val="ru-RU"/>
              </w:rPr>
              <w:t>4</w:t>
            </w:r>
            <w:r>
              <w:rPr/>
              <w:t>5676-00</w:t>
              <w:tab/>
              <w:t xml:space="preserve">Друго възстановяване на уст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42-02</w:t>
              <w:tab/>
              <w:t xml:space="preserve">Друго възстановяване на увул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ПАЛАТОПЛАСТИК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7.61</w:t>
              <w:tab/>
              <w:t>ШЕВ НА РАЗКЪСВАНЕ НА НЕБЦЕТО</w:t>
            </w:r>
          </w:p>
          <w:p>
            <w:pPr>
              <w:pStyle w:val="ACHIGrupa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Други процедури за възстановяване на уста, небце или увул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42-01</w:t>
              <w:tab/>
              <w:t xml:space="preserve">Друго възстановяване на небце 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РУГИ ОПЕРАЦИИ НА УСТАТА И ЛИЦЕТО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7.91</w:t>
              <w:tab/>
              <w:t>лабиална френотомия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Разсичане на устен френулум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ab/>
              <w:t>лингвална френотомия (25.91)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en-US" w:eastAsia="en-US"/>
              </w:rPr>
            </w:r>
          </w:p>
          <w:p>
            <w:pPr>
              <w:pStyle w:val="ACHIGrupa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Инцизионни процедури върху уста, небце или увул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281-00</w:t>
              <w:tab/>
              <w:t xml:space="preserve">Лабиална френотомия </w:t>
            </w:r>
          </w:p>
          <w:p>
            <w:pPr>
              <w:pStyle w:val="ACHIUt1"/>
              <w:rPr/>
            </w:pPr>
            <w:r>
              <w:rPr/>
              <w:t xml:space="preserve">Разделяне на лабиален френулум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sz w:val="22"/>
                <w:szCs w:val="22"/>
              </w:rPr>
              <w:tab/>
            </w:r>
            <w:r>
              <w:rPr/>
              <w:t xml:space="preserve">лингвална френотомия (30278-02 [390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ИАГНОСТИЧНИ ПРОЦЕДУРИ НА ТОНЗИЛИ И АДЕНОИДИ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8.11</w:t>
              <w:tab/>
              <w:t>БИОПСИЯ НА ТОНЗИЛИ И АДЕНОИДИ</w:t>
            </w:r>
          </w:p>
          <w:p>
            <w:pPr>
              <w:pStyle w:val="ACHIGrupa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Биопсия на тонзили или аденоиди </w:t>
            </w:r>
          </w:p>
          <w:p>
            <w:pPr>
              <w:pStyle w:val="ACHICod"/>
              <w:spacing w:before="0" w:after="0"/>
              <w:rPr>
                <w:lang w:val="ru-RU"/>
              </w:rPr>
            </w:pPr>
            <w:r>
              <w:rPr/>
              <w:t>30075-25</w:t>
              <w:tab/>
              <w:t xml:space="preserve">Биопсия на тонзили или аденоиди </w:t>
            </w:r>
          </w:p>
          <w:p>
            <w:pPr>
              <w:pStyle w:val="ACHICod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8.92</w:t>
              <w:tab/>
              <w:t xml:space="preserve"> ексцизия на лезия от тонзила и аденоид </w:t>
            </w:r>
          </w:p>
          <w:p>
            <w:pPr>
              <w:pStyle w:val="Normal"/>
              <w:widowControl w:val="false"/>
              <w:ind w:left="567" w:hanging="0"/>
              <w:rPr>
                <w:rFonts w:ascii="Verdana" w:hAnsi="Verdana" w:cs="Verdana"/>
                <w:sz w:val="14"/>
                <w:szCs w:val="20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 xml:space="preserve">Изключва: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биопсия на тонзила и аденоид (28.11)</w:t>
            </w:r>
          </w:p>
          <w:p>
            <w:pPr>
              <w:pStyle w:val="ACHIGrupa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Други ексцизионни процедури на тонзили или аденоид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90144-00</w:t>
              <w:tab/>
              <w:t xml:space="preserve">Ексцизия на лезия на тонзили или аденоиди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ИАГНОСТИЧНИ ПРОЦЕДУРИ НА ФАРИНКС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9.12</w:t>
              <w:tab/>
              <w:t>ФАРИНГЕАЛНА БИОПСИЯ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Биопсия на супраглотисна маса</w:t>
            </w:r>
          </w:p>
          <w:p>
            <w:pPr>
              <w:pStyle w:val="ACHIGrupa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Други ексцизионни процедури на фаринк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5-26</w:t>
              <w:tab/>
              <w:t xml:space="preserve">Биопсия на фаринкс </w:t>
            </w:r>
          </w:p>
          <w:p>
            <w:pPr>
              <w:pStyle w:val="ACHIUt1"/>
              <w:rPr/>
            </w:pPr>
            <w:r>
              <w:rPr/>
              <w:t xml:space="preserve">Биопсия на супраглотична формац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РУГО ВЪЗСТАНОВЯВАНЕ НА ФАРИНКС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9.51</w:t>
              <w:tab/>
              <w:t>ШЕВ НА РАЗКЪСВАНЕ НА ФАРИНКСА</w:t>
            </w:r>
          </w:p>
          <w:p>
            <w:pPr>
              <w:pStyle w:val="ACHIGrupa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Други процедури на фаринк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47-00</w:t>
              <w:tab/>
              <w:t xml:space="preserve">Други процедури на фаринкс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 xml:space="preserve">ДИАГНОСТИЧНИ ПРОЦЕДУРИ НА ЛИМФНИ СТРУКТУРИ </w:t>
            </w:r>
            <w:r>
              <w:rPr>
                <w:rFonts w:eastAsia="Wingdings" w:cs="Wingdings" w:ascii="Wingdings" w:hAnsi="Wingdings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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40.11</w:t>
              <w:tab/>
              <w:t>биопсия на лимфни структури</w:t>
            </w:r>
          </w:p>
          <w:p>
            <w:pPr>
              <w:pStyle w:val="ACHIGrupa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Биопсия на лимфни структури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</w:rPr>
              <w:t>Не включва:</w:t>
            </w:r>
            <w:r>
              <w:rPr>
                <w:rFonts w:cs="TimesNewRomanPS-BoldItalicMT" w:ascii="TimesNewRomanPS-BoldItalicMT" w:hAnsi="TimesNewRomanPS-BoldItalicMT"/>
                <w:b/>
              </w:rPr>
              <w:tab/>
            </w:r>
            <w:r>
              <w:rPr/>
              <w:t xml:space="preserve">аксиларен лимфен възел (30332-00 [808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5-00</w:t>
              <w:tab/>
              <w:t xml:space="preserve">Биопсия на лимфен възел </w:t>
            </w:r>
          </w:p>
          <w:p>
            <w:pPr>
              <w:pStyle w:val="ACHIUt1"/>
              <w:rPr/>
            </w:pPr>
            <w:r>
              <w:rPr/>
              <w:t xml:space="preserve">Биопсия на лимфна структура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</w:rPr>
              <w:tab/>
            </w:r>
            <w:r>
              <w:rPr/>
              <w:t xml:space="preserve">скаленова лимфна биопсия (30096-00 [805]) </w:t>
            </w:r>
          </w:p>
          <w:p>
            <w:pPr>
              <w:pStyle w:val="ACHIUt1"/>
              <w:rPr/>
            </w:pPr>
            <w:r>
              <w:rPr/>
              <w:t xml:space="preserve">Тази с лапароскопия/лапаротомия за стадиране на процес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гинекологичен (35723 [810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лимфом (30384-00 [985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БДУ (35726-01 [985]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ИНЦИЗИИ НА КОЖАТА И ПОДКОЖНАТА ТЪКАН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86.03</w:t>
              <w:tab/>
              <w:t>ИНЦИЗИЯ НА ПИЛАРЕН СИНУС ИЛИ КИСТА</w:t>
            </w:r>
          </w:p>
          <w:p>
            <w:pPr>
              <w:pStyle w:val="Normal"/>
              <w:widowControl w:val="false"/>
              <w:ind w:left="170" w:firstLine="235"/>
              <w:jc w:val="both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 </w:t>
              <w:tab/>
              <w:t>марсупиализация (86.21)</w:t>
            </w:r>
          </w:p>
          <w:p>
            <w:pPr>
              <w:pStyle w:val="ACHIGrupa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Инцизия и дренаж на кожа и подкожна тъка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223-01</w:t>
              <w:tab/>
              <w:t xml:space="preserve">Инцизия и дренаж на абцес на кожа и подкожна тъкан </w:t>
            </w:r>
          </w:p>
          <w:p>
            <w:pPr>
              <w:pStyle w:val="ACHIUt1"/>
              <w:rPr/>
            </w:pPr>
            <w:r>
              <w:rPr/>
              <w:t xml:space="preserve">Инцизия и дренаж на целулит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86.04</w:t>
              <w:tab/>
              <w:t>ДРУГА ИНЦИЗИЯ С ДРЕНАЖ НА КОЖА И ПОДКОЖНА ТЪКАН</w:t>
            </w:r>
          </w:p>
          <w:p>
            <w:pPr>
              <w:pStyle w:val="Normal"/>
              <w:widowControl w:val="false"/>
              <w:ind w:left="170" w:firstLine="235"/>
              <w:jc w:val="both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 дренаж на:</w:t>
            </w:r>
          </w:p>
          <w:p>
            <w:pPr>
              <w:pStyle w:val="Normal"/>
              <w:widowControl w:val="false"/>
              <w:ind w:left="2268" w:hanging="0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фасциални компартименти на лицето и устата (27.0)</w:t>
            </w:r>
          </w:p>
          <w:p>
            <w:pPr>
              <w:pStyle w:val="Normal"/>
              <w:widowControl w:val="false"/>
              <w:ind w:left="2268" w:hanging="0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палмарно или тенарно пространство 82.04)</w:t>
            </w:r>
          </w:p>
          <w:p>
            <w:pPr>
              <w:pStyle w:val="Normal"/>
              <w:widowControl w:val="false"/>
              <w:ind w:left="2268" w:hanging="0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пилонидален синус или киста 86.03)</w:t>
            </w:r>
          </w:p>
          <w:p>
            <w:pPr>
              <w:pStyle w:val="ACHIGrupa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Инцизия и дренаж на кожа и подкожна тъка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223-02</w:t>
              <w:tab/>
              <w:t xml:space="preserve">Друга инцизия и дренаж на абцес на кожа и подкожна тъкан </w:t>
            </w:r>
          </w:p>
          <w:p>
            <w:pPr>
              <w:pStyle w:val="ACHIUt1"/>
              <w:rPr/>
            </w:pPr>
            <w:r>
              <w:rPr/>
              <w:t xml:space="preserve">Инцизия и дренаж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арбункул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фурункул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 xml:space="preserve">ДИАГНОСТИЧНИ ПРОЦЕДУРИ НА КОЖА И ПОДКОЖНА ТЪКАН 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86.11</w:t>
              <w:tab/>
              <w:t>биопсия на кожа и подкожна тъкан</w:t>
            </w:r>
          </w:p>
          <w:p>
            <w:pPr>
              <w:pStyle w:val="ACHIGrupa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Биопсия на кожа и подкожна тъка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1-00</w:t>
              <w:tab/>
              <w:t xml:space="preserve">Биопсия на кожа и подкожна тъкан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ЕКСЦИЗИЯ ИЛИ ДЕСТРУКЦИЯ НА ЛЕЗИИ ИЛИ ТЪКАНИ НА КОЖАТА И ПОДКОЖНАТА ТЪКАН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86.21</w:t>
              <w:tab/>
              <w:t>ЕКСЦИЗИЯ НА ПИЛАРНА КИСТА ИЛИ СИНУС</w:t>
            </w:r>
          </w:p>
          <w:p>
            <w:pPr>
              <w:pStyle w:val="ACHIGrupa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Ексцизия на лезия (и) на кожа и подкожна тъкан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бенигнена/малигне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иста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тумор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ексцизия (на)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rStyle w:val="ACHIUt2Char"/>
              </w:rPr>
              <w:t xml:space="preserve">• </w:t>
            </w:r>
            <w:r>
              <w:rPr>
                <w:rStyle w:val="ACHIUt2Char"/>
              </w:rPr>
              <w:t>чрез лазер (14100-00, 14106-00 [744], 30190-00, 30195-02, 30195-03 [1612], 90662-00</w:t>
            </w:r>
            <w:r>
              <w:rPr>
                <w:rFonts w:eastAsia="Batang;바탕"/>
                <w:sz w:val="20"/>
                <w:szCs w:val="20"/>
                <w:lang w:eastAsia="en-US"/>
              </w:rPr>
              <w:t xml:space="preserve"> </w:t>
            </w:r>
            <w:r>
              <w:rPr>
                <w:rStyle w:val="ACHIUt2Char"/>
              </w:rPr>
              <w:t xml:space="preserve">[1617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белег (45519-00 [1656], 45506, 45512, 45515-00, 45518-00 [1657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инус (30099-00 [1630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язва (31205-01 [1630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хемохирургия на Moh (31000-00 [1626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31230-02</w:t>
              <w:tab/>
              <w:t xml:space="preserve">Ексцизия на лезия (и) на кожа и подкожна тъкан на ухо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пълнослойна клиновидна ексцизия (45665-02 [1663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ЕКСЦИЗИЯ ИЛИ ДЕСТРУКЦИЯ НА ЛЕЗИя ИЛИ ТЪКАН НА КОЖА И ПОДКОЖНА ТЪКАН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*86.22</w:t>
              <w:tab/>
              <w:t xml:space="preserve"> ексцизионно почистване (дебридмен) на рана, инфекция или изгаряне – в областта на главата и шията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отстраняване чрез изрязване в областта на главата и  шията на: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ab/>
              <w:t>девитализирана тъкан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ab/>
              <w:t>некроза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ab/>
              <w:t>круста</w:t>
            </w:r>
          </w:p>
          <w:p>
            <w:pPr>
              <w:pStyle w:val="ACHIGrupa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Друг дебридман на кожа и подкожна тъкан </w:t>
            </w:r>
          </w:p>
          <w:p>
            <w:pPr>
              <w:pStyle w:val="ACHIUt1"/>
              <w:rPr/>
            </w:pPr>
            <w:r>
              <w:rPr/>
              <w:t>Не включва:</w:t>
              <w:tab/>
              <w:t xml:space="preserve">такав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чрез личинки дебридман терапия (MDT) (96210-00 [160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т изгаряне (30017-01, 30020-00, 90686-00 [162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665-00</w:t>
              <w:tab/>
              <w:t xml:space="preserve">Ексцизионен дебридман на кожа и подкожна тъкан </w:t>
            </w:r>
          </w:p>
          <w:p>
            <w:pPr>
              <w:pStyle w:val="ACHIUt1"/>
              <w:rPr/>
            </w:pPr>
            <w:r>
              <w:rPr/>
              <w:t xml:space="preserve">Ексцизионен дебридман на кожа и подкожна тъкан з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нфекция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схемична, некротична или гангренозна тъкан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язва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рана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инцидентна ексцизионна некректомия на меки тъкани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ексцизионен дебридман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ясто на отворена фрактура (90580-00 [1566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еки тъкани (30023 [1566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lang w:eastAsia="en-US"/>
              </w:rPr>
              <w:t>86.3</w:t>
              <w:tab/>
              <w:t>ДРУГА ЛОКАЛНА ЕКСЦИЗИЯ ИЛИ ДЕСТРУКЦИЯ НА ЛЕЗИЯ ИЛИ ТЪКАН НА КОЖА ИЛИ ПОДКОЖНА ТЪКАН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Деструкция на кожа чрез:</w:t>
            </w:r>
          </w:p>
          <w:p>
            <w:pPr>
              <w:pStyle w:val="Normal"/>
              <w:widowControl w:val="false"/>
              <w:ind w:left="708" w:firstLine="284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каутеризация</w:t>
            </w:r>
          </w:p>
          <w:p>
            <w:pPr>
              <w:pStyle w:val="Normal"/>
              <w:widowControl w:val="false"/>
              <w:ind w:left="708" w:firstLine="284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криохирургия</w:t>
            </w:r>
          </w:p>
          <w:p>
            <w:pPr>
              <w:pStyle w:val="Normal"/>
              <w:widowControl w:val="false"/>
              <w:ind w:left="708" w:firstLine="284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фулгурация (разрушаване на тъкан чрез високофреквентен ток)</w:t>
            </w:r>
          </w:p>
          <w:p>
            <w:pPr>
              <w:pStyle w:val="Normal"/>
              <w:widowControl w:val="false"/>
              <w:ind w:left="708" w:firstLine="284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лазер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Такава със Z-пластика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</w:p>
          <w:p>
            <w:pPr>
              <w:pStyle w:val="Normal"/>
              <w:widowControl w:val="false"/>
              <w:ind w:left="708" w:firstLine="284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Адипектомия (86.83)</w:t>
            </w:r>
          </w:p>
          <w:p>
            <w:pPr>
              <w:pStyle w:val="Normal"/>
              <w:widowControl w:val="false"/>
              <w:ind w:left="708" w:firstLine="284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Биопсия на кожа (86.11)</w:t>
            </w:r>
          </w:p>
          <w:p>
            <w:pPr>
              <w:pStyle w:val="Normal"/>
              <w:widowControl w:val="false"/>
              <w:ind w:left="708" w:firstLine="284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Широка или радикална ексцизия на кожна лезия (86.4)</w:t>
            </w:r>
          </w:p>
          <w:p>
            <w:pPr>
              <w:pStyle w:val="ACHIGrupa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Ексцизия на лезия (и) на кожа и подкожна тъка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31230-00</w:t>
              <w:tab/>
              <w:t xml:space="preserve">Ексцизия на лезия (и) на кожа и подкожна тъкан на клепач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пълнослойна клиновидна ексцизия (45665-01 [1662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31230-01</w:t>
              <w:tab/>
              <w:t xml:space="preserve">Ексцизия на лезия (и) на кожа и подкожна тъкан на но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31230-03</w:t>
              <w:tab/>
              <w:t xml:space="preserve">Ексцизия на лезия (и) на кожа и подкожна тъкан на устна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ексцизия на лезии(и) на вермилион (ръб) (45668-00 [1664]) </w:t>
            </w:r>
          </w:p>
          <w:p>
            <w:pPr>
              <w:pStyle w:val="ACHIUt2"/>
              <w:rPr/>
            </w:pPr>
            <w:r>
              <w:rPr/>
              <w:t xml:space="preserve">пълнослойна клиновидна ексцизия (45665-00 [1664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eastAsia="MS Mincho;ＭＳ 明朝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eastAsia="MS Mincho;ＭＳ 明朝"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86.4</w:t>
              <w:tab/>
              <w:t>РАДИКАЛНА ЕКСЦИЗИЯ НА КОЖНА ЛЕЗИЯ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Широка ексцизия на кожна лезия, включваща подлежащи и прилежащи структури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Verdana" w:hAnsi="Verdana" w:cs="Verdana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Кодирай също всяка дисекция на лимфни възли (40.3-40.5)</w:t>
            </w:r>
          </w:p>
          <w:p>
            <w:pPr>
              <w:pStyle w:val="ACHIGrupa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Ексцизия на лезия (и) на кожа и подкожна тъка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31235-00</w:t>
              <w:tab/>
              <w:t xml:space="preserve">Ексцизия на лезия (и) на кожа и подкожна тъкан на друго място на главата </w:t>
            </w:r>
          </w:p>
          <w:p>
            <w:pPr>
              <w:pStyle w:val="ACHIUt1"/>
              <w:rPr/>
            </w:pPr>
            <w:r>
              <w:rPr/>
              <w:t xml:space="preserve">Ексцизия на лезии(и) на кожа и подкожна тъкан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буза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лице БДУ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чело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ред и постаурикуларен регион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калп </w:t>
            </w:r>
          </w:p>
          <w:p>
            <w:pPr>
              <w:pStyle w:val="ACHICod"/>
              <w:spacing w:before="0" w:after="0"/>
              <w:rPr/>
            </w:pPr>
            <w:r>
              <w:rPr/>
              <w:t>31235-01</w:t>
              <w:tab/>
              <w:t xml:space="preserve">Ексцизия на лезия(и) на кожа и подкожна тъкан на шия </w:t>
            </w:r>
          </w:p>
          <w:p>
            <w:pPr>
              <w:pStyle w:val="ACHIGrupa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Други процедури на кожа и подкожна тъка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676-00</w:t>
              <w:tab/>
              <w:t xml:space="preserve">Други процедури на кожа и подкожна тъкан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ШЕВ или друго затваряне НА КОЖА И ПОДКОЖНА ТЪКАН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86.51</w:t>
              <w:tab/>
              <w:t>РЕПЛАНТАЦИЯ НА СКАЛП</w:t>
            </w:r>
          </w:p>
          <w:p>
            <w:pPr>
              <w:pStyle w:val="ACHIGrupa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Други възстановителни процедури на кожа и подкожна тъка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674-00</w:t>
              <w:tab/>
              <w:t xml:space="preserve">Реплантация на скалп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икрохирургично възстановяване на кръвоносни съдове (45500 [1694], 45502 [1695], 45503 [1696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86.59</w:t>
              <w:tab/>
              <w:t>ШЕВ НА КОЖА И ПОДКОЖНА ТЪКАН НА ДРУГИ МЕСТА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Лепило (хирургично) (тъканно)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Аграфи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Шевове</w:t>
            </w:r>
          </w:p>
          <w:p>
            <w:pPr>
              <w:pStyle w:val="Normal"/>
              <w:widowControl w:val="false"/>
              <w:ind w:left="170" w:firstLine="235"/>
              <w:jc w:val="both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ab/>
              <w:t>прилагане на адхезивни ленти (пеперудовидни) – пропусни код</w:t>
            </w:r>
          </w:p>
          <w:p>
            <w:pPr>
              <w:pStyle w:val="ACHIGrupa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Възстановяване рана на кожа и подкожна тъкан </w:t>
            </w:r>
          </w:p>
          <w:p>
            <w:pPr>
              <w:pStyle w:val="ACHIUt1"/>
              <w:rPr/>
            </w:pPr>
            <w:r>
              <w:rPr/>
              <w:t xml:space="preserve">Възстановяване лацерация на кожа и подкожна тъкан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използва се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липс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шев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тъканно лепило от смола (лепило за тъкан)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/>
              <w:tab/>
              <w:t xml:space="preserve">такова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гърда (90720-00 [1759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хо (30052-00 [30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лепач (30052-01 [236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стна (30052-02 [406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нос (30052-03 [380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32-00</w:t>
              <w:tab/>
              <w:t xml:space="preserve">Обработка на рана на кожа и подкожна тъкан на лице и шия, повърхност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35-00</w:t>
              <w:tab/>
              <w:t xml:space="preserve">Обработка на рана на кожа и подкожна тъкан на лице и шия, включващо меки тъкани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ОТСТРАНЯВАНЕ НА ВЪТРЕЛУМЕННО ЧУЖДО ТЯЛО ОТ ДРУГИ МЕСТА БЕЗ ИНЦИЗИЯ</w:t>
            </w:r>
          </w:p>
          <w:p>
            <w:pPr>
              <w:pStyle w:val="Normal"/>
              <w:widowControl w:val="false"/>
              <w:ind w:left="170" w:firstLine="235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ab/>
              <w:t>отстраняване на лечебно устройство (97.31-97.49, 97.61-97.89)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98.11</w:t>
              <w:tab/>
              <w:t>ОТСТРАНЯВАНЕ НА ВЪТРЕЛУМЕННО ЧУЖДО ТЯЛО ОТ УХО БЕЗ ИНЦИЗИЯ</w:t>
            </w:r>
          </w:p>
          <w:p>
            <w:pPr>
              <w:pStyle w:val="ACHIGrupa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Процедури за прилагане, поставяне или премахване върху външно ухо</w:t>
            </w:r>
          </w:p>
          <w:p>
            <w:pPr>
              <w:pStyle w:val="ACHICod"/>
              <w:spacing w:before="0" w:after="0"/>
              <w:rPr/>
            </w:pPr>
            <w:r>
              <w:rPr/>
              <w:t>41500-00</w:t>
              <w:tab/>
              <w:t>Отстраняване на чуждо тяло от слуховия канал, без разрез</w:t>
            </w:r>
          </w:p>
          <w:p>
            <w:pPr>
              <w:pStyle w:val="ACHIUt1"/>
              <w:rPr/>
            </w:pPr>
            <w:r>
              <w:rPr/>
              <w:t>Не включва:</w:t>
            </w:r>
            <w:r>
              <w:rPr>
                <w:b/>
              </w:rPr>
              <w:t xml:space="preserve"> </w:t>
            </w:r>
            <w:r>
              <w:rPr/>
              <w:t>отстраняване на тимпаностомна тръба (41644-00 [312])</w:t>
            </w:r>
          </w:p>
          <w:p>
            <w:pPr>
              <w:pStyle w:val="ACHIGrupa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Инцизионни процедури на слухов канал </w:t>
            </w:r>
          </w:p>
          <w:p>
            <w:pPr>
              <w:pStyle w:val="ACHICod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1503-00</w:t>
              <w:tab/>
              <w:t xml:space="preserve">Отстраняване на чуждо тяло от слухов канал чрез разрез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отстраняване на тимпаностомна тръба (41644-00 [312])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98.12</w:t>
              <w:tab/>
              <w:t>ОТСТРАНЯВАНЕ НА ВЪТРЕЛУМЕННО ЧУЖДО ТЯЛО ОТ НОС БЕЗ ИНЦИЗИЯ</w:t>
            </w:r>
          </w:p>
          <w:p>
            <w:pPr>
              <w:pStyle w:val="ACHIGrupa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Други терапевтични интервенции </w:t>
            </w:r>
          </w:p>
          <w:p>
            <w:pPr>
              <w:pStyle w:val="ACHICod"/>
              <w:spacing w:before="0" w:after="0"/>
              <w:rPr/>
            </w:pPr>
            <w:r>
              <w:rPr/>
              <w:t>92201-00</w:t>
              <w:tab/>
              <w:t xml:space="preserve">Отстраняване на чуждо тяло без инцизия, некласифицирани другаде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изваждане на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rStyle w:val="ACHIUt2Char"/>
              </w:rPr>
              <w:t xml:space="preserve">• </w:t>
            </w:r>
            <w:r>
              <w:rPr>
                <w:rStyle w:val="ACHIUt2Char"/>
              </w:rPr>
              <w:t>чуждо тяло от места, специфицирани другаде (виж Индекс: Отстраняване, чуждо</w:t>
            </w:r>
            <w:r>
              <w:rPr>
                <w:rFonts w:eastAsia="Batang;바탕"/>
                <w:sz w:val="20"/>
                <w:szCs w:val="20"/>
                <w:lang w:eastAsia="en-US"/>
              </w:rPr>
              <w:t xml:space="preserve"> </w:t>
            </w:r>
            <w:r>
              <w:rPr>
                <w:rStyle w:val="ACHIUt2Char"/>
              </w:rPr>
              <w:t xml:space="preserve">тяло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шевове от места, специфицирани другаде (виж Индекс: Отстраняване, шевове) 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98.13</w:t>
              <w:tab/>
              <w:t>ОТСТРАНЯВАНЕ НА ВЪТРЕЛУМЕННО ЧУЖДО ТЯЛО ОТ ФАРИНКС БЕЗ ИНЦИЗИЯ</w:t>
            </w:r>
          </w:p>
          <w:p>
            <w:pPr>
              <w:pStyle w:val="ACHIGrupa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Процедури за приложение, поставяне или премахване върху фаринкс </w:t>
            </w:r>
          </w:p>
          <w:p>
            <w:pPr>
              <w:pStyle w:val="ACHICod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061-01</w:t>
              <w:tab/>
              <w:t xml:space="preserve">Отстраняване на чуждо тяло от фаринкс, без инцизия 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Инцизионни процедури на фаринкс 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Arial" w:hAnsi="Arial" w:eastAsia="Batang;바탕" w:cs="Arial"/>
                <w:sz w:val="20"/>
                <w:szCs w:val="20"/>
                <w:lang w:val="en-US"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val="en-US" w:eastAsia="en-US"/>
              </w:rPr>
              <w:t>41779-00</w:t>
              <w:tab/>
              <w:t>Фаринготомия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Arial" w:hAnsi="Arial" w:eastAsia="Batang;바탕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Batang;바탕"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Изискване: </w:t>
      </w:r>
      <w:r>
        <w:rPr>
          <w:rFonts w:cs="Arial" w:ascii="Arial" w:hAnsi="Arial"/>
          <w:sz w:val="22"/>
          <w:szCs w:val="20"/>
          <w:lang w:eastAsia="en-US"/>
        </w:rPr>
        <w:t xml:space="preserve">Амбулаторната процедура се счита за завършена, ако е извършена една основна оперативна процедура и минимум две диагностични процедури от две различни групи (рубрики) </w:t>
      </w:r>
      <w:r>
        <w:rPr>
          <w:rFonts w:cs="Arial" w:ascii="Arial" w:hAnsi="Arial"/>
          <w:b/>
          <w:sz w:val="22"/>
          <w:szCs w:val="20"/>
          <w:highlight w:val="yellow"/>
          <w:lang w:eastAsia="en-US"/>
        </w:rPr>
        <w:t>кодове по МКБ 9 КМ, посочени в Приложение № 2</w:t>
      </w:r>
      <w:r>
        <w:rPr>
          <w:rFonts w:cs="Arial" w:ascii="Arial" w:hAnsi="Arial"/>
          <w:b/>
          <w:sz w:val="22"/>
          <w:szCs w:val="20"/>
          <w:lang w:val="ru-RU" w:eastAsia="en-US"/>
        </w:rPr>
        <w:t>1</w:t>
      </w:r>
      <w:r>
        <w:rPr>
          <w:rFonts w:cs="Arial" w:ascii="Arial" w:hAnsi="Arial"/>
          <w:b/>
          <w:sz w:val="22"/>
          <w:szCs w:val="20"/>
          <w:lang w:eastAsia="en-US"/>
        </w:rPr>
        <w:t>/АКМП</w:t>
      </w:r>
      <w:r>
        <w:rPr>
          <w:rFonts w:cs="Arial" w:ascii="Arial" w:hAnsi="Arial"/>
          <w:sz w:val="22"/>
          <w:szCs w:val="20"/>
          <w:lang w:eastAsia="en-US"/>
        </w:rPr>
        <w:t>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Процедури с кодове </w:t>
      </w:r>
      <w:r>
        <w:rPr>
          <w:rFonts w:cs="Arial" w:ascii="Arial" w:hAnsi="Arial"/>
          <w:sz w:val="22"/>
          <w:szCs w:val="20"/>
          <w:highlight w:val="yellow"/>
          <w:lang w:eastAsia="en-US"/>
        </w:rPr>
        <w:t>25.91</w:t>
      </w:r>
      <w:r>
        <w:rPr>
          <w:rFonts w:cs="Arial" w:ascii="Arial" w:hAnsi="Arial"/>
          <w:sz w:val="22"/>
          <w:szCs w:val="20"/>
          <w:lang w:eastAsia="en-US"/>
        </w:rPr>
        <w:t xml:space="preserve"> (30278-02); </w:t>
      </w:r>
      <w:r>
        <w:rPr>
          <w:rFonts w:cs="Arial" w:ascii="Arial" w:hAnsi="Arial"/>
          <w:sz w:val="22"/>
          <w:szCs w:val="20"/>
          <w:highlight w:val="yellow"/>
          <w:lang w:eastAsia="en-US"/>
        </w:rPr>
        <w:t>25.92</w:t>
      </w:r>
      <w:r>
        <w:rPr>
          <w:rFonts w:cs="Arial" w:ascii="Arial" w:hAnsi="Arial"/>
          <w:sz w:val="22"/>
          <w:szCs w:val="20"/>
          <w:lang w:eastAsia="en-US"/>
        </w:rPr>
        <w:t xml:space="preserve"> (30278-00); </w:t>
      </w:r>
      <w:r>
        <w:rPr>
          <w:rFonts w:cs="Arial" w:ascii="Arial" w:hAnsi="Arial"/>
          <w:sz w:val="22"/>
          <w:szCs w:val="20"/>
          <w:highlight w:val="yellow"/>
          <w:lang w:eastAsia="en-US"/>
        </w:rPr>
        <w:t>25,93</w:t>
      </w:r>
      <w:r>
        <w:rPr>
          <w:rFonts w:cs="Arial" w:ascii="Arial" w:hAnsi="Arial"/>
          <w:sz w:val="22"/>
          <w:szCs w:val="20"/>
          <w:lang w:eastAsia="en-US"/>
        </w:rPr>
        <w:t xml:space="preserve"> (30278-01); </w:t>
      </w:r>
      <w:r>
        <w:rPr>
          <w:rFonts w:cs="Arial" w:ascii="Arial" w:hAnsi="Arial"/>
          <w:sz w:val="22"/>
          <w:szCs w:val="20"/>
          <w:highlight w:val="yellow"/>
          <w:lang w:eastAsia="en-US"/>
        </w:rPr>
        <w:t>27.41</w:t>
      </w:r>
      <w:r>
        <w:rPr>
          <w:rFonts w:cs="Arial" w:ascii="Arial" w:hAnsi="Arial"/>
          <w:sz w:val="22"/>
          <w:szCs w:val="20"/>
          <w:lang w:eastAsia="en-US"/>
        </w:rPr>
        <w:t xml:space="preserve"> (30281-01); в тази амбулаторна процедура се изпълняват само за лица под 18 години и с обща анестезия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543"/>
      </w:tblGrid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5.91</w:t>
              <w:tab/>
              <w:t>ЛИНГВАЛНА ФРЕНОТОМИЯ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78-02</w:t>
              <w:tab/>
              <w:t>Езична френотомия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5.92</w:t>
              <w:tab/>
              <w:t>ЛИНГВАЛНА ФРЕНЕКТОМИЯ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78-00</w:t>
              <w:tab/>
              <w:t>Лингвална френектомия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5.93</w:t>
              <w:tab/>
              <w:t>ЛИЗА НА АДХЕЗИИ НА ЕЗИКА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78-01</w:t>
              <w:tab/>
              <w:t>Резекция на лингвални синехии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7.41</w:t>
              <w:tab/>
              <w:t>лабиална френектомия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81-01</w:t>
              <w:tab/>
              <w:t>Лабиална френектомия</w:t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strike/>
        </w:rPr>
      </w:pPr>
      <w:r>
        <w:rPr>
          <w:strike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eastAsia="en-US"/>
        </w:rPr>
        <w:t>За всички амбулаторни процедур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Рентгеновите филми или друг носител при образни изследвания се прикрепват към ИЗ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Документът с резултатите от проведени образни изследвания съдържа задължително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трите имена и възрастта на пациента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датата на изследването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вида на изследването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получените резултати от изследването и неговото тълкуване;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подпис на лекаря, извършил изследването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Фишът се прикрепва към ИЗ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Проведените процедури задължително се отразяват в “История на заболяването” (ИЗ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</w:r>
    </w:p>
    <w:p>
      <w:pPr>
        <w:pStyle w:val="Normal"/>
        <w:widowControl w:val="false"/>
        <w:ind w:firstLine="567"/>
        <w:jc w:val="both"/>
        <w:rPr>
          <w:lang w:val="ru-RU"/>
        </w:rPr>
      </w:pPr>
      <w:r>
        <w:rPr>
          <w:rFonts w:cs="Arial" w:ascii="Arial" w:hAnsi="Arial"/>
          <w:b/>
          <w:sz w:val="22"/>
          <w:lang w:eastAsia="en-US"/>
        </w:rPr>
        <w:t xml:space="preserve">І. </w:t>
      </w:r>
      <w:r>
        <w:rPr>
          <w:rFonts w:cs="Arial" w:ascii="Arial" w:hAnsi="Arial"/>
          <w:b/>
          <w:sz w:val="22"/>
          <w:u w:val="single"/>
          <w:lang w:eastAsia="en-US"/>
        </w:rPr>
        <w:t>УСЛОВИЯ ЗА СКЛЮЧВАНЕ НА ДОГОВОР И ЗА ИЗПЪЛНЕНИЕ НА АМБУЛАТОРНАТА ПРОЦЕДУРА</w:t>
      </w:r>
      <w:r>
        <w:rPr/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Амбулаторната процедура включва дейности и услуги от обхвата на медицинската специалност "Ушно-носно-гърлени болести", осъществявана съгласно медицински стандарт по "Ушно-носно-гърлени болести", от обхвата на медицинската специалност "Лицево-челюстна хирургия", осъществявана най-малко на второ ниво на компетентност, съгласно медицински стандарт "Лицево-челюстна хирургия", от обхвата на медицинската специалност "Орална хирургия", осъществявана най-малко на второ ниво на компетентност, съгласно медицински стандарт "Орална хирургия" и медицински стандарт "Лицево-челюстна хирургия"- за процедури с кодове: 23.73, 24.2, 24.31, 24.39, 24.4, 24.5, 26.21, 26.29, 26.42, 26.49, 26.91, 26.99, 27.41, 27.52, 27.61, 21.81, 24.11, 24.32, 25.01, 25.02, 25.51, 25.91, 25.92, 25.93, 25.94, 25.99, 26.0, 26.11, 26.12, 26.41, 27.21, 27.22, 27.23, 27.24, 27.51, 27.91 и 86.04; и от обхвата на медицинската специалност "Пластично-възстановителна и естетична хирургия", осъществявана най-малко на второ ниво на компетентност, съгласно медицински стандарт "Пластично-възстановителна и естетична хирургия" за процедури с кодове: 18.79, 21.30, 21.32, 21.81, 21.91, 27.41, 27.51, 86.22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Изискванията за наличие на задължителни звена, апаратура и специалисти са в съответствие с посочените медицински стандарти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Cs/>
          <w:strike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Структурите по УНГ болести в ДКЦ, МДЦ и МЦ с легла за краткосрочен престой </w:t>
      </w:r>
      <w:r>
        <w:rPr>
          <w:rFonts w:cs="Arial" w:ascii="Arial" w:hAnsi="Arial"/>
          <w:sz w:val="22"/>
          <w:szCs w:val="22"/>
          <w:lang w:val="en-US" w:eastAsia="en-US"/>
        </w:rPr>
        <w:t>и операционна зала,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съгласно медицински стандарт УНГ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могат да осъществяват процедурата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bCs/>
          <w:strike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ru-RU" w:eastAsia="en-US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ИЗПЪЛНИТЕЛ НА БОЛНИЧНА ПОМОЩ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rFonts w:cs="Arial" w:ascii="Arial" w:hAnsi="Arial"/>
          <w:sz w:val="22"/>
          <w:szCs w:val="22"/>
          <w:lang w:eastAsia="en-US"/>
        </w:rPr>
        <w:t>извънболнична или болнична помощ</w:t>
      </w:r>
      <w:r>
        <w:rPr>
          <w:rFonts w:cs="Arial" w:ascii="Arial" w:hAnsi="Arial"/>
          <w:sz w:val="22"/>
          <w:szCs w:val="22"/>
          <w:lang w:val="en-US" w:eastAsia="en-US"/>
        </w:rPr>
        <w:t>, разположено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на територията му и имащо договор с </w:t>
      </w:r>
      <w:r>
        <w:rPr>
          <w:rFonts w:cs="Arial" w:ascii="Arial" w:hAnsi="Arial"/>
          <w:sz w:val="22"/>
          <w:szCs w:val="22"/>
          <w:lang w:eastAsia="en-US"/>
        </w:rPr>
        <w:t>НЗОК и съгласно изискванията в съответния медицинския стандарт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5"/>
      </w:tblGrid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. Клиника/ отделение/ структура по УНГ*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Клиника/отделение по лицево-челюстна хирур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Структура по УНГ болести в ДКЦ, МДЦ и МЦ с легла за краткосрочен престой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Клиника/отделение по пластично-възстановителна  и естетична хирургия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. Операционен блок/зала с възможност за провеждане на обща анестезия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РОЦЕДУРАТА, НЕНАЛИЧНИ НА ТЕРИТОРИЯТА НА ЛЕЧЕБНОТО ЗАВЕДЕНИЕ, ИЗПЪЛНИТЕЛ НА БОЛНИЧНА ПОМОЩ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 </w:t>
      </w:r>
      <w:r>
        <w:rPr>
          <w:rFonts w:cs="Arial" w:ascii="Arial" w:hAnsi="Arial"/>
          <w:sz w:val="22"/>
          <w:szCs w:val="22"/>
          <w:lang w:eastAsia="en-US"/>
        </w:rPr>
        <w:t>и съгласно изискванията в съответния медицинския стандарт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.</w:t>
      </w:r>
    </w:p>
    <w:p>
      <w:pPr>
        <w:pStyle w:val="Normal"/>
        <w:widowControl w:val="false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8"/>
      </w:tblGrid>
      <w:tr>
        <w:trPr>
          <w:trHeight w:val="60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 КТ/МРТ</w:t>
            </w:r>
          </w:p>
        </w:tc>
      </w:tr>
      <w:tr>
        <w:trPr/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</w:t>
            </w:r>
          </w:p>
        </w:tc>
      </w:tr>
      <w:tr>
        <w:trPr/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. Микробиологична лаборатория</w:t>
            </w:r>
          </w:p>
        </w:tc>
      </w:tr>
      <w:tr>
        <w:trPr/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Лаборатория (отделение) по клинична патология/  Патохистологична лаборатория – на територията на областта 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0"/>
          <w:lang w:eastAsia="en-US"/>
        </w:rPr>
      </w:pPr>
      <w:r>
        <w:rPr>
          <w:rFonts w:cs="Arial" w:ascii="Arial" w:hAnsi="Arial"/>
          <w:b/>
          <w:bCs/>
          <w:sz w:val="22"/>
          <w:szCs w:val="20"/>
          <w:lang w:eastAsia="en-US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3. </w:t>
      </w:r>
      <w:r>
        <w:rPr>
          <w:rFonts w:cs="Arial" w:ascii="Arial" w:hAnsi="Arial"/>
          <w:b/>
          <w:sz w:val="22"/>
          <w:szCs w:val="20"/>
          <w:lang w:eastAsia="en-US"/>
        </w:rPr>
        <w:t>НЕОБХОДИМИ СПЕЦИАЛИСТИ ЗА ИЗПЪЛНЕНИЕ НА АМБУЛАТОРНАТА ПРОЦЕДУРА</w:t>
      </w:r>
      <w:r>
        <w:rPr>
          <w:rFonts w:cs="Arial" w:ascii="Arial" w:hAnsi="Arial"/>
          <w:b/>
          <w:sz w:val="22"/>
          <w:szCs w:val="22"/>
          <w:lang w:val="en-US" w:eastAsia="en-US"/>
        </w:rPr>
        <w:t>.</w:t>
      </w:r>
    </w:p>
    <w:p>
      <w:pPr>
        <w:pStyle w:val="Style9"/>
        <w:widowControl w:val="false"/>
        <w:rPr/>
      </w:pPr>
      <w:r>
        <w:rPr/>
        <w:t xml:space="preserve">За изпълнението на </w:t>
      </w:r>
      <w:r>
        <w:rPr>
          <w:szCs w:val="20"/>
          <w:lang w:val="en-US" w:eastAsia="en-US"/>
        </w:rPr>
        <w:t>АПр</w:t>
      </w:r>
      <w:r>
        <w:rPr/>
        <w:t xml:space="preserve"> се изискват брой специалисти, съгласно нивата в съответните медицински стандарти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в клиника/отделение/структура по УНГ/ ДКЦ, МДЦ и МЦ </w:t>
      </w:r>
      <w:r>
        <w:rPr>
          <w:rFonts w:cs="Arial" w:ascii="Arial" w:hAnsi="Arial"/>
          <w:sz w:val="22"/>
          <w:szCs w:val="22"/>
          <w:lang w:eastAsia="en-US"/>
        </w:rPr>
        <w:t xml:space="preserve"> - </w:t>
      </w:r>
      <w:r>
        <w:rPr>
          <w:rFonts w:cs="Arial" w:ascii="Arial" w:hAnsi="Arial"/>
          <w:sz w:val="22"/>
          <w:szCs w:val="20"/>
          <w:lang w:eastAsia="en-US"/>
        </w:rPr>
        <w:t xml:space="preserve">един лекар с призната специалност по "Ушно-носно-гърлени болести", </w:t>
      </w:r>
    </w:p>
    <w:p>
      <w:pPr>
        <w:pStyle w:val="Normal"/>
        <w:widowControl w:val="false"/>
        <w:ind w:firstLine="74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или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в клиника/отделение по ЛЧХ – двама лекари със специалност "Дентална, орална и лицево-челюстна хирургия" и/или "Лицево-челюстна хирургия" и/или „Орална хирургия“, от които поне един със специалност "Лицево-челюстна хирургия"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или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в Клиника/отделение по пластично-възстановителна  и естетична хирургия лекари специалисти по ПВЕХ - най-малко двама;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в клиника/отделение/структура по УНГ/ ДКЦ, МДЦ и МЦ </w:t>
      </w:r>
      <w:r>
        <w:rPr>
          <w:rFonts w:cs="Arial" w:ascii="Arial" w:hAnsi="Arial"/>
          <w:sz w:val="22"/>
          <w:szCs w:val="22"/>
          <w:lang w:eastAsia="en-US"/>
        </w:rPr>
        <w:t xml:space="preserve"> - </w:t>
      </w:r>
      <w:r>
        <w:rPr>
          <w:rFonts w:cs="Arial" w:ascii="Arial" w:hAnsi="Arial"/>
          <w:sz w:val="22"/>
          <w:szCs w:val="20"/>
          <w:lang w:eastAsia="en-US"/>
        </w:rPr>
        <w:t xml:space="preserve">един лекар с призната специалност по "Ушно-носно-гърлени болести", </w:t>
      </w:r>
    </w:p>
    <w:p>
      <w:pPr>
        <w:pStyle w:val="Normal"/>
        <w:widowControl w:val="false"/>
        <w:ind w:firstLine="74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или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в клиника/отделение по ЛЧХ – двама лекари със специалност "Дентална, орална и лицево-челюстна хирургия" и/или "Лицево-челюстна хирургия" и/или „Орална хирургия“, от които поне един със специалност "Лицево-челюстна хирургия"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или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в Клиника/отделение по пластично-възстановителна  и естетична хирургия лекари специалисти по ПВЕХ - най-малко двама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ри необходимост се провежда консултация с лекар със специалност по анестезиология и интензивно лечение и лекар със специалност по педиатрия;</w:t>
      </w:r>
    </w:p>
    <w:p>
      <w:pPr>
        <w:pStyle w:val="Normal"/>
        <w:widowControl w:val="false"/>
        <w:ind w:firstLine="748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widowControl w:val="false"/>
        <w:ind w:firstLine="567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Специалистите по ЛЧХ могат да изпълняват всички процедури от таблица основни терапевтични процедури.</w:t>
      </w:r>
    </w:p>
    <w:p>
      <w:pPr>
        <w:pStyle w:val="Normal"/>
        <w:widowControl w:val="false"/>
        <w:ind w:firstLine="748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4671"/>
      </w:tblGrid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08.81</w:t>
              <w:tab/>
              <w:t>ЛИНЕАРНО ВЪЗСТАНОВЯВАНЕ НА РАЗКЪСВАНЕ НА КЛЕПАЧ ИЛИ ВЕЖД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52-01</w:t>
              <w:tab/>
              <w:t>Обработка рана на клепача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18.09</w:t>
              <w:tab/>
              <w:t>ДРУГИ ИНЦИЗИИ НА ВЪНШНО УХО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90111-00</w:t>
              <w:tab/>
              <w:t>Други процедури на външно ухо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18.4</w:t>
              <w:tab/>
              <w:t>ШЕВ НА РАЗКЪСВАНИЯ НА ВЪНШНО УХО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52-00</w:t>
              <w:tab/>
              <w:t>Обработка рана на външно ухо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18.79</w:t>
              <w:tab/>
              <w:t>друго пластично възстановяване на външно ухо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90110-00</w:t>
              <w:tab/>
              <w:t>Друго възстановяване на външно ухо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1.71</w:t>
              <w:tab/>
              <w:t>ЗАКРИТО НАМЕСТВАНЕ НА НОСНА ФРАКТУР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47738-00</w:t>
              <w:tab/>
              <w:t>Затворено наместване фрактура на назална кост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1.72</w:t>
              <w:tab/>
              <w:t>ОТКРИТО НАМЕСТВАНЕ НА ФРАКТУРА НА НОС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47741-00</w:t>
              <w:tab/>
              <w:t>Отворено наместване фрактура на назална кост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1.81</w:t>
              <w:tab/>
              <w:t>ШЕВ НА РАЗКЪСВАНЕ НА НОС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52-03</w:t>
              <w:tab/>
              <w:t>Обработка рана на носа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4.11</w:t>
              <w:tab/>
              <w:t>БИОПСИЯ НА ВЕНЕЦ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75-23</w:t>
              <w:tab/>
              <w:t>Биопсия на устна кухина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4.32</w:t>
              <w:tab/>
              <w:t>ШЕВ НА РАЗКЪСВАНЕ НА ВЕНЕЦ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45676-00</w:t>
              <w:tab/>
              <w:t>Друго възстановяване на уста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5.01</w:t>
              <w:tab/>
              <w:t>ЗАКРИТА (ИГЛЕНА) БИОПСИЯ НА ЕЗИК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75-19</w:t>
              <w:tab/>
              <w:t>Биопсия на език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5.02</w:t>
              <w:tab/>
              <w:t>ОТВОРЕНА (КРАЕВА) БИОПСИЯ НА ЕЗИК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75-19</w:t>
              <w:tab/>
              <w:t>Биопсия на език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5.51</w:t>
              <w:tab/>
              <w:t>ШЕВ НА РАЗКЪСВАНЕ НА ЕЗИК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90136-00</w:t>
              <w:tab/>
              <w:t>Друго възстановяване на език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5.91</w:t>
              <w:tab/>
              <w:t>ЛИНГВАЛНА ФРЕНОТОМИЯ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78-02</w:t>
              <w:tab/>
              <w:t xml:space="preserve">Езична френотомия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5.92</w:t>
              <w:tab/>
              <w:t>ЛИНГВАЛНА ФРЕНЕКТОМИЯ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 w:eastAsia="en-US"/>
              </w:rPr>
            </w:pPr>
            <w:r>
              <w:rPr>
                <w:rFonts w:cs="Arial"/>
                <w:lang w:val="bg-BG" w:eastAsia="en-US"/>
              </w:rPr>
              <w:t>30278-00</w:t>
              <w:tab/>
              <w:t xml:space="preserve">Лингвална френектомия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5.93</w:t>
              <w:tab/>
              <w:t>ЛИЗА НА АДХЕЗИИ НА ЕЗИК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78-01</w:t>
              <w:tab/>
              <w:t xml:space="preserve">Резекция на лингвални синехии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5.94</w:t>
              <w:tab/>
              <w:t>ДРУГА ГЛОСОТОМИЯ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90137-00</w:t>
              <w:tab/>
              <w:t xml:space="preserve">Други процедури на език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5.99</w:t>
              <w:tab/>
              <w:t>ДРУГИ ОПЕРАЦИИ НА ЕЗИК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90137-00</w:t>
              <w:tab/>
              <w:t xml:space="preserve">Други процедури на език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6.0</w:t>
              <w:tab/>
              <w:t>ИНЦИЗИЯ НА СЛЮНЧЕНА ЖЛЕЗА ИЛИ ПРОТОК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66-00</w:t>
              <w:tab/>
              <w:t xml:space="preserve">Инцизия на слюнчена жлеза или канал </w:t>
            </w:r>
          </w:p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66-01</w:t>
              <w:tab/>
              <w:t xml:space="preserve">Марсупиализация на киста на слюнчена жлеза или канал </w:t>
            </w:r>
          </w:p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66-02</w:t>
              <w:tab/>
              <w:t xml:space="preserve">Премахване на камък от слюнчена жлеза или канал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6.11</w:t>
              <w:tab/>
              <w:t>ЗАКРИТА (ИГЛЕНА) БИОПСИЯ НА СЛЮНЧЕНА ЖЛЕЗА ИЛИ ДУКТ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94-09</w:t>
              <w:tab/>
              <w:t xml:space="preserve">Перкутанна (иглена) биопсия на слюнчена жлеза или канал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6.12</w:t>
              <w:tab/>
              <w:t>ОТКРИТА БИОПСИЯ НА СЛЮНЧЕНА ЖЛЕЗА ИЛИ ПЪТ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75-22</w:t>
              <w:tab/>
              <w:t xml:space="preserve">Биопсия на слюнчен канал или жлеза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6.41</w:t>
              <w:tab/>
              <w:t>ШЕВ НА РАЗКЪСВАНЕ НА СЛЮНЧЕНА ЖЛЕЗ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90139-00</w:t>
              <w:tab/>
              <w:t xml:space="preserve">Друго възстановяване на слюнчена жлеза или канал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6.99</w:t>
              <w:tab/>
              <w:t>ДРУГИ ОПЕРАЦИИ НА СЛЮНЧЕНИ ЖЛЕЗИ ИЛИ ПЪТИЩ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90140-00</w:t>
              <w:tab/>
              <w:t xml:space="preserve">Други процедури на слюнчена жлеза или канал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7.21</w:t>
              <w:tab/>
              <w:t>БИОПСИЯ НА КОСТНОТО НЕБЦЕ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75-23</w:t>
              <w:tab/>
              <w:t xml:space="preserve">Биопсия на устна кухина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7.22</w:t>
              <w:tab/>
              <w:t>БИОПСИЯ НА УВУЛА ИЛИ МЕКОТО НЕБЦЕ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75-24</w:t>
              <w:tab/>
              <w:t xml:space="preserve">Биопсия на меко небце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7.23</w:t>
              <w:tab/>
              <w:t>БИОПСИЯ НА УСТН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75-23</w:t>
              <w:tab/>
              <w:t xml:space="preserve">Биопсия на устна кухина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7.24</w:t>
              <w:tab/>
              <w:t>БИОПСИЯ НА НЕУТОЧНЕНА ЧАСТ НА УСТАТ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75-23</w:t>
              <w:tab/>
              <w:t xml:space="preserve">Биопсия на устна кухина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7.51</w:t>
              <w:tab/>
              <w:t>ШЕВ НА РАЗКЪСАНА УСТН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52-02</w:t>
              <w:tab/>
              <w:t xml:space="preserve">Обработка рана на устна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86.03</w:t>
              <w:tab/>
              <w:t>ИНЦИЗИЯ НА ПИЛАРЕН СИНУС ИЛИ КИСТ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23-01</w:t>
              <w:tab/>
              <w:t xml:space="preserve">Инцизия и дренаж на абцес на кожа и подкожна тъкан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86.04</w:t>
              <w:tab/>
              <w:t>ДРУГА ИНЦИЗИЯ С ДРЕНАЖ НА КОЖА И ПОДКОЖНА ТЪКАН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23-02</w:t>
              <w:tab/>
              <w:t xml:space="preserve">Друга инцизия и дренаж на абцес на кожа и подкожна тъкан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86.21</w:t>
              <w:tab/>
              <w:t>ЕКСЦИЗИЯ НА ПИЛАРНА КИСТА ИЛИ СИНУС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1230-02</w:t>
              <w:tab/>
              <w:t xml:space="preserve">Ексцизия на лезия (и) на кожа и подкожна тъкан на ухо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86.3</w:t>
              <w:tab/>
              <w:t>ДРУГА ЛОКАЛНА ЕКСЦИЗИЯ ИЛИ ДЕСТРУКЦИЯ НА ЛЕЗИЯ ИЛИ ТЪКАН НА КОЖА ИЛИ ПОДКОЖНА ТЪКАН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1230-00</w:t>
              <w:tab/>
              <w:t xml:space="preserve">Ексцизия на лезия (и) на кожа и подкожна тъкан на клепач </w:t>
            </w:r>
          </w:p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1230-01</w:t>
              <w:tab/>
              <w:t xml:space="preserve">Ексцизия на лезия (и) на кожа и подкожна тъкан на нос </w:t>
            </w:r>
          </w:p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1230-03</w:t>
              <w:tab/>
              <w:t xml:space="preserve">Ексцизия на лезия (и) на кожа и подкожна тъкан на устна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86.4</w:t>
              <w:tab/>
              <w:t>РАДИКАЛНА ЕКСЦИЗИЯ НА КОЖНА ЛЕЗИЯ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1235-00</w:t>
              <w:tab/>
              <w:t xml:space="preserve">Ексцизия на лезия (и) на кожа и подкожна тъкан на друго място на главата </w:t>
            </w:r>
          </w:p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1235-01</w:t>
              <w:tab/>
              <w:t xml:space="preserve">Ексцизия на лезия(и) на кожа и подкожна тъкан на шия </w:t>
            </w:r>
          </w:p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90676-00</w:t>
              <w:tab/>
              <w:t xml:space="preserve">Други процедури на кожа и подкожна тъкан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86.59</w:t>
              <w:tab/>
              <w:t>ШЕВ НА КОЖА И ПОДКОЖНА ТЪКАН НА ДРУГИ МЕСТ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32-00</w:t>
              <w:tab/>
              <w:t xml:space="preserve">Обработка на рана на кожа и подкожна тъкан на лице и шия, повърхностно </w:t>
            </w:r>
          </w:p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35-00</w:t>
              <w:tab/>
              <w:t xml:space="preserve">Обработка на рана на кожа и подкожна тъкан на лице и шия, включващо меки тъкани 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очване към клинична онкологична комисия или клинична хематологична комисия (съгласно медицински стандарти "Медицинска онкология" и "Клинична хематология") на лечебно заведение или обединение, с възможности за комплексно онкологично лечение в случаите на доказано онкологично заболяване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пие от протокола следва да се приложи към ИЗ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Normal"/>
        <w:widowControl w:val="false"/>
        <w:ind w:firstLine="74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ри анамнеза от страна 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 xml:space="preserve">ІІ. </w:t>
      </w: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>ИНДИКАЦИИ ЗА ЛЕЧЕНИЕ</w:t>
      </w:r>
    </w:p>
    <w:p>
      <w:pPr>
        <w:pStyle w:val="Heading2"/>
        <w:keepNext w:val="false"/>
        <w:widowControl w:val="false"/>
        <w:spacing w:before="0" w:after="0"/>
        <w:ind w:firstLine="567"/>
        <w:jc w:val="both"/>
        <w:rPr/>
      </w:pPr>
      <w:r>
        <w:rPr>
          <w:rFonts w:cs="Arial"/>
          <w:lang w:val="bg-BG" w:eastAsia="en-US"/>
        </w:rPr>
        <w:t>1. ИНДИКАЦИИ ЗА ЛЕЧЕНИЕ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 xml:space="preserve">Лечение в клиника/отделение/структура по УНГ/ЛЧХ/ПВЕХ, </w:t>
      </w:r>
      <w:r>
        <w:rPr>
          <w:rFonts w:cs="Arial" w:ascii="Arial" w:hAnsi="Arial"/>
          <w:bCs/>
          <w:sz w:val="22"/>
          <w:szCs w:val="22"/>
          <w:lang w:val="en-US" w:eastAsia="en-US"/>
        </w:rPr>
        <w:t>структура по УНГ болести в ДКЦ, МДЦ и МЦ с легла за краткосрочен престой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, </w:t>
      </w:r>
      <w:r>
        <w:rPr>
          <w:rFonts w:cs="Arial" w:ascii="Arial" w:hAnsi="Arial"/>
          <w:sz w:val="22"/>
          <w:szCs w:val="20"/>
          <w:lang w:val="en-US" w:eastAsia="en-US"/>
        </w:rPr>
        <w:t>при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остри възпалителни и/или реактивно-репаративни процеси на ушно-носно-гърлените органи и/или лигавицата на устната кухина и челюстните кост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ръвотечение от носа, неовладяно в амбулаторни условия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травми на нос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травми на ушната мид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травми на меките тъкани в областта на главата и шията, изискващи хемостаза и възстановяване целостта на тъканите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чуждо тяло в носа, ухото и фаринкса неовладяно в амбулаторни условия при деца до 12 г.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ерфорация на тъпанчевата мембран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вродени малформации на устните и езика затрудняващи храненето и говоренето при деца до 12 г.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новооткрити туморни образувания в областта на главата и шията, при които е необходимо вземане на материал за патохистологично изследване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заболявания на слюнчените жлези и изходните им канали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затруднено носно дишане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сънна апнея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родължителна постоянна хрем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рецидивиращи остри отити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стичане на гноевиден секрет от назофаринкс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овтарящ се остър катар на горните дихателни пътища (ОКГДП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чести епистаксиси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тригеминална невралгия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заболявания на слюнчените жлези и изходните им канали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иларни, себацейни, дермоидни и епидермоидни кисти на кожата в областта на главата и шият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ластични корекции в областта на главата и шията по медицински показания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Дейностите и услугите в обхвата по тази АПр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 xml:space="preserve">2. ДИАГНОСТИЧНО - ЛЕЧЕБЕН АЛГОРИТЪМ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АМБУЛАТОРНА ПРОЦЕДУРА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1. Оториноларингологичен преглед се извършва в момента на хоспитализацията на пациента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2. В случай, че ЛЗ назначава медико-диагностични изследвания, биологичният материал (кръв) за медико-диагностични изследвания се взема  при приема на пациента., Ако такива изследвания са направени преди датата на хоспитализацията, то те трябва да са с давност не повече от една седмица преди нея и се архивират в ИЗ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ind w:left="284" w:hanging="0"/>
        <w:contextualSpacing/>
        <w:jc w:val="both"/>
        <w:rPr>
          <w:rFonts w:ascii="Arial" w:hAnsi="Arial" w:eastAsia="Calibri" w:cs="Arial"/>
          <w:strike/>
          <w:sz w:val="22"/>
          <w:szCs w:val="20"/>
          <w:lang w:eastAsia="en-US"/>
        </w:rPr>
      </w:pPr>
      <w:r>
        <w:rPr>
          <w:rFonts w:eastAsia="Calibri" w:cs="Arial" w:ascii="Arial" w:hAnsi="Arial"/>
          <w:strike/>
          <w:sz w:val="22"/>
          <w:szCs w:val="20"/>
          <w:lang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Здравни грижи, </w:t>
      </w:r>
      <w:r>
        <w:rPr>
          <w:rFonts w:cs="Arial" w:ascii="Arial" w:hAnsi="Arial"/>
          <w:sz w:val="22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cs="Arial" w:ascii="Arial" w:hAnsi="Arial"/>
          <w:sz w:val="22"/>
          <w:lang w:val="en-US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ind w:left="284" w:hanging="0"/>
        <w:contextualSpacing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b/>
          <w:bCs/>
          <w:sz w:val="22"/>
          <w:szCs w:val="20"/>
          <w:lang w:val="en-US" w:eastAsia="en-US"/>
        </w:rPr>
        <w:t xml:space="preserve">ПРИ ЛЕЧЕНИЕ ПО АМБУЛАТОР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bCs/>
          <w:sz w:val="22"/>
          <w:szCs w:val="20"/>
          <w:lang w:val="en-US" w:eastAsia="en-US"/>
        </w:rPr>
      </w:pPr>
      <w:r>
        <w:rPr>
          <w:rFonts w:cs="Arial" w:ascii="Arial" w:hAnsi="Arial"/>
          <w:b/>
          <w:bCs/>
          <w:sz w:val="22"/>
          <w:szCs w:val="2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bCs/>
          <w:sz w:val="22"/>
          <w:szCs w:val="20"/>
          <w:lang w:val="en-US" w:eastAsia="en-US"/>
        </w:rPr>
      </w:pPr>
      <w:r>
        <w:rPr>
          <w:rFonts w:cs="Arial" w:ascii="Arial" w:hAnsi="Arial"/>
          <w:b/>
          <w:bCs/>
          <w:sz w:val="22"/>
          <w:szCs w:val="20"/>
          <w:lang w:val="en-US" w:eastAsia="en-US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3. ПОСТАВЯНЕ НА ОКОНЧАТЕЛНА ДИАГНОЗА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Интраоперативно и след задължително хистологично изследване, и патоморфологична диагноза – при определени нозологии. При всички останали случаи поставянето на окончателна диагноза се извършва на основата на общохирургичните принципи.</w:t>
      </w:r>
    </w:p>
    <w:p>
      <w:pPr>
        <w:pStyle w:val="Normal"/>
        <w:widowControl w:val="false"/>
        <w:tabs>
          <w:tab w:val="clear" w:pos="708"/>
          <w:tab w:val="left" w:pos="8850" w:leader="none"/>
        </w:tabs>
        <w:ind w:firstLine="567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 w:eastAsia="en-US"/>
        </w:rPr>
        <w:t>4. ПРИКЛЮЧВАНЕ НА АМБУЛАТОРНАТА ПРОЦЕДУРА И ОПРЕДЕЛЯНЕ НА СЛЕДБОЛНИЧЕН РЕЖИМ</w:t>
      </w:r>
      <w:r>
        <w:rPr/>
        <w:t>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добро общо състояние и:</w:t>
      </w:r>
    </w:p>
    <w:p>
      <w:pPr>
        <w:pStyle w:val="Normal"/>
        <w:widowControl w:val="false"/>
        <w:numPr>
          <w:ilvl w:val="0"/>
          <w:numId w:val="5"/>
        </w:numPr>
        <w:ind w:left="1287"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отзвучаване на ранните следоперативни симптоми;</w:t>
      </w:r>
    </w:p>
    <w:p>
      <w:pPr>
        <w:pStyle w:val="Normal"/>
        <w:widowControl w:val="false"/>
        <w:numPr>
          <w:ilvl w:val="0"/>
          <w:numId w:val="5"/>
        </w:numPr>
        <w:ind w:left="1287"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липса на фебрилитет;</w:t>
      </w:r>
    </w:p>
    <w:p>
      <w:pPr>
        <w:pStyle w:val="Normal"/>
        <w:widowControl w:val="false"/>
        <w:numPr>
          <w:ilvl w:val="0"/>
          <w:numId w:val="5"/>
        </w:numPr>
        <w:ind w:left="1287"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нормален оздравителен процес на оперативната рана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Довършване на лечебния процес и проследяване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В цената на амбулаторната процедура</w:t>
      </w:r>
      <w:r>
        <w:rPr/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 xml:space="preserve">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5. МЕДИЦИНСКА ЕКСПЕРТИЗА НА РАБОТОСПОСОБНОСТТА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aps/>
          <w:sz w:val="22"/>
          <w:szCs w:val="20"/>
          <w:u w:val="single"/>
          <w:lang w:eastAsia="en-US"/>
        </w:rPr>
      </w:pPr>
      <w:r>
        <w:rPr>
          <w:rFonts w:cs="Arial" w:ascii="Arial" w:hAnsi="Arial"/>
          <w:b/>
          <w:caps/>
          <w:sz w:val="22"/>
          <w:szCs w:val="20"/>
          <w:lang w:eastAsia="en-US"/>
        </w:rPr>
        <w:t xml:space="preserve">ІІІ. </w:t>
      </w:r>
      <w:r>
        <w:rPr>
          <w:rFonts w:cs="Arial" w:ascii="Arial" w:hAnsi="Arial"/>
          <w:b/>
          <w:caps/>
          <w:sz w:val="22"/>
          <w:szCs w:val="20"/>
          <w:u w:val="single"/>
          <w:lang w:eastAsia="en-US"/>
        </w:rPr>
        <w:t>Документиране на дейностите по амбулаторната процедура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 xml:space="preserve">1. ЛЕЧЕНИЕТО НА ПАЦИЕНТА </w:t>
      </w:r>
      <w:r>
        <w:rPr>
          <w:rFonts w:cs="Arial" w:ascii="Arial" w:hAnsi="Arial"/>
          <w:sz w:val="22"/>
          <w:szCs w:val="20"/>
          <w:lang w:eastAsia="en-US"/>
        </w:rPr>
        <w:t>се</w:t>
      </w:r>
      <w:r>
        <w:rPr>
          <w:rFonts w:cs="Arial" w:ascii="Arial" w:hAnsi="Arial"/>
          <w:b/>
          <w:sz w:val="22"/>
          <w:szCs w:val="20"/>
          <w:lang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 xml:space="preserve">документира в част ІІ на </w:t>
      </w:r>
      <w:r>
        <w:rPr>
          <w:szCs w:val="22"/>
          <w:lang w:val="en-US" w:eastAsia="en-US"/>
        </w:rPr>
        <w:t>„</w:t>
      </w:r>
      <w:r>
        <w:rPr>
          <w:rFonts w:cs="Arial" w:ascii="Arial" w:hAnsi="Arial"/>
          <w:sz w:val="22"/>
          <w:szCs w:val="20"/>
          <w:lang w:eastAsia="en-US"/>
        </w:rPr>
        <w:t>Направление за хоспитализация/лечение по амбулаторни процедури</w:t>
      </w:r>
      <w:r>
        <w:rPr>
          <w:szCs w:val="22"/>
          <w:lang w:val="en-US" w:eastAsia="en-US"/>
        </w:rPr>
        <w:t>” - бл. МЗ-НЗОК № 7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eastAsia="en-US"/>
        </w:rPr>
        <w:t>2. ПРЕДОПЕРАТИВНА БОЛНИЧНА ДОКУМЕНТАЦИЯ: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eastAsia="en-US"/>
        </w:rPr>
        <w:t xml:space="preserve">При извършване на оперативната интервенция под обща анестезия </w:t>
      </w:r>
      <w:r>
        <w:rPr>
          <w:rFonts w:cs="Arial" w:ascii="Arial" w:hAnsi="Arial"/>
          <w:sz w:val="22"/>
          <w:szCs w:val="20"/>
          <w:lang w:eastAsia="en-US"/>
        </w:rPr>
        <w:t xml:space="preserve">включва попълване на лист за </w:t>
      </w:r>
      <w:r>
        <w:rPr>
          <w:rFonts w:cs="Arial" w:ascii="Arial" w:hAnsi="Arial"/>
          <w:i/>
          <w:sz w:val="22"/>
          <w:szCs w:val="20"/>
          <w:lang w:eastAsia="en-US"/>
        </w:rPr>
        <w:t>Предоперативна анестезиологична консултация</w:t>
      </w:r>
      <w:r>
        <w:rPr>
          <w:rFonts w:cs="Arial" w:ascii="Arial" w:hAnsi="Arial"/>
          <w:sz w:val="22"/>
          <w:szCs w:val="20"/>
          <w:lang w:eastAsia="en-US"/>
        </w:rPr>
        <w:t xml:space="preserve">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 xml:space="preserve">При извършване на оперативната интервенция под местна анестезия – </w:t>
      </w:r>
      <w:r>
        <w:rPr>
          <w:rFonts w:cs="Arial" w:ascii="Arial" w:hAnsi="Arial"/>
          <w:sz w:val="22"/>
          <w:szCs w:val="20"/>
          <w:lang w:eastAsia="en-US"/>
        </w:rPr>
        <w:t>попълване на предоперативна епикриза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3. ДОКУМЕНТИРАНЕ НА ЛЕЧЕНИЕТО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4. ПРЕВЕЖДАНЕТО КЪМ ДРУГО ЛЕЧЕБНО ЗАВЕДЕНИЕ СЕ ДОКУМЕНТИРА В: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</w:t>
        <w:tab/>
        <w:t xml:space="preserve">част ІІІ на </w:t>
      </w:r>
      <w:r>
        <w:rPr>
          <w:szCs w:val="22"/>
          <w:lang w:val="en-US" w:eastAsia="en-US"/>
        </w:rPr>
        <w:t>„</w:t>
      </w:r>
      <w:r>
        <w:rPr>
          <w:rFonts w:cs="Arial" w:ascii="Arial" w:hAnsi="Arial"/>
          <w:sz w:val="22"/>
          <w:szCs w:val="20"/>
          <w:lang w:eastAsia="en-US"/>
        </w:rPr>
        <w:t>Направление за хоспитализация/лечение по амбулаторни процедури</w:t>
      </w:r>
      <w:r>
        <w:rPr>
          <w:szCs w:val="22"/>
          <w:lang w:val="en-US" w:eastAsia="en-US"/>
        </w:rPr>
        <w:t>” - бл. МЗ-НЗОК № 7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5.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 ДЕКЛАРАЦИЯ ЗА ИНФОРМИРАНО СЪГЛАСИЕ </w:t>
      </w:r>
      <w:r>
        <w:rPr>
          <w:rFonts w:cs="Arial" w:ascii="Arial" w:hAnsi="Arial"/>
          <w:sz w:val="22"/>
          <w:szCs w:val="20"/>
          <w:lang w:val="en-US" w:eastAsia="en-US"/>
        </w:rPr>
        <w:t>– подписва се от пациента (родителя/настойника)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/>
          <w:b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b/>
          <w:lang w:val="en-US" w:eastAsia="en-US"/>
        </w:rPr>
        <w:t xml:space="preserve">6. </w:t>
      </w:r>
      <w:r>
        <w:rPr>
          <w:b/>
          <w:szCs w:val="22"/>
          <w:lang w:val="en-US" w:eastAsia="en-US"/>
        </w:rPr>
        <w:t xml:space="preserve">ОТЧИТАНЕТО </w:t>
      </w:r>
      <w:r>
        <w:rPr>
          <w:szCs w:val="22"/>
          <w:lang w:val="en-US" w:eastAsia="en-US"/>
        </w:rPr>
        <w:t>се извършва с „</w:t>
      </w:r>
      <w:r>
        <w:rPr/>
        <w:t>Направление за хоспитализация/лечение по амбулаторни процедури</w:t>
      </w:r>
      <w:r>
        <w:rPr>
          <w:szCs w:val="22"/>
          <w:lang w:val="en-US" w:eastAsia="en-US"/>
        </w:rPr>
        <w:t>” - бл.МЗ-НЗОК № 7 и електронен отчет в определен формат, съгласно изискванията на НЗОК.</w:t>
      </w:r>
    </w:p>
    <w:p>
      <w:pPr>
        <w:pStyle w:val="Body"/>
        <w:keepNext w:val="true"/>
        <w:keepLines/>
        <w:spacing w:lineRule="auto" w:line="240" w:before="0" w:after="0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i/>
          <w:i/>
          <w:sz w:val="22"/>
          <w:szCs w:val="20"/>
          <w:lang w:val="en-US" w:eastAsia="en-US"/>
        </w:rPr>
      </w:pPr>
      <w:r>
        <w:rPr>
          <w:rFonts w:cs="Arial" w:ascii="Arial" w:hAnsi="Arial"/>
          <w:b/>
          <w:i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ind w:firstLine="567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Документите се съхраняват в лечебното заведение за целите на контрола от оторизираните институции.</w:t>
      </w:r>
    </w:p>
    <w:p>
      <w:pPr>
        <w:pStyle w:val="Normal"/>
        <w:widowControl w:val="false"/>
        <w:ind w:firstLine="567"/>
        <w:jc w:val="right"/>
        <w:rPr>
          <w:rFonts w:ascii="Arial" w:hAnsi="Arial" w:cs="Arial"/>
          <w:b/>
          <w:b/>
          <w:caps/>
          <w:sz w:val="22"/>
          <w:szCs w:val="20"/>
          <w:lang w:val="en-US" w:eastAsia="en-US"/>
        </w:rPr>
      </w:pPr>
      <w:r>
        <w:rPr>
          <w:rFonts w:cs="Arial" w:ascii="Arial" w:hAnsi="Arial"/>
          <w:b/>
          <w:caps/>
          <w:sz w:val="22"/>
          <w:szCs w:val="20"/>
          <w:lang w:val="en-US" w:eastAsia="en-US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caps/>
          <w:sz w:val="22"/>
          <w:szCs w:val="20"/>
          <w:lang w:eastAsia="en-US"/>
        </w:rPr>
      </w:pPr>
      <w:r>
        <w:rPr>
          <w:rFonts w:cs="Arial" w:ascii="Arial" w:hAnsi="Arial"/>
          <w:b/>
          <w:caps/>
          <w:sz w:val="22"/>
          <w:szCs w:val="20"/>
          <w:lang w:eastAsia="en-US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caps/>
          <w:sz w:val="22"/>
          <w:szCs w:val="20"/>
          <w:lang w:eastAsia="en-US"/>
        </w:rPr>
      </w:pPr>
      <w:r>
        <w:rPr>
          <w:rFonts w:cs="Arial" w:ascii="Arial" w:hAnsi="Arial"/>
          <w:b/>
          <w:caps/>
          <w:sz w:val="22"/>
          <w:szCs w:val="20"/>
          <w:lang w:eastAsia="en-US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caps/>
          <w:sz w:val="22"/>
          <w:szCs w:val="20"/>
          <w:lang w:eastAsia="en-US"/>
        </w:rPr>
      </w:pPr>
      <w:r>
        <w:rPr>
          <w:rFonts w:cs="Arial" w:ascii="Arial" w:hAnsi="Arial"/>
          <w:b/>
          <w:caps/>
          <w:sz w:val="22"/>
          <w:szCs w:val="20"/>
          <w:lang w:eastAsia="en-US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caps/>
          <w:sz w:val="22"/>
          <w:szCs w:val="20"/>
          <w:lang w:eastAsia="en-US"/>
        </w:rPr>
      </w:pPr>
      <w:r>
        <w:rPr>
          <w:rFonts w:cs="Arial" w:ascii="Arial" w:hAnsi="Arial"/>
          <w:b/>
          <w:caps/>
          <w:sz w:val="22"/>
          <w:szCs w:val="20"/>
          <w:lang w:eastAsia="en-US"/>
        </w:rPr>
        <w:t>ДОКУМЕНТ № 4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aps/>
          <w:sz w:val="22"/>
          <w:szCs w:val="20"/>
          <w:lang w:eastAsia="en-US"/>
        </w:rPr>
      </w:pPr>
      <w:r>
        <w:rPr>
          <w:rFonts w:cs="Arial" w:ascii="Arial" w:hAnsi="Arial"/>
          <w:b/>
          <w:caps/>
          <w:sz w:val="22"/>
          <w:szCs w:val="20"/>
          <w:lang w:eastAsia="en-US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aps/>
          <w:sz w:val="22"/>
          <w:szCs w:val="20"/>
          <w:u w:val="single"/>
          <w:lang w:eastAsia="en-US"/>
        </w:rPr>
      </w:pPr>
      <w:r>
        <w:rPr>
          <w:rFonts w:cs="Arial" w:ascii="Arial" w:hAnsi="Arial"/>
          <w:b/>
          <w:caps/>
          <w:sz w:val="22"/>
          <w:szCs w:val="20"/>
          <w:lang w:eastAsia="en-US"/>
        </w:rPr>
        <w:t>ИНФОРМАЦИЯ ЗА ПАЦИЕНТА (родителя /настойника/Попечителя)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Малките оперативни намеси в областта на главата и шята, като цяло и ушите носа и гърлото/устната кухина, в частност</w:t>
      </w:r>
      <w:r>
        <w:rPr>
          <w:rFonts w:cs="Arial" w:ascii="Arial" w:hAnsi="Arial"/>
          <w:sz w:val="22"/>
          <w:szCs w:val="20"/>
          <w:lang w:eastAsia="en-US"/>
        </w:rPr>
        <w:t xml:space="preserve"> се извършват по различни поводи. Най-често срещаните са: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1. Възпалителни процеси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2. Травми;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3. Тумори от различно естество;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4. Необходимост от пластични корекции по различни поводи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Целта на извършването им е възстановяване на функцията и/или правилната форма на на засегнатия орган или, в случаите на неуточнени туморни процеси, вземането на материал за патхистологично изследване. Когато туморъте повърхностен и сравнително малък по размери той се отстранява изцяло със съответно пластично възстановяване на областта, а когато е голям – се взема част от него (биопсия) с цел установяване на вида му и планиране на по-нататъшното лечение.</w:t>
      </w:r>
    </w:p>
    <w:p>
      <w:pPr>
        <w:pStyle w:val="Normal"/>
        <w:widowControl w:val="false"/>
        <w:ind w:firstLine="567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MT">
    <w:charset w:val="cc"/>
    <w:family w:val="auto"/>
    <w:pitch w:val="default"/>
  </w:font>
  <w:font w:name="SwissCyr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TimesNewRomanPS-BoldItalicMT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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aps/>
      <w:kern w:val="2"/>
      <w:sz w:val="22"/>
      <w:szCs w:val="2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caps/>
      <w:sz w:val="22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outlineLvl w:val="2"/>
    </w:pPr>
    <w:rPr>
      <w:rFonts w:ascii="Arial" w:hAnsi="Arial" w:cs="Arial"/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i/>
      <w:iCs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Times New Roman" w:cs="Arial"/>
      <w:b/>
      <w:bCs/>
      <w:iCs/>
      <w:caps/>
      <w:sz w:val="22"/>
      <w:szCs w:val="22"/>
      <w:lang w:val="en-US" w:eastAsia="en-US"/>
    </w:rPr>
  </w:style>
  <w:style w:type="character" w:styleId="Heading6Char">
    <w:name w:val="Heading 6 Char"/>
    <w:qFormat/>
    <w:rPr>
      <w:i/>
      <w:iCs/>
      <w:sz w:val="24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caps/>
      <w:kern w:val="2"/>
      <w:sz w:val="22"/>
      <w:szCs w:val="22"/>
      <w:u w:val="single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  <w:lang w:val="en-US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cs="Times New Roman"/>
      <w:b/>
      <w:bCs/>
      <w:i/>
      <w:iCs/>
      <w:sz w:val="26"/>
      <w:szCs w:val="26"/>
    </w:rPr>
  </w:style>
  <w:style w:type="character" w:styleId="DocumentMapChar">
    <w:name w:val="Document Map Char"/>
    <w:qFormat/>
    <w:rPr>
      <w:rFonts w:ascii="Tahoma" w:hAnsi="Tahoma" w:cs="Times New Roman"/>
      <w:sz w:val="16"/>
      <w:szCs w:val="16"/>
      <w:lang w:val="en-US"/>
    </w:rPr>
  </w:style>
  <w:style w:type="character" w:styleId="3">
    <w:name w:val="Ниво 3 Знак"/>
    <w:qFormat/>
    <w:rPr>
      <w:rFonts w:cs="Times New Roman"/>
      <w:color w:val="000000"/>
      <w:sz w:val="24"/>
      <w:szCs w:val="24"/>
    </w:rPr>
  </w:style>
  <w:style w:type="character" w:styleId="4">
    <w:name w:val="Ниво 4 Знак"/>
    <w:qFormat/>
    <w:rPr>
      <w:rFonts w:cs="Times New Roman"/>
      <w:color w:val="000000"/>
      <w:sz w:val="24"/>
      <w:szCs w:val="24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CHICodChar">
    <w:name w:val="ACHI Cod Char"/>
    <w:qFormat/>
    <w:rPr>
      <w:rFonts w:ascii="Arial" w:hAnsi="Arial" w:eastAsia="Batang;바탕" w:cs="Arial"/>
    </w:rPr>
  </w:style>
  <w:style w:type="character" w:styleId="ACHIGrupaChar">
    <w:name w:val="ACHI Grupa Char"/>
    <w:qFormat/>
    <w:rPr>
      <w:rFonts w:ascii="Arial" w:hAnsi="Arial" w:eastAsia="Batang;바탕" w:cs="Arial"/>
      <w:b/>
      <w:bCs/>
      <w:shd w:fill="000000" w:val="clear"/>
      <w:lang w:val="en-GB"/>
    </w:rPr>
  </w:style>
  <w:style w:type="character" w:styleId="ACHIUt1Char">
    <w:name w:val="ACHI Ut1 Char"/>
    <w:qFormat/>
    <w:rPr>
      <w:rFonts w:eastAsia="Batang;바탕"/>
      <w:szCs w:val="24"/>
    </w:rPr>
  </w:style>
  <w:style w:type="character" w:styleId="ACHIUt2Char">
    <w:name w:val="ACHI Ut2 Char"/>
    <w:qFormat/>
    <w:rPr>
      <w:rFonts w:eastAsia="Batang;바탕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SrgCod">
    <w:name w:val="SrgCod"/>
    <w:qFormat/>
    <w:pPr>
      <w:widowControl w:val="false"/>
      <w:tabs>
        <w:tab w:val="clear" w:pos="708"/>
        <w:tab w:val="left" w:pos="567" w:leader="none"/>
      </w:tabs>
      <w:bidi w:val="0"/>
      <w:ind w:left="737" w:hanging="567"/>
    </w:pPr>
    <w:rPr>
      <w:rFonts w:ascii="Arial" w:hAnsi="Arial" w:eastAsia="Times New Roman" w:cs="Arial"/>
      <w:b/>
      <w:caps/>
      <w:color w:val="auto"/>
      <w:sz w:val="18"/>
      <w:szCs w:val="18"/>
      <w:u w:val="single"/>
      <w:lang w:val="bg-BG" w:bidi="ar-SA" w:eastAsia="zh-CN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  <w:outlineLvl w:val="0"/>
    </w:pPr>
    <w:rPr>
      <w:rFonts w:ascii="Arial" w:hAnsi="Arial" w:cs="Arial"/>
      <w:b/>
      <w:caps/>
      <w:sz w:val="16"/>
      <w:szCs w:val="16"/>
      <w:lang w:val="en-US"/>
    </w:rPr>
  </w:style>
  <w:style w:type="paragraph" w:styleId="SrgCod4digUt">
    <w:name w:val="SrgCod4digUt"/>
    <w:basedOn w:val="Normal"/>
    <w:next w:val="Normal"/>
    <w:qFormat/>
    <w:pPr>
      <w:keepNext w:val="true"/>
      <w:ind w:left="1560" w:hanging="993"/>
    </w:pPr>
    <w:rPr>
      <w:rFonts w:ascii="Arial" w:hAnsi="Arial" w:cs="Arial"/>
      <w:sz w:val="16"/>
      <w:szCs w:val="16"/>
      <w:lang w:val="en-US"/>
    </w:rPr>
  </w:style>
  <w:style w:type="paragraph" w:styleId="SrgCod4digUtBel">
    <w:name w:val="SrgCod4digUtBel"/>
    <w:basedOn w:val="SrgCod4digUt"/>
    <w:next w:val="Normal"/>
    <w:qFormat/>
    <w:pPr>
      <w:ind w:left="2127" w:hanging="567"/>
    </w:pPr>
    <w:rPr>
      <w:lang w:val="en-GB"/>
    </w:rPr>
  </w:style>
  <w:style w:type="paragraph" w:styleId="SrgCodUt">
    <w:name w:val="SrgCodUt"/>
    <w:basedOn w:val="SrgCod4digUt"/>
    <w:next w:val="Normal"/>
    <w:qFormat/>
    <w:pPr>
      <w:ind w:left="993" w:hanging="426"/>
    </w:pPr>
    <w:rPr>
      <w:szCs w:val="14"/>
      <w:lang w:val="bg-BG"/>
    </w:rPr>
  </w:style>
  <w:style w:type="paragraph" w:styleId="SrgCodUtBel">
    <w:name w:val="SrgCodUtBel"/>
    <w:basedOn w:val="SrgCod4digUt"/>
    <w:qFormat/>
    <w:pPr>
      <w:ind w:left="1843" w:hanging="425"/>
    </w:pPr>
    <w:rPr/>
  </w:style>
  <w:style w:type="paragraph" w:styleId="Style8">
    <w:name w:val="ИмеПътека"/>
    <w:basedOn w:val="Normal"/>
    <w:qFormat/>
    <w:pPr>
      <w:widowControl w:val="false"/>
      <w:jc w:val="center"/>
    </w:pPr>
    <w:rPr>
      <w:rFonts w:ascii="Arial" w:hAnsi="Arial" w:cs="Arial"/>
      <w:b/>
      <w:caps/>
      <w:sz w:val="28"/>
      <w:szCs w:val="20"/>
    </w:rPr>
  </w:style>
  <w:style w:type="paragraph" w:styleId="1">
    <w:name w:val="Ниво 1"/>
    <w:basedOn w:val="Normal"/>
    <w:qFormat/>
    <w:pPr>
      <w:widowControl w:val="false"/>
      <w:autoSpaceDE w:val="false"/>
      <w:spacing w:before="240" w:after="0"/>
      <w:ind w:firstLine="720"/>
      <w:jc w:val="both"/>
      <w:outlineLvl w:val="0"/>
    </w:pPr>
    <w:rPr>
      <w:color w:val="000000"/>
      <w:sz w:val="40"/>
    </w:rPr>
  </w:style>
  <w:style w:type="paragraph" w:styleId="2">
    <w:name w:val="Ниво 2"/>
    <w:basedOn w:val="Normal"/>
    <w:qFormat/>
    <w:pPr>
      <w:widowControl w:val="false"/>
      <w:tabs>
        <w:tab w:val="clear" w:pos="708"/>
        <w:tab w:val="left" w:pos="284" w:leader="none"/>
      </w:tabs>
      <w:autoSpaceDE w:val="false"/>
      <w:ind w:left="426" w:hanging="426"/>
      <w:jc w:val="both"/>
      <w:outlineLvl w:val="1"/>
    </w:pPr>
    <w:rPr>
      <w:color w:val="000000"/>
    </w:rPr>
  </w:style>
  <w:style w:type="paragraph" w:styleId="31">
    <w:name w:val="Ниво 3"/>
    <w:basedOn w:val="Normal"/>
    <w:qFormat/>
    <w:pPr>
      <w:widowControl w:val="false"/>
      <w:tabs>
        <w:tab w:val="clear" w:pos="708"/>
        <w:tab w:val="left" w:pos="1134" w:leader="none"/>
      </w:tabs>
      <w:autoSpaceDE w:val="false"/>
      <w:ind w:left="1276" w:hanging="556"/>
      <w:jc w:val="both"/>
      <w:outlineLvl w:val="2"/>
    </w:pPr>
    <w:rPr>
      <w:color w:val="000000"/>
      <w:lang w:val="en-US"/>
    </w:rPr>
  </w:style>
  <w:style w:type="paragraph" w:styleId="41">
    <w:name w:val="Ниво 4"/>
    <w:basedOn w:val="Normal"/>
    <w:qFormat/>
    <w:pPr>
      <w:widowControl w:val="false"/>
      <w:autoSpaceDE w:val="false"/>
      <w:ind w:left="1985" w:hanging="709"/>
      <w:jc w:val="both"/>
      <w:outlineLvl w:val="3"/>
    </w:pPr>
    <w:rPr>
      <w:color w:val="000000"/>
      <w:lang w:val="en-US"/>
    </w:rPr>
  </w:style>
  <w:style w:type="paragraph" w:styleId="42">
    <w:name w:val="Ниво 4 процедури"/>
    <w:basedOn w:val="41"/>
    <w:qFormat/>
    <w:pPr>
      <w:tabs>
        <w:tab w:val="clear" w:pos="708"/>
        <w:tab w:val="left" w:pos="851" w:leader="none"/>
      </w:tabs>
      <w:ind w:left="1134" w:hanging="1134"/>
    </w:pPr>
    <w:rPr>
      <w:color w:val="000000"/>
      <w:sz w:val="32"/>
      <w:lang w:val="ru-RU"/>
    </w:rPr>
  </w:style>
  <w:style w:type="paragraph" w:styleId="5">
    <w:name w:val="Ниво 5"/>
    <w:basedOn w:val="41"/>
    <w:qFormat/>
    <w:pPr>
      <w:tabs>
        <w:tab w:val="clear" w:pos="708"/>
        <w:tab w:val="left" w:pos="2552" w:leader="none"/>
      </w:tabs>
      <w:ind w:left="2410" w:hanging="709"/>
      <w:outlineLvl w:val="4"/>
    </w:pPr>
    <w:rPr/>
  </w:style>
  <w:style w:type="paragraph" w:styleId="6">
    <w:name w:val="Ниво 6"/>
    <w:basedOn w:val="Normal"/>
    <w:qFormat/>
    <w:pPr>
      <w:widowControl w:val="false"/>
      <w:autoSpaceDE w:val="false"/>
      <w:ind w:left="2694" w:hanging="284"/>
      <w:jc w:val="both"/>
      <w:outlineLvl w:val="5"/>
    </w:pPr>
    <w:rPr>
      <w:color w:val="000000"/>
    </w:rPr>
  </w:style>
  <w:style w:type="paragraph" w:styleId="Style9">
    <w:name w:val="Основен пътека"/>
    <w:basedOn w:val="Normal"/>
    <w:qFormat/>
    <w:pPr>
      <w:ind w:firstLine="561"/>
      <w:jc w:val="both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Таблица"/>
    <w:basedOn w:val="Normal"/>
    <w:qFormat/>
    <w:pPr>
      <w:keepNext w:val="true"/>
      <w:keepLines/>
      <w:ind w:left="57" w:hanging="0"/>
      <w:jc w:val="both"/>
      <w:outlineLvl w:val="1"/>
    </w:pPr>
    <w:rPr>
      <w:rFonts w:ascii="Arial" w:hAnsi="Arial" w:cs="Arial"/>
      <w:sz w:val="20"/>
      <w:szCs w:val="20"/>
    </w:rPr>
  </w:style>
  <w:style w:type="paragraph" w:styleId="Style11">
    <w:name w:val="Таблица заглавие"/>
    <w:basedOn w:val="Normal"/>
    <w:qFormat/>
    <w:pPr>
      <w:jc w:val="center"/>
    </w:pPr>
    <w:rPr>
      <w:rFonts w:ascii="Arial" w:hAnsi="Arial" w:cs="Arial"/>
      <w:b/>
      <w:sz w:val="20"/>
      <w:szCs w:val="20"/>
      <w:lang w:val="ru-RU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CHICod">
    <w:name w:val="ACHI Cod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1134"/>
    </w:pPr>
    <w:rPr>
      <w:rFonts w:ascii="Arial" w:hAnsi="Arial" w:eastAsia="Batang;바탕" w:cs="Arial"/>
      <w:sz w:val="20"/>
      <w:szCs w:val="20"/>
      <w:lang w:val="en-US"/>
    </w:rPr>
  </w:style>
  <w:style w:type="paragraph" w:styleId="ACHIGrupa">
    <w:name w:val="ACHI Grupa"/>
    <w:basedOn w:val="Footer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4536"/>
        <w:tab w:val="clear" w:pos="9072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eastAsia="Batang;바탕" w:cs="Arial"/>
      <w:b/>
      <w:bCs/>
      <w:sz w:val="20"/>
      <w:szCs w:val="20"/>
      <w:lang w:val="en-GB"/>
    </w:rPr>
  </w:style>
  <w:style w:type="paragraph" w:styleId="ACHIUt1">
    <w:name w:val="ACHI Ut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ind w:left="2247" w:hanging="1113"/>
    </w:pPr>
    <w:rPr>
      <w:rFonts w:eastAsia="Batang;바탕"/>
      <w:sz w:val="20"/>
      <w:lang w:val="en-US"/>
    </w:rPr>
  </w:style>
  <w:style w:type="paragraph" w:styleId="ACHIUt2">
    <w:name w:val="ACHI Ut2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rFonts w:eastAsia="Batang;바탕"/>
      <w:sz w:val="20"/>
      <w:szCs w:val="20"/>
      <w:lang w:val="en-US"/>
    </w:rPr>
  </w:style>
  <w:style w:type="paragraph" w:styleId="Style12">
    <w:name w:val="Списък на абзаци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autoSpaceDE w:val="false"/>
      <w:spacing w:before="0" w:after="0"/>
      <w:ind w:left="426" w:hanging="284"/>
      <w:contextualSpacing/>
    </w:pPr>
    <w:rPr>
      <w:rFonts w:ascii="SymbolMT" w:hAnsi="SymbolMT" w:eastAsia="ArialMT;MS Mincho" w:cs="SymbolMT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4:49:00Z</dcterms:created>
  <dc:creator>GRIDO</dc:creator>
  <dc:description/>
  <cp:keywords/>
  <dc:language>en-US</dc:language>
  <cp:lastModifiedBy>Десислава Беличева</cp:lastModifiedBy>
  <dcterms:modified xsi:type="dcterms:W3CDTF">2020-01-05T17:21:00Z</dcterms:modified>
  <cp:revision>42</cp:revision>
  <dc:subject/>
  <dc:title>КП №  ОПЕРАТИВНИ ПРОЦЕДУРИ ПРИ УНГ БОЛЕСТИ С МАЛЪК ОБЕМ И СЛОЖНОСТ</dc:title>
</cp:coreProperties>
</file>