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имично изследване на урина – КАЛЦИУРИЯ, ФОСФАТУРИЯ  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1920-19</w:t>
              <w:tab/>
              <w:t>Друго изследване на урин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- поне един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електрофореза на кръв и ури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мускулни ензими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25-18    Изследване на Прокалцитонин (PC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925-19    Други 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Line2"/>
              <w:rPr/>
            </w:pPr>
            <w:r>
              <w:rPr/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иложени и отчетени две основни диагностични процедури, от коит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задължително са 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u w:val="single"/>
          <w:lang w:val="en-US" w:eastAsia="en-US"/>
        </w:rPr>
        <w:t xml:space="preserve">І. УСЛОВИЯ ЗА СКЛЮЧВАНЕ НА ДОГОВОР И ЗА ИЗПЪЛНЕНИЕ НА </w:t>
      </w:r>
      <w:r>
        <w:rPr>
          <w:b/>
          <w:szCs w:val="24"/>
          <w:u w:val="single"/>
        </w:rPr>
        <w:t>АМБУЛАТОРНАТА ПРОЦЕДУРА</w:t>
      </w:r>
    </w:p>
    <w:p>
      <w:pPr>
        <w:pStyle w:val="Body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гия и болести на обмянатa“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3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en-US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    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2. ЗАДЪЛЖИТЕЛНИ ЗВЕНА, МЕДИЦИНСКА АПАРАТУРА И ОБОРУДВАНЕ, НЕОБХОДИМИ ЗА ИЗПЪЛНЕНИЕ НА АЛГОРИТЪМА НА АМБУЛАТОРНАТА ПРОЦЕДУРА НЕНАЛИЧНИ НА ТЕРИТОРИЯТА НА ЛЕЧЕБНОТО ЗАВЕДЕНИЕ, ИЗПЪЛНИТЕЛ НА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b/>
          <w:b/>
        </w:rPr>
      </w:pP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в отделение/клиника по ендокринология III ниво </w:t>
      </w:r>
      <w:r>
        <w:rPr>
          <w:rFonts w:cs="Arial" w:ascii="Arial" w:hAnsi="Arial"/>
          <w:sz w:val="22"/>
          <w:szCs w:val="20"/>
          <w:lang w:val="en-US"/>
        </w:rPr>
        <w:t>-</w:t>
      </w:r>
      <w:r>
        <w:rPr>
          <w:rFonts w:cs="Arial" w:ascii="Arial" w:hAnsi="Arial"/>
          <w:sz w:val="22"/>
          <w:szCs w:val="20"/>
          <w:lang w:val="bg-BG"/>
        </w:rPr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Body"/>
        <w:ind w:left="570" w:hanging="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.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.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.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strike/>
          <w:color w:val="000000"/>
          <w:lang w:val="en-US" w:eastAsia="en-US"/>
        </w:rPr>
      </w:pPr>
      <w:r>
        <w:rPr>
          <w:strike/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numPr>
          <w:ilvl w:val="0"/>
          <w:numId w:val="3"/>
        </w:numPr>
        <w:ind w:left="0" w:firstLine="567"/>
        <w:rPr/>
      </w:pPr>
      <w:r>
        <w:rPr>
          <w:b/>
          <w:lang w:val="en-US" w:eastAsia="en-US"/>
        </w:rPr>
        <w:t>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en-US" w:eastAsia="en-U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aps/>
          <w:spacing w:val="20"/>
          <w:sz w:val="28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highlight w:val="yellow"/>
          <w:lang w:val="en-US" w:eastAsia="en-US"/>
        </w:rPr>
      </w:r>
    </w:p>
    <w:p>
      <w:pPr>
        <w:pStyle w:val="Chast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5 ДИАГНОСТИКА И ОПРЕДЕЛЯНЕ НА ТЕРАПЕВТИЧНО ПОВЕД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Chas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napToGrid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spacing w:lineRule="atLeast" w:line="250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0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17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74"/>
              <w:jc w:val="both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75-02</w:t>
              <w:tab/>
              <w:t>Биопсия на паратироидни жлез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keepLines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4 отдела (58108-00 [1969]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сакрококцигеално рентгеново изследване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бнак БДУ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умбосакр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крококцигеал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рентгеново изследване на гръден кош БДУ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я (58509-00 [1974])</w:t>
            </w:r>
          </w:p>
          <w:p>
            <w:pPr>
              <w:pStyle w:val="Normal"/>
              <w:spacing w:lineRule="atLeast" w:line="0"/>
              <w:ind w:left="170" w:hanging="0"/>
              <w:rPr>
                <w:sz w:val="16"/>
                <w:szCs w:val="20"/>
                <w:lang w:val="ru-RU" w:eastAsia="en-US"/>
              </w:rPr>
            </w:pPr>
            <w:r>
              <w:rPr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b/>
                <w:b/>
                <w:caps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ru-RU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определяне на изместване на средната линия на мозък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хоенцефал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cs="Arial"/>
                <w:i/>
                <w:i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Normal"/>
              <w:spacing w:lineRule="atLeast" w:line="0"/>
              <w:ind w:left="170" w:hanging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двойн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 едноенергийна рентгенова абсорбциометр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количествени компютърни томографски (СТ)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л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Изследване на к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ниска костна плът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мониторинг на костна плъ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 ниска костна плътност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89.29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CА/Cr индекс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9</w:t>
              <w:tab/>
              <w:t>Друго изследване на урина</w:t>
            </w:r>
          </w:p>
          <w:p>
            <w:pPr>
              <w:pStyle w:val="Normal"/>
              <w:spacing w:lineRule="atLeast" w:line="0"/>
              <w:ind w:firstLine="406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59 друго микроскопско изследване на кръв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.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изследвания на кръв  - креатинин, чернодробни ензим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хормонални изследвания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лити (Ca, P, Mg и др.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биохимични маркери на костен обмен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Normal"/>
              <w:ind w:firstLine="178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По преценка на лекуващия лекар: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електрофореза на кръв и урина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мускулни ензими</w:t>
            </w:r>
          </w:p>
          <w:p>
            <w:pPr>
              <w:pStyle w:val="Normal"/>
              <w:ind w:firstLine="178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91910-13</w:t>
              <w:tab/>
              <w:t>Клинично-химични изследвания за креатини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6     Клинично-химични изследвания за AСА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7     Клинично-химични изследвания за АЛ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29     Клинично-химични изследвания за ГГ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8     Изследване на Прокалцитонин (PC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5-19     Други хормоналн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4    Клинично-химични изследвания за Калци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5    Клинично-химични изследвания за Фосфа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0-39    Клинично-химични изследвания за магнез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spacing w:lineRule="exact" w:line="22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Цитологично изслед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39-06</w:t>
              <w:tab/>
              <w:t>Друго микроскопско изследване на проба от лимфен възел и лимфа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ДИАГНОСТИЧНА ФИЗИКАЛН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аерозолна терапия (калцитонин)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/>
              </w:rPr>
              <w:t>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649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Verdana" w:hAnsi="Verdana" w:cs="Arial"/>
                <w:b/>
                <w:b/>
                <w:caps/>
                <w:sz w:val="14"/>
                <w:szCs w:val="14"/>
                <w:lang w:val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 w:eastAsia="en-US"/>
              </w:rPr>
              <w:t>на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 xml:space="preserve"> хормон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rFonts w:cs="Arial" w:ascii="Arial" w:hAnsi="Arial"/>
          <w:b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 </w:t>
      </w:r>
      <w:r>
        <w:rPr>
          <w:rFonts w:cs="Arial" w:ascii="Arial" w:hAnsi="Arial"/>
          <w:bCs/>
          <w:sz w:val="22"/>
          <w:szCs w:val="20"/>
          <w:lang w:val="bg-BG" w:eastAsia="en-US"/>
        </w:rPr>
        <w:t>едн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Body"/>
        <w:rPr/>
      </w:pPr>
      <w:r>
        <w:rPr>
          <w:b/>
          <w:bCs/>
        </w:rPr>
        <w:t xml:space="preserve">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І. УСЛОВИЯ ЗА СКЛЮЧВАНЕ НА ДОГОВОР И ЗА ИЗПЪЛНЕНИЕ НА АМБУЛАТОРНАТА ПРОЦЕДУР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Амбулаторната процедура се изпълнява в клиника/отделение ІІІ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то ниво на компетентност </w:t>
      </w:r>
      <w:r>
        <w:rPr>
          <w:rFonts w:cs="Arial" w:ascii="Arial" w:hAnsi="Arial"/>
          <w:b/>
          <w:sz w:val="22"/>
          <w:szCs w:val="20"/>
          <w:lang w:val="bg-BG"/>
        </w:rPr>
        <w:t>от обхвата на медицинската специалност "Детска ендокринология и болести на обмяната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eastAsia="Arial" w:cs="Arial" w:ascii="Arial" w:hAnsi="Arial"/>
          <w:b/>
          <w:color w:val="000000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 w:eastAsia="en-US"/>
        </w:rPr>
        <w:t xml:space="preserve">Лечебното заведение, изпълнител на амбулаторната процедура,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3" w:hanging="0"/>
              <w:outlineLvl w:val="1"/>
              <w:rPr>
                <w:sz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 по детска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детска ендокринология и болести на обмяната – един, притежаващ квалификация за ехография на щитовидна жлеза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.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иагностично уточняване и определяне на терапевтично поведение пр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1. хипо- и хиперкалциемия, хипо- и хиперфосфатемии и повишена алкална фосфатаза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2. туморни формации в областта на щитовидната и/или паращитовидните жле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3. вторичен хиперпаратиреоидизъм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4. клинични, рентгенови или лабораторни данни за рахи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5. нефрокалциноза, рецидивиращи нефролитиаз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6. клинични, лабораторни или рентгенови данни за хондродистрофия или остеодистроф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вземане на биологичен материал за медико-диагностични изследвания; </w:t>
      </w:r>
    </w:p>
    <w:p>
      <w:pPr>
        <w:pStyle w:val="Body"/>
        <w:numPr>
          <w:ilvl w:val="0"/>
          <w:numId w:val="4"/>
        </w:numPr>
        <w:rPr/>
      </w:pPr>
      <w:r>
        <w:rPr/>
        <w:t>КТ и МРТ;</w:t>
      </w:r>
    </w:p>
    <w:p>
      <w:pPr>
        <w:pStyle w:val="Body"/>
        <w:numPr>
          <w:ilvl w:val="0"/>
          <w:numId w:val="4"/>
        </w:numPr>
        <w:rPr/>
      </w:pPr>
      <w:r>
        <w:rPr/>
        <w:t>двойна едноенергийна рентгенова абсорбциометрия или рентгеново денситометрия;</w:t>
      </w:r>
    </w:p>
    <w:p>
      <w:pPr>
        <w:pStyle w:val="Body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образни изследвания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ехография и/или биопсия на паращитовидна жлеза </w:t>
      </w:r>
    </w:p>
    <w:p>
      <w:pPr>
        <w:pStyle w:val="Normal"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2.1. Лечение на хипокалцемията:</w:t>
      </w:r>
    </w:p>
    <w:p>
      <w:pPr>
        <w:pStyle w:val="Normal"/>
        <w:spacing w:lineRule="atLeast" w:line="280" w:before="40" w:after="0"/>
        <w:ind w:left="57" w:firstLine="45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остр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изисква хоспитализация на болния и поставянето му на мониторен контрол. Започва се с </w:t>
      </w:r>
      <w:r>
        <w:rPr>
          <w:rFonts w:cs="Arial" w:ascii="Arial" w:hAnsi="Arial"/>
          <w:color w:val="000000"/>
          <w:sz w:val="22"/>
          <w:szCs w:val="22"/>
          <w:lang w:val="en-US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вливане на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(бавно). Ако острата хипокалцемия се задържа, се налага да се повтори инфузия с 10%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luconicum</w:t>
      </w:r>
      <w:r>
        <w:rPr>
          <w:rFonts w:cs="Arial" w:ascii="Arial" w:hAnsi="Arial"/>
          <w:color w:val="000000"/>
          <w:sz w:val="22"/>
          <w:szCs w:val="22"/>
          <w:lang w:val="bg-BG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g-BG"/>
        </w:rPr>
        <w:t>С</w:t>
      </w:r>
      <w:r>
        <w:rPr>
          <w:rFonts w:cs="Arial" w:ascii="Arial" w:hAnsi="Arial"/>
          <w:color w:val="000000"/>
          <w:sz w:val="22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rFonts w:cs="Arial" w:ascii="Arial" w:hAnsi="Arial"/>
          <w:color w:val="000000"/>
          <w:sz w:val="22"/>
          <w:szCs w:val="22"/>
          <w:lang w:val="bg-BG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rFonts w:cs="Arial" w:ascii="Arial" w:hAnsi="Arial"/>
          <w:color w:val="000000"/>
          <w:sz w:val="22"/>
          <w:szCs w:val="22"/>
          <w:vertAlign w:val="subscript"/>
          <w:lang w:val="bg-BG"/>
        </w:rPr>
        <w:t>3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. Остри състояния – основно се разчита на инфузия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bg-BG"/>
        </w:rPr>
        <w:t>Лечение на хроничната хипокалцемия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: цел на лечението е да се поддържа ниво на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&gt; 2,2 </w:t>
      </w:r>
      <w:r>
        <w:rPr>
          <w:rFonts w:cs="Arial" w:ascii="Arial" w:hAnsi="Arial"/>
          <w:color w:val="000000"/>
          <w:sz w:val="22"/>
          <w:szCs w:val="22"/>
          <w:lang w:val="en-US"/>
        </w:rPr>
        <w:t>mmol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en-US"/>
        </w:rPr>
        <w:t>l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bg-BG"/>
        </w:rPr>
        <w:t>Дават се калциеви препара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p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en-US"/>
        </w:rPr>
        <w:t>o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плюс вит Д или негови активни метаболити. Следи се ниво на серумен </w:t>
      </w:r>
      <w:r>
        <w:rPr>
          <w:rFonts w:cs="Arial" w:ascii="Arial" w:hAnsi="Arial"/>
          <w:color w:val="000000"/>
          <w:sz w:val="22"/>
          <w:szCs w:val="22"/>
          <w:lang w:val="en-US"/>
        </w:rPr>
        <w:t>Ca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2.2. Лечение на хиперкалциемична криза:</w:t>
      </w:r>
      <w:r>
        <w:rPr>
          <w:rFonts w:cs="Arial" w:ascii="Arial" w:hAnsi="Arial"/>
          <w:sz w:val="22"/>
          <w:szCs w:val="22"/>
          <w:lang w:val="bg-BG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(при нужда). Според етиологията на хип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bg-BG"/>
        </w:rPr>
        <w:t xml:space="preserve">ркалциемията се допълва с медикаментозно лечение: калцитонин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bg-BG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Normal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2.3. Хиперпаратиреоидизъм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АМБУЛАТОР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ind w:left="720"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firstLine="567"/>
        <w:jc w:val="both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 w:ascii="Arial" w:hAnsi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5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5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3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31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jc w:val="right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Normal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организма паратхормонът има три основни функци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съдържанието на калций и фосфор в костит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регулира резорбцията на калций и фосфор в стомашно-чревния тракт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регулира реабсорбцията на калций в бъбрецит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tLeast" w:line="280" w:before="40" w:after="0"/>
        <w:ind w:left="567" w:hanging="0"/>
        <w:jc w:val="center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17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8:00Z</dcterms:created>
  <dc:creator>SRuskova</dc:creator>
  <dc:description/>
  <cp:keywords/>
  <dc:language>en-US</dc:language>
  <cp:lastModifiedBy>Момчил Енчев Енчев</cp:lastModifiedBy>
  <cp:lastPrinted>2008-04-10T15:57:00Z</cp:lastPrinted>
  <dcterms:modified xsi:type="dcterms:W3CDTF">2020-05-19T09:55:00Z</dcterms:modified>
  <cp:revision>19</cp:revision>
  <dc:subject/>
  <dc:title>№ 110</dc:title>
</cp:coreProperties>
</file>