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АПр № </w:t>
      </w:r>
      <w:r>
        <w:rPr>
          <w:lang w:val="en-US"/>
        </w:rPr>
        <w:t xml:space="preserve">39 </w:t>
      </w:r>
      <w:r>
        <w:rPr>
          <w:spacing w:val="0"/>
          <w:lang w:val="bg-BG"/>
        </w:rPr>
        <w:t>АМБУЛАТОРНО ЛЕЧЕНИЕ И КОНТРОЛ НА ГНОЕН ХИДРАДЕНИ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tbl>
            <w:tblPr>
              <w:tblW w:w="9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15"/>
            </w:tblGrid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Style48"/>
                    <w:keepNext w:val="true"/>
                    <w:keepLines/>
                    <w:widowControl/>
                    <w:spacing w:lineRule="exact" w:line="317" w:before="5" w:after="0"/>
                    <w:rPr/>
                  </w:pP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Последващ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изследва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лед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лечение на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ъстояния,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коит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се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отнасят до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злокачествени</w:t>
                  </w:r>
                  <w:r>
                    <w:rPr>
                      <w:rStyle w:val="FontStyle209"/>
                      <w:rFonts w:cs="Arial" w:ascii="Arial" w:hAnsi="Arial"/>
                    </w:rPr>
                    <w:t xml:space="preserve"> </w:t>
                  </w:r>
                  <w:r>
                    <w:rPr>
                      <w:rStyle w:val="FontStyle209"/>
                      <w:rFonts w:cs="Arial" w:ascii="Arial" w:hAnsi="Arial"/>
                      <w:spacing w:val="10"/>
                    </w:rPr>
                    <w:t>новообразувания</w:t>
                  </w:r>
                </w:p>
                <w:p>
                  <w:pPr>
                    <w:pStyle w:val="Style31"/>
                    <w:keepNext w:val="true"/>
                    <w:keepLines/>
                    <w:widowControl/>
                    <w:spacing w:lineRule="auto" w:line="240" w:before="34" w:after="0"/>
                    <w:ind w:hanging="0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Включва:     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медицинско наблюдение и контрол след лечението</w:t>
                  </w:r>
                </w:p>
                <w:p>
                  <w:pPr>
                    <w:pStyle w:val="Style59"/>
                    <w:keepNext w:val="true"/>
                    <w:keepLines/>
                    <w:widowControl/>
                    <w:spacing w:lineRule="exact" w:line="254"/>
                    <w:ind w:left="1435" w:hanging="1435"/>
                    <w:rPr/>
                  </w:pPr>
                  <w:r>
                    <w:rPr>
                      <w:rStyle w:val="FontStyle206"/>
                      <w:rFonts w:cs="Arial" w:ascii="Arial" w:hAnsi="Arial"/>
                      <w:sz w:val="22"/>
                      <w:szCs w:val="22"/>
                    </w:rPr>
                    <w:t xml:space="preserve">Не включва: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оследваща медицинска помощ и състояние на оздравяван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 xml:space="preserve">(Z42—Z51, Z54.—)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медицинско наблюдение и контрол след лечение на злокачествено новообразувание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08.—)</w:t>
                  </w:r>
                </w:p>
                <w:p>
                  <w:pPr>
                    <w:pStyle w:val="Style95"/>
                    <w:keepNext w:val="true"/>
                    <w:keepLines/>
                    <w:widowControl/>
                    <w:spacing w:before="19" w:after="0"/>
                    <w:ind w:left="1440" w:hanging="0"/>
                    <w:rPr/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>контрол върху: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445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контрацепцият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30.4—Z30.5)</w:t>
                  </w:r>
                </w:p>
                <w:p>
                  <w:pPr>
                    <w:pStyle w:val="Style158"/>
                    <w:keepNext w:val="true"/>
                    <w:keepLines/>
                    <w:widowControl/>
                    <w:numPr>
                      <w:ilvl w:val="0"/>
                      <w:numId w:val="5"/>
                    </w:numPr>
                    <w:tabs>
                      <w:tab w:val="clear" w:pos="708"/>
                      <w:tab w:val="left" w:pos="1608" w:leader="none"/>
                    </w:tabs>
                    <w:spacing w:lineRule="exact" w:line="259"/>
                    <w:ind w:left="1608" w:hanging="0"/>
                    <w:rPr>
                      <w:rStyle w:val="FontStyle210"/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</w:rPr>
                    <w:t xml:space="preserve">протези и други медицински устройства </w:t>
                  </w:r>
                  <w:r>
                    <w:rPr>
                      <w:rStyle w:val="FontStyle210"/>
                      <w:rFonts w:cs="Arial" w:ascii="Arial" w:hAnsi="Arial"/>
                      <w:sz w:val="22"/>
                      <w:szCs w:val="22"/>
                      <w:lang w:val="en-US"/>
                    </w:rPr>
                    <w:t>(Z44—Z46)</w:t>
                  </w:r>
                </w:p>
                <w:p>
                  <w:pPr>
                    <w:pStyle w:val="Num2"/>
                    <w:keepNext w:val="true"/>
                    <w:keepLines/>
                    <w:rPr>
                      <w:rFonts w:ascii="Arial" w:hAnsi="Arial" w:cs="Arial"/>
                      <w:sz w:val="22"/>
                      <w:szCs w:val="22"/>
                      <w:lang w:val="bg-BG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Z09.7 Последващо изследване след комбинирано лечение по повод на други състояния</w:t>
                  </w:r>
                </w:p>
                <w:p>
                  <w:pPr>
                    <w:pStyle w:val="Num2"/>
                    <w:keepNext w:val="true"/>
                    <w:keepLines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L73.2</w:t>
                  </w:r>
                  <w:r>
                    <w:rPr>
                      <w:rFonts w:cs="Arial" w:ascii="Arial" w:hAnsi="Arial"/>
                      <w:sz w:val="22"/>
                      <w:szCs w:val="22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Гноен хид</w:t>
                    <w:softHyphen/>
                    <w:t>ра</w:t>
                    <w:softHyphen/>
                    <w:t>де</w:t>
                    <w:softHyphen/>
                    <w:t>нит</w:t>
                  </w:r>
                </w:p>
                <w:p>
                  <w:pPr>
                    <w:pStyle w:val="Normal"/>
                    <w:keepNext w:val="true"/>
                    <w:keepLines/>
                    <w:ind w:firstLine="30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9015" w:type="dxa"/>
                  <w:tcBorders/>
                </w:tcPr>
                <w:p>
                  <w:pPr>
                    <w:pStyle w:val="Incl"/>
                    <w:keepNext w:val="true"/>
                    <w:keepLines/>
                    <w:snapToGrid w:val="false"/>
                    <w:ind w:left="2835" w:hanging="2583"/>
                    <w:rPr>
                      <w:rFonts w:ascii="Arial" w:hAnsi="Arial" w:cs="Arial"/>
                      <w:b/>
                      <w:b/>
                      <w:sz w:val="20"/>
                      <w:szCs w:val="20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  <w:u w:val="single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firstLine="1273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2"/>
                <w:szCs w:val="14"/>
                <w:highlight w:val="yellow"/>
                <w:u w:val="single"/>
                <w:lang w:val="en-US"/>
              </w:rPr>
            </w:pPr>
            <w:r>
              <w:rPr>
                <w:sz w:val="22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, описани обстойн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мнеза и оценка на нов проблем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тервю</w:t>
              <w:tab/>
              <w:tab/>
              <w:t>}</w:t>
            </w:r>
          </w:p>
          <w:p>
            <w:pPr>
              <w:pStyle w:val="Description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</w:rPr>
            </w:pPr>
            <w:r>
              <w:rPr>
                <w:highlight w:val="yellow"/>
              </w:rPr>
              <w:t xml:space="preserve">90.59 </w:t>
              <w:tab/>
              <w:t>МИКРОСКОПСКО ИЗСЛЕДВАНЕ НА КРЪВ</w:t>
            </w:r>
          </w:p>
          <w:p>
            <w:pPr>
              <w:pStyle w:val="Line1"/>
              <w:keepNext w:val="true"/>
              <w:rPr>
                <w:color w:val="FF0000"/>
                <w:highlight w:val="yellow"/>
                <w:lang w:val="bg-BG"/>
              </w:rPr>
            </w:pPr>
            <w:r>
              <w:rPr>
                <w:lang w:val="bg-BG"/>
              </w:rPr>
              <w:t>1923</w:t>
              <w:tab/>
              <w:t>Хематологични изследвания</w:t>
            </w:r>
            <w:r>
              <w:rPr>
                <w:highlight w:val="yellow"/>
                <w:lang w:val="bg-BG"/>
              </w:rPr>
              <w:t xml:space="preserve">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4</w:t>
              <w:tab/>
              <w:t>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5</w:t>
              <w:tab/>
              <w:t>Диференциално броене на левкоцити – визуално микроскопско или автоматично апаратн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6</w:t>
              <w:tab/>
              <w:t>Морфология на еритроцити – визуално микроскопско изследв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1910-07</w:t>
              <w:tab/>
              <w:t>Скорост на утаяване на еритроцитит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91.63</w:t>
              <w:tab/>
              <w:t xml:space="preserve">МИКРОСКОПСКО ИЗСЛЕДВАНЕ НА ПРОБА ОТ КОЖА И ДРУГА ПОКРИВНА ТЪКАН - </w:t>
            </w:r>
            <w:r>
              <w:rPr>
                <w:bCs/>
                <w:highlight w:val="yellow"/>
              </w:rPr>
              <w:t>култура и чувствителнос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4" w:color="000000"/>
                <w:bottom w:val="single" w:sz="4" w:space="0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1926</w:t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Line2"/>
              <w:rPr/>
            </w:pPr>
            <w:r>
              <w:rPr>
                <w:lang w:val="en-US"/>
              </w:rPr>
              <w:t>91935-02</w:t>
              <w:tab/>
              <w:t>Микробиологично/микроскопско изследване на проба от кожа и</w:t>
            </w:r>
            <w:r>
              <w:rPr/>
              <w:t>/или</w:t>
            </w:r>
            <w:r>
              <w:rPr>
                <w:lang w:val="en-US"/>
              </w:rPr>
              <w:t xml:space="preserve"> друга покривна тъкан за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rPr>
                <w:bCs/>
                <w:lang w:val="en-US"/>
              </w:rPr>
            </w:pPr>
            <w:r>
              <w:rPr>
                <w:highlight w:val="yellow"/>
              </w:rPr>
              <w:t>91.83</w:t>
              <w:tab/>
              <w:t xml:space="preserve">МИКРОСКОПСКО ИЗСЛЕДВАНЕ НА ПРОБА ОТ ДРУГО МЯСТО - </w:t>
            </w:r>
            <w:r>
              <w:rPr>
                <w:bCs/>
                <w:highlight w:val="yellow"/>
              </w:rPr>
              <w:t>култура и чувствителност</w:t>
            </w:r>
          </w:p>
          <w:p>
            <w:pPr>
              <w:pStyle w:val="SrgCod"/>
              <w:rPr>
                <w:b w:val="false"/>
                <w:b w:val="false"/>
                <w:bCs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  <w:lang w:val="en-US"/>
              </w:rPr>
            </w:r>
          </w:p>
          <w:p>
            <w:pPr>
              <w:pStyle w:val="Line2"/>
              <w:rPr/>
            </w:pPr>
            <w:r>
              <w:rPr>
                <w:b/>
              </w:rPr>
              <w:t>91913-08</w:t>
            </w:r>
            <w:r>
              <w:rPr/>
              <w:tab/>
            </w:r>
            <w:r>
              <w:rPr>
                <w:lang w:val="en-US"/>
              </w:rPr>
              <w:t xml:space="preserve">Микробиологично/микроскопско </w:t>
            </w:r>
            <w:r>
              <w:rPr/>
              <w:t>изследване за антибиограма с шест или повече антибиотични дис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 w:val="22"/>
                <w:szCs w:val="14"/>
              </w:rPr>
            </w:pPr>
            <w:r>
              <w:rPr>
                <w:color w:val="FF0000"/>
                <w:sz w:val="22"/>
                <w:szCs w:val="14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03</w:t>
              <w:tab/>
              <w:tab/>
              <w:t>инцизия на пилонидален синус или кист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рсупиализация - 86.2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при пилонидален синус или киста</w:t>
            </w:r>
          </w:p>
          <w:p>
            <w:pPr>
              <w:pStyle w:val="Normal"/>
              <w:rPr/>
            </w:pPr>
            <w:r>
              <w:rPr/>
              <w:t xml:space="preserve">Процедури при сакрален синус или кист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676-00</w:t>
              <w:tab/>
              <w:t>Инцизия на пилонидален синус или ки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  <w:lang w:val="en-US"/>
              </w:rPr>
            </w:pPr>
            <w:r>
              <w:rPr>
                <w:color w:val="FF000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04</w:t>
              <w:tab/>
              <w:tab/>
              <w:t>друга инцизия с дренаж на кожа и подкожна тъкан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дренаж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фасциална част на лице и уста - 27.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палмарно или тенарно пространство - 82.04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пилонидален синус или киста – 86.0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нцизия и дренаж на кожа и подкожна тъкан</w:t>
            </w:r>
          </w:p>
          <w:p>
            <w:pPr>
              <w:pStyle w:val="Line2"/>
              <w:rPr/>
            </w:pPr>
            <w:r>
              <w:rPr/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rPr/>
            </w:pPr>
            <w:r>
              <w:rPr/>
              <w:t>Инцизия и дренаж на: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карбункул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фурун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дебридмен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кост - 77.60-77.6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мускул - 83.45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бридмен (почистване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ab/>
              <w:t>измив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rFonts w:ascii="Arial" w:hAnsi="Arial" w:cs="Arial"/>
                <w:color w:val="FF0000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инжекция или инфузия на човешки натриуретичен пептид В-тип (</w:t>
            </w:r>
            <w:r>
              <w:rPr>
                <w:highlight w:val="yellow"/>
                <w:lang w:val="en-US"/>
              </w:rPr>
              <w:t>hBNP</w:t>
            </w:r>
            <w:r>
              <w:rPr>
                <w:highlight w:val="yellow"/>
              </w:rPr>
              <w:t>) – 00.1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несеритид – 00.1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илагане на невропротективно вещество – 99.75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мунизация - 99.31-99.5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цитен инхибитор - 99.20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на склерозиращ агент в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езофагеални варици - 42.33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хемороиди - 49.42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вени - 39.9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60" w:hanging="305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Амбулаторната процедура се счита за завършена, ако са извършени минимум една диагностична процедура и минимум една основна терапевтична процедура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/>
        <w:t>Амбулаторната процедура може да бъде отчетена до 4 пъти за една календарна годин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Съгласно Приложение № 12 към чл. 1, ал. 1 и чл. 4, т. 2 на </w:t>
      </w:r>
      <w:r>
        <w:rPr>
          <w:rFonts w:cs="Arial" w:ascii="Arial" w:hAnsi="Arial"/>
          <w:sz w:val="22"/>
          <w:szCs w:val="22"/>
          <w:lang w:val="ru-RU"/>
        </w:rPr>
        <w:t>Наредба № 9 от 2019 г. за определяне на пакета от здравни дейности, гарантиран от бюджета на НЗОК</w:t>
      </w:r>
      <w:r>
        <w:rPr>
          <w:rFonts w:cs="Arial" w:ascii="Arial" w:hAnsi="Arial"/>
          <w:sz w:val="22"/>
          <w:szCs w:val="20"/>
        </w:rPr>
        <w:t>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Забележка: За всички клинични пътеки/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 xml:space="preserve">Рентгеновите филми или друг носител при образни изследвания се прикрепва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/ ДКЦ, МДЦ, МЦ, следва да се опише точно резултата от проведеното образно изследване, а самите снимки от него</w:t>
      </w:r>
      <w:r>
        <w:rPr>
          <w:lang w:val="en-US"/>
        </w:rPr>
        <w:t xml:space="preserve"> </w:t>
      </w:r>
      <w:r>
        <w:rPr/>
        <w:t>или друг носител се предоставят на пациента срещу подпис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АМБУЛАТОРНАТА ПРОЦЕДУР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lang w:val="en-US"/>
        </w:rPr>
      </w:pPr>
      <w:r>
        <w:rPr/>
        <w:t>Амбулаторната процедура включва дейности и услуги от обхвата на меди</w:t>
        <w:softHyphen/>
        <w:t>цинската специалност „Кожни и венерически болести“, осъществявана най-малко на второ ниво на компетентност, съгласно медицински стандарт „Кожни и венерически болести“ при осигурена възможност за осъществяване на дейности от обхвата на медицинската специ</w:t>
        <w:softHyphen/>
        <w:t>алност „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ка/отделение </w:t>
            </w:r>
            <w:r>
              <w:rPr>
                <w:rFonts w:cs="Arial" w:ascii="Arial" w:hAnsi="Arial"/>
                <w:sz w:val="20"/>
                <w:lang w:val="ru-RU"/>
              </w:rPr>
              <w:t>по кожно-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ІІ ниво на територията на населеното място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highlight w:val="cyan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 xml:space="preserve">НЕОБХОДИМИ СПЕЦИАЛИСТИ ЗА ИЗПЪЛНЕНИЕ НА </w:t>
      </w:r>
      <w:r>
        <w:rPr>
          <w:rFonts w:cs="Arial"/>
          <w:b/>
          <w:szCs w:val="22"/>
          <w:lang w:val="en-US" w:eastAsia="en-US"/>
        </w:rPr>
        <w:t>АМБУЛАТОРНАТА ПРОЦЕДУРА</w:t>
      </w:r>
      <w:r>
        <w:rPr>
          <w:b/>
          <w:szCs w:val="22"/>
          <w:lang w:val="en-US" w:eastAsia="en-US"/>
        </w:rPr>
        <w:t>.</w:t>
      </w:r>
      <w:r>
        <w:rPr>
          <w:highlight w:val="cyan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ЛЕЧЕНИЕ</w:t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 ДИАГНОСТИЧНО -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И ОПРЕДЕЛЯ ПАКЕТА ОТ БОЛНИЧНИ ЗДРАВНИ ДЕЙНОСТИ, КОИТО СЕ ЗАПЛАЩАТ ПО ТАЗИ </w:t>
      </w:r>
      <w:r>
        <w:rPr>
          <w:rFonts w:cs="Arial"/>
          <w:b/>
          <w:szCs w:val="22"/>
          <w:lang w:val="en-US" w:eastAsia="en-US"/>
        </w:rPr>
        <w:t>АМБУЛАТОРНА ПРОЦЕДУР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чни, лечебни и рехабилита</w:t>
        <w:softHyphen/>
        <w:t>ционни дейности и услуги в хода на амбула</w:t>
        <w:softHyphen/>
        <w:t xml:space="preserve">торната процедура: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обща оценка на състоянието на паци</w:t>
        <w:softHyphen/>
        <w:t xml:space="preserve">ента и контрол по отношение на протичането на заболяването: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извършване на физикални прегледи на обективното състояние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азначаване на медико-диагностич</w:t>
        <w:softHyphen/>
        <w:t xml:space="preserve">ни изследвания – кръвна картина, С-реактивен протеин, микробиологични изследвания и др. по преценка;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рганизиране на консултативни прегледи и други специализирани дейности, в т.ч. малки оперативни интервенции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пределяне на план за лечение и контрол на терапевтичното поведение: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назначаване на лечение и диетичен режим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осигуряване на лекарствени продукти и медицински изделия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ревизия на терапевтичната схема при необходимост или насочване за болнично лечение при изчерпване на възможностите за амбулатор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сочване на пациента за изготвяне на план за лечение и проследяване на терапевтичния отговор при пациенти, получаващи скъпоструващи лекарствени продукти по реда на чл. 78, ал. 2 от ЗЗ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риодична преценка на ефекта от проведеното лечение до момен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активно наблюдение/диспансеризация на пациент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обучение на пациента и неговите близки и др.; 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  <w:t>медицинска експертиза.</w:t>
      </w:r>
    </w:p>
    <w:p>
      <w:pPr>
        <w:pStyle w:val="Body"/>
        <w:keepNext w:val="true"/>
        <w:keepLines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Здравни грижи, </w:t>
      </w:r>
      <w:r>
        <w:rPr>
          <w:rFonts w:cs="Arial" w:ascii="Arial" w:hAnsi="Arial"/>
          <w:sz w:val="22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Body"/>
        <w:keepNext w:val="true"/>
        <w:keepLines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/>
          <w:i/>
          <w:sz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: </w:t>
      </w:r>
    </w:p>
    <w:p>
      <w:pPr>
        <w:pStyle w:val="Body"/>
        <w:keepNext w:val="true"/>
        <w:keepLines/>
        <w:rPr/>
      </w:pPr>
      <w:r>
        <w:rPr/>
        <w:t>- клиничните данни;</w:t>
      </w:r>
    </w:p>
    <w:p>
      <w:pPr>
        <w:pStyle w:val="Body"/>
        <w:keepNext w:val="true"/>
        <w:keepLines/>
        <w:rPr/>
      </w:pPr>
      <w:r>
        <w:rPr/>
        <w:t>- хистопатологичното изследване</w:t>
      </w:r>
    </w:p>
    <w:p>
      <w:pPr>
        <w:pStyle w:val="Body"/>
        <w:keepNext w:val="true"/>
        <w:keepLines/>
        <w:rPr/>
      </w:pPr>
      <w:r>
        <w:rPr/>
        <w:t>-микробиологично изследване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4. ПРИКЛЮЧВАНЕ НА АМБУЛАТОРНАТА ПРОЦЕДУРА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</w:t>
        <w:softHyphen/>
        <w:t xml:space="preserve">ционни дейности и услуги при приключване на амбулаторната процедура: 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>Контрол на здравното състояние на пациента и медицинско заключение за лип</w:t>
        <w:softHyphen/>
        <w:t>са на медицински риск от приключване на процедурата въз основа на обективни данни за стабилно общо състояние (клинични/па</w:t>
        <w:softHyphen/>
        <w:t xml:space="preserve">раклинични) и: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пълнени диагностични и терапев</w:t>
        <w:softHyphen/>
        <w:t xml:space="preserve">тични процедури в зависимост от оценката на състоянието на пациента и протичането на заболяването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изготвен план за контрол на про</w:t>
        <w:softHyphen/>
        <w:t xml:space="preserve">тичане на заболяването за следващ период на наблюд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</w:t>
      </w:r>
      <w:r>
        <w:rPr>
          <w:szCs w:val="22"/>
        </w:rPr>
        <w:t>Наредба № 8 от 2016 г. за профилактичните прегледи и диспансеризацията</w:t>
      </w:r>
      <w:r>
        <w:rPr/>
        <w:t xml:space="preserve">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ЛЕЧЕНИЕТО НА ПАЦИЕНТ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е документира в бл.МЗ-НЗОК № </w:t>
      </w:r>
      <w:r>
        <w:rPr>
          <w:rFonts w:cs="Arial" w:ascii="Arial" w:hAnsi="Arial"/>
          <w:sz w:val="22"/>
          <w:szCs w:val="22"/>
          <w:lang w:val="en-US" w:eastAsia="en-US"/>
        </w:rPr>
        <w:t>9 “Лист за диспансерно наблюдение”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2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– подписва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е от пациента (родителя/настойника)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3.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ОТЧИТАНЕТО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се извършва с “Лист за диспансерно наблюдение” - бл. МЗ-НЗОК № </w:t>
      </w:r>
      <w:r>
        <w:rPr>
          <w:rFonts w:cs="Arial" w:ascii="Arial" w:hAnsi="Arial"/>
          <w:sz w:val="22"/>
          <w:szCs w:val="22"/>
          <w:lang w:val="en-US" w:eastAsia="en-US"/>
        </w:rPr>
        <w:t>9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 електронен отчет в определен формат, съгласно изискванията на НЗОК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Normal"/>
        <w:keepNext w:val="true"/>
        <w:keepLines/>
        <w:tabs>
          <w:tab w:val="clear" w:pos="708"/>
          <w:tab w:val="left" w:pos="360" w:leader="none"/>
        </w:tabs>
        <w:ind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окументите се съхраняват в лечебното заведение за целите на контрола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бща информация</w:t>
      </w:r>
    </w:p>
    <w:p>
      <w:pPr>
        <w:pStyle w:val="Body"/>
        <w:keepNext w:val="true"/>
        <w:keepLines/>
        <w:rPr/>
      </w:pPr>
      <w:r>
        <w:rPr/>
        <w:t>Хидраденитис супуратива е хронично рецидивиращо, инвалидизиращо заболяване на кожата, обикновенно започва след пуберитета  с болезнени, дълбоко разположени в кожата, възпалителни образувания, представени с нодули,синусни ходове и/или цикатрикси в области на тялото богати на апокринни потни жлези ( аксили, ингвинални и  аногенитални области.В тежките напреднали форми се наблюдават  хипертрофични цикатрикси, с  дерматогенна контрактура и затруднена подвижност на крайниците. HS като цяло е игнорирано заболяване, може да протече десетки години ако не се провежда терапия и да има тежки последствия за пациента, както системни прояви (амилоидоза, симптоматична желязодефицитна анемия, спиноцелуларен карцином), така и козметични загрозяващи промени и психични депресивни състояния, влияе негативно върху качеството на живот на пациентите. Често се наблюдават  метаболитни нарушения като диабет, нарушен глюкозен толеранс, затлъстяване. Важна е клиничната диагноза и изключване на други заболявания (бактериални, туберкулоза на кожата). По преценка може да се извърши биопсия и   хистопатологичното изследване, където се търсят промени в кожата. Може да се включи в изследването и сонографско изследване.</w:t>
      </w:r>
    </w:p>
    <w:p>
      <w:pPr>
        <w:pStyle w:val="Body"/>
        <w:keepNext w:val="true"/>
        <w:keepLines/>
        <w:rPr/>
      </w:pPr>
      <w:r>
        <w:rPr/>
        <w:t>Възможности за лечение и прогноза: зависят от тежестта на заболяването и индивидуалните особености на пациента. След овладяване на острите прояви се преминава към поддържащо лечение. Необходимо е периодично наблюдение на пациента от дерматолог. Спазването на определен диетичен режим ако е необходимо. Важно е пациентите да се въздържат от употреба на никотинови продукти  Да се избягват механичните травми на кожата. Да не се предприемат инцизии, които биха влошили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ия</w:t>
      </w:r>
    </w:p>
    <w:p>
      <w:pPr>
        <w:pStyle w:val="Body"/>
        <w:keepNext w:val="true"/>
        <w:keepLines/>
        <w:rPr/>
      </w:pPr>
      <w:r>
        <w:rPr/>
        <w:t>Лечението е съобразено с тежестта на заболяването, областите от кожата, които са засегнати, индивидуалната поносимост на лекарствата и съпътстващите заболявания. Чрез периодично проследяване от специалист - дерматолог се решава с какви медикаменти и как да протече курса на лечение, апределя се хирургичния метод за лечение.</w:t>
      </w:r>
    </w:p>
    <w:p>
      <w:pPr>
        <w:pStyle w:val="Body"/>
        <w:keepNext w:val="true"/>
        <w:keepLines/>
        <w:rPr/>
      </w:pPr>
      <w:r>
        <w:rPr/>
        <w:t>Пациентът ще бъде информиран от лекуващия лекар с какви медикаменти ще бъде лекуван и ще бъде разпитан за предшестваща алергия към тези медикаменти. По този начин ще се предотвратят нежелани лекарствени взаимодействия и странични ефекти.</w:t>
      </w:r>
    </w:p>
    <w:p>
      <w:pPr>
        <w:pStyle w:val="Body"/>
        <w:keepNext w:val="true"/>
        <w:keepLines/>
        <w:rPr/>
      </w:pPr>
      <w:r>
        <w:rPr/>
        <w:t>. За редовното приемане на лекарствата и осъществяване на превръзки се грижат лекуващия лекар и медицинската сестр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sz w:val="24"/>
      <w:szCs w:val="24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ind w:firstLine="360"/>
    </w:pPr>
    <w:rPr>
      <w:rFonts w:ascii="Arial" w:hAnsi="Arial" w:cs="Arial"/>
      <w:sz w:val="22"/>
      <w:lang w:val="ru-R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eastAsia="Times New Roman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eastAsia="Times New Roman" w:cs="Tahoma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/>
      <w:ind w:hanging="1440"/>
    </w:pPr>
    <w:rPr>
      <w:rFonts w:ascii="Tahoma" w:hAnsi="Tahoma" w:eastAsia="Times New Roman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98"/>
      <w:ind w:hanging="1128"/>
    </w:pPr>
    <w:rPr>
      <w:rFonts w:ascii="Tahoma" w:hAnsi="Tahoma" w:eastAsia="Times New Roman" w:cs="Tahoma"/>
    </w:rPr>
  </w:style>
  <w:style w:type="paragraph" w:styleId="Style158">
    <w:name w:val="Style158"/>
    <w:basedOn w:val="Normal"/>
    <w:qFormat/>
    <w:pPr>
      <w:widowControl w:val="false"/>
      <w:autoSpaceDE w:val="false"/>
      <w:spacing w:lineRule="exact" w:line="264"/>
      <w:ind w:hanging="163"/>
    </w:pPr>
    <w:rPr>
      <w:rFonts w:ascii="Tahoma" w:hAnsi="Tahoma" w:eastAsia="Times New Roman" w:cs="Tahoma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</w:pPr>
    <w:rPr>
      <w:rFonts w:ascii="Arial" w:hAnsi="Arial" w:eastAsia="Times New Roman" w:cs="Arial"/>
      <w:i/>
      <w:iCs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20:00Z</dcterms:created>
  <dc:creator>User</dc:creator>
  <dc:description/>
  <cp:keywords/>
  <dc:language>en-US</dc:language>
  <cp:lastModifiedBy>Administrator</cp:lastModifiedBy>
  <cp:lastPrinted>2010-11-22T16:43:00Z</cp:lastPrinted>
  <dcterms:modified xsi:type="dcterms:W3CDTF">2020-01-05T16:08:00Z</dcterms:modified>
  <cp:revision>22</cp:revision>
  <dc:subject/>
  <dc:title>КП №      БЪБРЕЧНО-КАМЕННА БОЛЕСТ: УРОЛИТИАЗА – ЕКСТРАКОРПОРАЛНА ЛИТОТРИПСИЯ</dc:title>
</cp:coreProperties>
</file>