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04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4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4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4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4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01"/>
        <w:gridCol w:w="1459"/>
        <w:gridCol w:w="1385"/>
        <w:gridCol w:w="1929"/>
        <w:gridCol w:w="1560"/>
      </w:tblGrid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F74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ALOC ZOK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longed-release table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mg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4.2023 г</w:t>
            </w:r>
          </w:p>
        </w:tc>
      </w:tr>
      <w:tr>
        <w:trPr>
          <w:trHeight w:val="7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G35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ALOC ZOK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longed-release table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mg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4.2023 г</w:t>
            </w:r>
          </w:p>
        </w:tc>
      </w:tr>
      <w:tr>
        <w:trPr>
          <w:trHeight w:val="7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C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2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entan SD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-coated table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5 mg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4.2023 г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</w:rPr>
              <w:t>CA14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elsar Duo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mg/10 mg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(blister Al/OPA/Al/PVC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2023 г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147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elsar Duo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mg/5 mg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(blister Al/OPA/Al/PVC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2023 г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60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nuvi Combi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mg/ 850 mg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(Blister OPA/Al/PVC/Al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2023 г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60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nuvi Combi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mg/1000 mg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(Blister OPA/Al/PVC/Al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2023 г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G10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mesta Plus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mg/12.5 mg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2023 г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G10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mesta Plus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g/12.5 mg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2023 г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b/>
          <w:bCs/>
        </w:rPr>
        <w:t xml:space="preserve">Посочените кодове на лекарствените продукти не могат да бъдат предписвани 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>г.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Йордан Илиев Банков</cp:lastModifiedBy>
  <cp:lastPrinted>2022-05-11T13:44:00Z</cp:lastPrinted>
  <dcterms:modified xsi:type="dcterms:W3CDTF">2023-03-24T13:17:00Z</dcterms:modified>
  <cp:revision>104</cp:revision>
  <dc:subject/>
  <dc:title>Инструкция за актуализиране на програма AS PHARMA</dc:title>
</cp:coreProperties>
</file>