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02.20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2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2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2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2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2</w:t>
      </w:r>
      <w:r>
        <w:rPr>
          <w:b/>
          <w:bCs/>
          <w:lang w:val="ru-RU"/>
        </w:rPr>
        <w:t>-202</w:t>
      </w:r>
      <w:r>
        <w:rPr>
          <w:b/>
          <w:bCs/>
          <w:lang w:val="en-US"/>
        </w:rPr>
        <w:t>3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2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74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602"/>
        <w:gridCol w:w="1819"/>
        <w:gridCol w:w="1317"/>
        <w:gridCol w:w="1316"/>
        <w:gridCol w:w="1320"/>
      </w:tblGrid>
      <w:tr>
        <w:trPr>
          <w:trHeight w:val="300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ЗОК -код на лекарствения продукт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на лекарствения продук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екарствена форма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а активното лекарствено вещество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ончателна опаковка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ктивен до</w:t>
            </w:r>
          </w:p>
        </w:tc>
      </w:tr>
      <w:tr>
        <w:trPr>
          <w:trHeight w:val="840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0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F33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INJECT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lution for injection/infusion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 mg iron/ml - 10 ml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 Vial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.2023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40" w:firstLine="170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Медицински изделия, които отпадат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</w:t>
      </w:r>
      <w:r>
        <w:rPr>
          <w:b/>
          <w:bCs/>
        </w:rPr>
        <w:t>2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г.</w:t>
      </w:r>
    </w:p>
    <w:p>
      <w:pPr>
        <w:pStyle w:val="Normal"/>
        <w:ind w:left="340" w:firstLine="17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52"/>
        <w:gridCol w:w="1875"/>
        <w:gridCol w:w="1985"/>
        <w:gridCol w:w="1417"/>
        <w:gridCol w:w="1276"/>
      </w:tblGrid>
      <w:tr>
        <w:trPr>
          <w:trHeight w:val="10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НЗОК-код на медицинското издел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Наименование на медицинското изделие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Производит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Заявит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Окончателна опа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0"/>
              </w:rPr>
            </w:pPr>
            <w:r>
              <w:rPr>
                <w:rFonts w:cs="Arial" w:ascii="Arial Narrow" w:hAnsi="Arial Narrow"/>
                <w:sz w:val="22"/>
                <w:szCs w:val="20"/>
              </w:rPr>
              <w:t>Активен д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WF07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Omnitest® 3 test strip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 Braun Melsungen - Germa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>
          <w:trHeight w:val="5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WF10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Gmate Test Strips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hilosys Co., Lt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Сани Мед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WF08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Easy Release: SU3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OIL Development CO.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Глобъл Мед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WF08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Easy Release: SU3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OIL Development CO.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Глобъл Мед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WF08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ft - Relese- O: S606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OIL Development CO.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Глобъл Мед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WF08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ft - Relese- O: S609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OOIL Development CO.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Глобъл Мед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F44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Flexima closed pouch (beige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 Braun Medical S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1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Flexima High Flow pouch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 Braun Medical S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1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Flexima Roll'Up convex drainable pouch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 Braun Medical S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F48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Flexima High Flow pouch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 Braun Medical S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1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Iryfix stoma cap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 Braun Medical S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F19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mbihesive 2S Drainable Pouch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vaTec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РС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F18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mbihesive 2S Closed Pouch with Invisiclose Filte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vaTec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РС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F7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Flexima Key base plate Convex 50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 Braun Medical S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F19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mbihesive 2S Stomahesive Wafe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vaTec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РС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F2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mbihesive 2S Duoflex Wafe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vaTec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РС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F2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mbihesive 2S Flexible Wafe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vaTec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РС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F2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mbihesive 2S Convex Wafe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vaTec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РС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1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Flow Collecto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 Braun Medical S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1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Flow Collecto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 Braun Medical S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11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Iryflex Gravity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 Braun Medical S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F75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Proxima+ Uro pouch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 Braun Medical S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F24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mbihesive 2S Urostomy Pouch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vaTec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РС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29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mbihesive 2S Stomahesive Wafe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vaTec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РС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29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mbihesive 2S Duoflex Wafe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vaTec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РС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29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mbihesive 2S Flexible Wafe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vaTec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РС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29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mbihesive 2S Convex Wafe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vaTec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РС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7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™ Hydrocolloid Adhesive Sheath 1 S 25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8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™ Hydrocolloid Adhesive Sheath 1 M 29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8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™ Hydrocolloid Adhesive Sheath 1 IM 32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8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™ Hydrocolloid Adhesive Sheath 1 L 36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8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™ Hydrocolloid Adhesive Sheath 1 XL 41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8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™ Hydrocolloid Adhesive Sheath 2 S 25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8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™ Hydrocolloid Adhesive Sheath 2 M 29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8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™ Hydrocolloid Adhesive Sheath 2 IM 32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8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™ Hydrocolloid Adhesive Sheath 2 L 36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8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™ Hydrocolloid Adhesive Sheath 2 XL 41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8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™ Hydrocolloid Adhesive Sheath 3 S 25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9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™ Hydrocolloid Adhesive Sheath 3 M 29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9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™ Hydrocolloid Adhesive Sheath 3 IM 32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9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™ Hydrocolloid Adhesive Sheath 3 L 36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9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™ Hydrocolloid Adhesive Sheath 3 XL 41m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9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 leg bag non sterile 350ml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od Medic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9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 leg bag non sterile 500ml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od Medic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9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 leg bag sterile 350ml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od Medic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9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 leg bag sterile 500ml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od Medic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09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 bed bag sterile 2000ml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od Medic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10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pirit bed bag non sterile 2000ml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od Medic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>
          <w:trHeight w:val="5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YG12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Superfiller 60g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>
          <w:trHeight w:val="55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YG12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Askina Barrier Fil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Avery Dennison Medical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10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ensi - Care  Barrier Spra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vaTec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РС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10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Sensi - Care  Adhesive Remover Spray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onvaTec Lt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РС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YG33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Adhesive Remover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Aurena Laboratories AB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0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epilex Border 7.5x8.5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oelnlycke Health Care A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Прохелт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epilex Border 12.5x12.5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oelnlycke Health Care A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Прохелт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epilex Border 17.5x17.5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oelnlycke Health Care A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Прохелт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3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DRESSIL BORDER 7.5X 7.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3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®DRESSIL BORDER 10X10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3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® DRESSIL BORDER 15X15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3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® DRESSIL BORDER 15X20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3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Dresil Border 20 x 20 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3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CALGITROL AG 10 X 10 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3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CALGITROL AG 15 X 15 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3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CALGITROL AG 20 X 20 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3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TRANSORBENT 5 X 7 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3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TRANSORBENT 10 X 10 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4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TRANSORBENT 15 X 15 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4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 xml:space="preserve">ASKINA TRANSORBENT 20 X 20 CM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4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TRANSORBENT BORDER 14X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4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TRANSORBENT BORDER 17 X 17 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14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TRANSORBENT SACRUM 16 X 18 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5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CALGITROL THIN 5 X 5 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6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CALGITROL THIN 10 x 10 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6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CALGITROL THIN 10 X 20 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6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CALGITROL THIN 20 X 20 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6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SKINA CALGITROL THIN 20 X 40 CM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Braun Hospicare Limite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>
          <w:trHeight w:val="5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0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Female CH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>
          <w:trHeight w:val="5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0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Female CH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Female CH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Female CH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1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Female CH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1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Male CH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1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Male CH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Male CH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1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Male CH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1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Male CH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1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Sure-Grip Paed CH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1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Sure-Grip Paed CH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2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Sure-Grip Paed CH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2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Sure-Grip Male CH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2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Sure-Grip Male CH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2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Sure-Grip Male CH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2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Sure-Grip Male CH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2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Magic 3 Intermittent catheter Sure-Grip Male CH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C.R. BARD, Inc., СА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УЕЛКЕЪР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ZF25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ACTREEN HI-LITE SET NELATON 37cm CH 1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B. Braun Medical SA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Б. Браун Медикал ЕО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20"/>
                <w:szCs w:val="20"/>
              </w:rPr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х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1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Calibri" w:ascii="Arial Narrow" w:hAnsi="Arial Narrow"/>
                <w:color w:val="000000"/>
                <w:sz w:val="20"/>
                <w:szCs w:val="20"/>
              </w:rPr>
              <w:t>.02.2023 г.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  <w:r>
        <w:rPr>
          <w:b/>
          <w:bCs/>
        </w:rPr>
        <w:t xml:space="preserve">Посочените кодове на лекарствените продукти не могат да бъдат предписвани от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2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 и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02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01</w:t>
      </w:r>
      <w:r>
        <w:rPr>
          <w:b/>
          <w:bCs/>
        </w:rPr>
        <w:t>.</w:t>
      </w:r>
      <w:r>
        <w:rPr>
          <w:b/>
          <w:bCs/>
          <w:lang w:val="en-US"/>
        </w:rPr>
        <w:t>02</w:t>
      </w:r>
      <w:r>
        <w:rPr>
          <w:b/>
          <w:bCs/>
        </w:rPr>
        <w:t>.202</w:t>
      </w:r>
      <w:r>
        <w:rPr>
          <w:b/>
          <w:bCs/>
          <w:lang w:val="en-US"/>
        </w:rPr>
        <w:t>3</w:t>
      </w:r>
      <w:r>
        <w:rPr>
          <w:b/>
          <w:bCs/>
        </w:rPr>
        <w:t>г.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54:00Z</dcterms:created>
  <dc:creator>Natalia</dc:creator>
  <dc:description/>
  <cp:keywords/>
  <dc:language>en-US</dc:language>
  <cp:lastModifiedBy>SS</cp:lastModifiedBy>
  <cp:lastPrinted>2022-05-11T13:44:00Z</cp:lastPrinted>
  <dcterms:modified xsi:type="dcterms:W3CDTF">2023-01-26T13:04:00Z</dcterms:modified>
  <cp:revision>101</cp:revision>
  <dc:subject/>
  <dc:title>Инструкция за актуализиране на програма AS PHARMA</dc:title>
</cp:coreProperties>
</file>