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1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 xml:space="preserve">3 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76"/>
        <w:gridCol w:w="1972"/>
        <w:gridCol w:w="1385"/>
        <w:gridCol w:w="1887"/>
        <w:gridCol w:w="1560"/>
      </w:tblGrid>
      <w:tr>
        <w:trPr>
          <w:trHeight w:val="30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F3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bryga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and solvent for solution for injection/infus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 g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vial powder + 1 vial solvent 50 ml + трансферно устройство Octajet + филтъ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F08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criptine Sopharma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g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1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xas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g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 in blister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23 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3"/>
        <w:gridCol w:w="993"/>
        <w:gridCol w:w="1474"/>
        <w:gridCol w:w="1438"/>
        <w:gridCol w:w="1340"/>
        <w:gridCol w:w="1418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F64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pin Alkalo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.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F6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lodipin Alkalo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.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>Посочените кодове на лекарствените продукти не могат да бъдат предписвани от 16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, за да могат да бъдат изпълнявани издадените преди 16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SS</cp:lastModifiedBy>
  <cp:lastPrinted>2022-05-11T13:44:00Z</cp:lastPrinted>
  <dcterms:modified xsi:type="dcterms:W3CDTF">2023-01-13T13:18:00Z</dcterms:modified>
  <cp:revision>100</cp:revision>
  <dc:subject/>
  <dc:title>Инструкция за актуализиране на програма AS PHARMA</dc:title>
</cp:coreProperties>
</file>