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43835</wp:posOffset>
                </wp:positionH>
                <wp:positionV relativeFrom="paragraph">
                  <wp:posOffset>81915</wp:posOffset>
                </wp:positionV>
                <wp:extent cx="1113155" cy="7486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120" cy="748800"/>
                          <a:chOff x="0" y="0"/>
                          <a:chExt cx="1113120" cy="748800"/>
                        </a:xfrm>
                      </wpg:grpSpPr>
                      <wpg:grpSp>
                        <wpg:cNvGrpSpPr/>
                        <wpg:grpSpPr>
                          <a:xfrm>
                            <a:off x="221040" y="9000"/>
                            <a:ext cx="713160" cy="730080"/>
                          </a:xfrm>
                        </wpg:grpSpPr>
                        <wps:wsp>
                          <wps:cNvSpPr/>
                          <wps:spPr>
                            <a:xfrm>
                              <a:off x="16920" y="329400"/>
                              <a:ext cx="641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31360"/>
                              <a:ext cx="6026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360"/>
                              <a:ext cx="6066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326160"/>
                              <a:ext cx="1404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41920"/>
                              <a:ext cx="167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41920"/>
                              <a:ext cx="167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26880"/>
                              <a:ext cx="141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3840"/>
                              <a:ext cx="3052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23840"/>
                              <a:ext cx="3067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26880"/>
                              <a:ext cx="712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37680"/>
                              <a:ext cx="1602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61520"/>
                              <a:ext cx="1854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20840"/>
                              <a:ext cx="1904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20840"/>
                              <a:ext cx="957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433440"/>
                              <a:ext cx="108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69080"/>
                              <a:ext cx="95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91680"/>
                              <a:ext cx="1170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34880"/>
                              <a:ext cx="68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34880"/>
                              <a:ext cx="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434880"/>
                              <a:ext cx="6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34880"/>
                              <a:ext cx="68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434880"/>
                              <a:ext cx="6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34880"/>
                              <a:ext cx="68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34880"/>
                              <a:ext cx="68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34880"/>
                              <a:ext cx="64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434880"/>
                              <a:ext cx="68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3488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34880"/>
                              <a:ext cx="64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4880"/>
                              <a:ext cx="68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46400"/>
                              <a:ext cx="6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46548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477360"/>
                              <a:ext cx="68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485640"/>
                              <a:ext cx="6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92120"/>
                              <a:ext cx="6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497880"/>
                              <a:ext cx="68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502920"/>
                              <a:ext cx="68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06520"/>
                              <a:ext cx="64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509760"/>
                              <a:ext cx="68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512280"/>
                              <a:ext cx="68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514080"/>
                              <a:ext cx="6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01040"/>
                              <a:ext cx="6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393120"/>
                              <a:ext cx="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84840"/>
                              <a:ext cx="6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76920"/>
                              <a:ext cx="68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69000"/>
                              <a:ext cx="68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61080"/>
                              <a:ext cx="64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353520"/>
                              <a:ext cx="68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47760"/>
                              <a:ext cx="68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349920"/>
                              <a:ext cx="64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55320"/>
                              <a:ext cx="6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361080"/>
                              <a:ext cx="68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67560"/>
                              <a:ext cx="64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73320"/>
                              <a:ext cx="68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379800"/>
                              <a:ext cx="68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8520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39168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98160"/>
                              <a:ext cx="68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403920"/>
                              <a:ext cx="6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410040"/>
                              <a:ext cx="68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16520"/>
                              <a:ext cx="6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422280"/>
                              <a:ext cx="6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28400"/>
                              <a:ext cx="68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434160"/>
                              <a:ext cx="6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440640"/>
                              <a:ext cx="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46400"/>
                              <a:ext cx="6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52520"/>
                              <a:ext cx="6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59000"/>
                              <a:ext cx="6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89720"/>
                              <a:ext cx="1137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95480"/>
                              <a:ext cx="1803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363240"/>
                              <a:ext cx="1735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06520"/>
                              <a:ext cx="29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355320"/>
                              <a:ext cx="2836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6520"/>
                              <a:ext cx="298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56520"/>
                              <a:ext cx="96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70920"/>
                              <a:ext cx="2988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89720"/>
                              <a:ext cx="1170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70920"/>
                              <a:ext cx="504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70920"/>
                              <a:ext cx="50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0920"/>
                              <a:ext cx="50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7092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0920"/>
                              <a:ext cx="50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70920"/>
                              <a:ext cx="50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70920"/>
                              <a:ext cx="504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70920"/>
                              <a:ext cx="43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70920"/>
                              <a:ext cx="50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70920"/>
                              <a:ext cx="50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70920"/>
                              <a:ext cx="504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70920"/>
                              <a:ext cx="50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70920"/>
                              <a:ext cx="504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70920"/>
                              <a:ext cx="50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70920"/>
                              <a:ext cx="504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70920"/>
                              <a:ext cx="50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99520"/>
                              <a:ext cx="50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93760"/>
                              <a:ext cx="50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88720"/>
                              <a:ext cx="50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282960"/>
                              <a:ext cx="50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27756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271800"/>
                              <a:ext cx="50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266040"/>
                              <a:ext cx="50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261000"/>
                              <a:ext cx="50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255240"/>
                              <a:ext cx="50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249480"/>
                              <a:ext cx="5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243720"/>
                              <a:ext cx="5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37960"/>
                              <a:ext cx="504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322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2716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21040"/>
                              <a:ext cx="50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21528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210240"/>
                              <a:ext cx="504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04480"/>
                              <a:ext cx="504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203760"/>
                              <a:ext cx="50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203760"/>
                              <a:ext cx="504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203760"/>
                              <a:ext cx="504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03760"/>
                              <a:ext cx="504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03760"/>
                              <a:ext cx="504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203760"/>
                              <a:ext cx="504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203760"/>
                              <a:ext cx="504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203760"/>
                              <a:ext cx="504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037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04480"/>
                              <a:ext cx="504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04480"/>
                              <a:ext cx="50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204480"/>
                              <a:ext cx="504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04480"/>
                              <a:ext cx="50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204480"/>
                              <a:ext cx="504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204480"/>
                              <a:ext cx="504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20448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89720"/>
                              <a:ext cx="232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03760"/>
                              <a:ext cx="30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57760"/>
                              <a:ext cx="104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62080"/>
                              <a:ext cx="982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35880"/>
                              <a:ext cx="723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89720"/>
                              <a:ext cx="2044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037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037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03760"/>
                              <a:ext cx="43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203760"/>
                              <a:ext cx="43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03760"/>
                              <a:ext cx="4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376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203760"/>
                              <a:ext cx="43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03760"/>
                              <a:ext cx="43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03760"/>
                              <a:ext cx="39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03760"/>
                              <a:ext cx="4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0376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0376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03760"/>
                              <a:ext cx="43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03760"/>
                              <a:ext cx="43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203760"/>
                              <a:ext cx="43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0376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0376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03760"/>
                              <a:ext cx="4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0376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203760"/>
                              <a:ext cx="4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203760"/>
                              <a:ext cx="4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037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03760"/>
                              <a:ext cx="43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03760"/>
                              <a:ext cx="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0376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03760"/>
                              <a:ext cx="3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03760"/>
                              <a:ext cx="4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03760"/>
                              <a:ext cx="4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03760"/>
                              <a:ext cx="39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0376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037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203760"/>
                              <a:ext cx="43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03760"/>
                              <a:ext cx="3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03760"/>
                              <a:ext cx="4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03760"/>
                              <a:ext cx="43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203760"/>
                              <a:ext cx="3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0376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03760"/>
                              <a:ext cx="4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03760"/>
                              <a:ext cx="3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0376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0376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03760"/>
                              <a:ext cx="43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03760"/>
                              <a:ext cx="3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203760"/>
                              <a:ext cx="4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203760"/>
                              <a:ext cx="4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03760"/>
                              <a:ext cx="3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03760"/>
                              <a:ext cx="4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3760"/>
                              <a:ext cx="4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20376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0376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33200"/>
                              <a:ext cx="29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3200"/>
                              <a:ext cx="81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47240"/>
                              <a:ext cx="298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05720"/>
                              <a:ext cx="957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0"/>
                              <a:ext cx="2988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957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4040"/>
                              <a:ext cx="29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55800"/>
                              <a:ext cx="82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306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2988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760"/>
                              <a:ext cx="1116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3320"/>
                              <a:ext cx="432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32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320"/>
                              <a:ext cx="43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32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32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32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320"/>
                              <a:ext cx="43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3320"/>
                              <a:ext cx="43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3320"/>
                              <a:ext cx="43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320"/>
                              <a:ext cx="50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32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332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3320"/>
                              <a:ext cx="43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332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3320"/>
                              <a:ext cx="43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33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33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3320"/>
                              <a:ext cx="43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0200"/>
                              <a:ext cx="5040" cy="766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0200"/>
                              <a:ext cx="4320" cy="766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0200"/>
                              <a:ext cx="5040" cy="766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4040"/>
                              <a:ext cx="432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4040"/>
                              <a:ext cx="50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4040"/>
                              <a:ext cx="4320" cy="405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13120" cy="7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05pt;margin-top:6.45pt;width:87.65pt;height:58.95pt" coordorigin="4321,129" coordsize="1753,1179">
                <v:group id="shape_0" style="position:absolute;left:4669;top:143;width:1123;height:1149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696;top:662;width:1009;height:317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727;top:980;width:948;height:312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724;top:342;width:954;height:3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457;top:657;width:220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201;top:524;width:262;height:13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937;top:524;width:263;height:14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717;top:658;width:22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720;top:338;width:480;height:32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201;top:338;width:482;height:32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168;top:658;width:111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245;top:675;width:251;height:2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201;top:870;width:291;height:2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901;top:806;width:299;height:2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927;top:806;width:150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031;top:826;width:169;height:1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201;top:882;width:150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153;top:760;width:183;height:1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927;top:828;width:10;height:5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938;top:828;width:9;height:8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948;top:828;width:10;height:1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960;top:828;width:10;height:12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971;top:828;width:9;height:14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981;top:828;width:10;height:15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992;top:828;width:10;height:16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003;top:828;width:9;height:17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013;top:828;width:10;height:18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025;top:828;width:10;height:194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036;top:828;width:9;height:20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046;top:828;width:10;height:2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057;top:846;width:10;height:19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069;top:876;width:9;height:17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079;top:895;width:10;height:15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090;top:908;width:10;height:14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101;top:918;width:9;height:14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111;top:927;width:10;height:13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123;top:935;width:10;height:13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134;top:941;width:9;height:12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144;top:946;width:10;height:125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155;top:950;width:10;height:12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167;top:953;width:9;height:12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177;top:775;width:10;height:30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188;top:763;width:10;height:31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199;top:749;width:9;height:32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209;top:737;width:10;height:338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221;top:725;width:10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232;top:712;width:9;height:36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242;top:700;width:10;height:37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253;top:691;width:10;height:38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265;top:694;width:9;height:37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275;top:703;width:10;height:36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286;top:712;width:10;height:351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297;top:722;width:9;height:33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307;top:731;width:10;height:324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319;top:742;width:10;height:31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330;top:750;width:9;height:29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340;top:760;width:10;height:2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351;top:770;width:10;height:26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362;top:780;width:9;height:24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373;top:789;width:10;height:23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384;top:799;width:10;height:21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395;top:808;width:9;height:193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406;top:818;width:10;height:17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417;top:827;width:10;height:15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428;top:837;width:9;height:12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438;top:846;width:10;height:10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449;top:856;width:10;height:7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460;top:866;width:9;height:41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613;top:442;width:178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476;top:451;width:283;height:2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492;top:715;width:272;height:2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718;top:941;width:46;height:1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312;top:703;width:446;height:3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312;top:232;width:46;height:4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336;top:232;width:151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441;top:255;width:46;height:4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446;top:442;width:183;height:1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336;top:255;width:7;height:4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344;top:255;width:7;height:47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352;top:255;width:7;height:48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360;top:255;width:7;height:49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369;top:255;width:7;height:49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377;top:255;width:7;height:50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385;top:255;width:7;height:51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393;top:255;width:6;height:52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400;top:255;width:7;height:52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409;top:255;width:7;height:53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417;top:255;width:7;height:54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425;top:255;width:7;height:55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433;top:255;width:7;height:55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441;top:255;width:7;height:56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449;top:255;width:7;height:57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457;top:255;width:7;height:58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466;top:615;width:7;height:22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474;top:606;width:7;height:242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482;top:598;width:7;height:258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490;top:589;width:7;height:27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498;top:581;width:7;height:29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507;top:571;width:7;height:30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515;top:562;width:7;height:32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523;top:554;width:7;height:339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531;top:545;width:7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539;top:536;width:7;height:370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547;top:527;width:7;height:388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555;top:518;width:7;height:40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564;top:509;width:7;height:41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572;top:501;width:7;height:43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580;top:492;width:7;height:45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588;top:482;width:6;height:46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595;top:475;width:7;height:48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604;top:465;width:7;height:5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612;top:464;width:7;height:5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620;top:464;width:7;height:515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628;top:464;width:7;height:52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636;top:464;width:7;height:53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644;top:464;width:7;height:53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652;top:464;width:7;height:54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661;top:464;width:7;height:55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669;top:464;width:7;height:559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677;top:464;width:7;height:565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685;top:465;width:7;height:57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693;top:465;width:7;height:57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701;top:465;width:7;height:586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710;top:465;width:7;height:59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718;top:465;width:7;height:60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726;top:465;width:7;height:608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734;top:465;width:7;height:61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054;top:442;width:365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054;top:464;width:48;height:1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079;top:549;width:163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054;top:556;width:154;height:1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071;top:672;width:113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148;top:442;width:321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079;top:464;width:6;height:105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086;top:464;width:5;height:22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092;top:464;width:6;height:23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099;top:464;width:6;height:24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106;top:464;width:6;height:24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113;top:464;width:5;height:25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120;top:464;width:6;height:25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127;top:464;width:6;height:26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134;top:464;width:5;height:27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140;top:464;width:6;height:27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147;top:464;width:6;height:28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154;top:464;width:5;height:28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160;top:464;width:6;height:29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168;top:464;width:6;height:29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175;top:464;width:6;height:28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182;top:464;width:5;height:27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188;top:464;width:6;height:26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195;top:464;width:6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202;top:464;width:5;height:25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208;top:464;width:6;height:24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216;top:464;width:6;height:23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223;top:464;width:5;height:22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229;top:464;width:6;height:22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236;top:464;width:6;height:21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243;top:464;width:6;height:20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250;top:464;width:5;height:19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256;top:464;width:6;height:1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264;top:464;width:6;height:181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271;top:464;width:5;height:173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277;top:464;width:6;height:166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284;top:464;width:6;height:15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291;top:464;width:6;height:14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298;top:464;width:5;height:14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304;top:464;width:6;height:13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312;top:464;width:6;height:12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319;top:464;width:5;height:11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325;top:464;width:6;height:11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332;top:464;width:6;height:10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339;top:464;width:5;height:9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345;top:464;width:6;height:8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352;top:464;width:6;height:7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359;top:464;width:6;height:7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367;top:464;width:5;height:6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373;top:464;width:6;height:54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380;top:464;width:6;height:4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387;top:464;width:5;height:39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393;top:464;width:6;height:3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400;top:464;width:6;height:2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408;top:464;width:6;height:1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415;top:464;width:5;height:7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798;top:353;width:46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822;top:353;width:127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902;top:375;width:46;height:4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927;top:782;width:150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031;top:143;width:46;height:6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902;top:143;width:150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902;top:166;width:46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797;top:231;width:128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797;top:143;width:47;height:1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669;top:143;width:152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669;top:164;width:46;height:6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670;top:450;width:175;height:2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693;top:164;width:6;height:50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700;top:164;width:6;height:48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707;top:164;width:6;height:46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714;top:164;width:6;height:44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722;top:164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729;top:164;width:6;height:42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736;top:164;width:6;height:40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743;top:164;width:6;height:39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750;top:164;width:6;height:38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757;top:164;width:7;height:37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766;top:164;width:6;height:36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773;top:164;width:6;height:354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780;top:164;width:6;height:34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787;top:164;width:6;height:33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794;top:164;width:6;height:32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801;top:164;width:6;height:32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808;top:164;width:6;height:31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815;top:164;width:6;height:30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823;top:254;width:6;height:120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830;top:254;width:6;height:120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837;top:254;width:7;height:120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845;top:254;width:6;height:120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852;top:254;width:6;height:120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859;top:254;width:6;height:120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867;top:254;width:6;height:120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874;top:254;width:6;height:120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881;top:254;width:6;height:120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888;top:254;width:6;height:120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895;top:254;width:6;height:120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902;top:254;width:6;height:120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909;top:254;width:6;height:120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916;top:254;width:7;height:120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925;top:166;width:6;height:63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932;top:166;width:6;height:638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939;top:166;width:6;height:638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946;top:166;width:6;height:638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953;top:166;width:6;height:638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961;top:166;width:6;height:638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968;top:166;width:6;height:638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975;top:166;width:6;height:638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982;top:166;width:6;height:638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989;top:166;width:7;height:638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997;top:166;width:6;height:638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004;top:166;width:6;height:638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011;top:166;width:6;height:638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019;top:166;width:6;height:638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026;top:166;width:6;height:638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033;top:166;width:6;height:638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040;top:166;width:6;height:638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047;top:166;width:6;height:638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321;top:129;width:1752;height:11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er"/>
        <w:tabs>
          <w:tab w:val="clear" w:pos="4320"/>
          <w:tab w:val="clear" w:pos="8640"/>
          <w:tab w:val="center" w:pos="5700" w:leader="none"/>
          <w:tab w:val="right" w:pos="960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                        </w:t>
      </w:r>
      <w:r>
        <w:rPr>
          <w:b/>
          <w:bCs/>
          <w:lang w:val="bg-BG"/>
        </w:rPr>
        <w:t>НАЦИОНАЛНА ЗДРАВНООСИГУРИТЕЛНА КАСА</w:t>
      </w:r>
    </w:p>
    <w:p>
      <w:pPr>
        <w:pStyle w:val="Header"/>
        <w:tabs>
          <w:tab w:val="clear" w:pos="4320"/>
          <w:tab w:val="clear" w:pos="8640"/>
          <w:tab w:val="center" w:pos="5700" w:leader="none"/>
          <w:tab w:val="right" w:pos="9500" w:leader="none"/>
        </w:tabs>
        <w:spacing w:before="60" w:after="0"/>
        <w:rPr/>
      </w:pPr>
      <w:r>
        <w:rPr>
          <w:b/>
          <w:bCs/>
          <w:sz w:val="28"/>
          <w:szCs w:val="28"/>
          <w:lang w:val="bg-BG"/>
        </w:rPr>
        <w:t xml:space="preserve">                                  </w:t>
      </w:r>
      <w:r>
        <w:rPr>
          <w:b/>
          <w:bCs/>
          <w:sz w:val="28"/>
          <w:szCs w:val="28"/>
          <w:lang w:val="bg-BG"/>
        </w:rPr>
        <w:t>СТОЛИЧНА ЗДРАВНООСИГУРИТЕЛНА КАСА</w:t>
      </w:r>
    </w:p>
    <w:p>
      <w:pPr>
        <w:pStyle w:val="Header"/>
        <w:tabs>
          <w:tab w:val="clear" w:pos="4320"/>
          <w:tab w:val="clear" w:pos="8640"/>
        </w:tabs>
        <w:ind w:firstLine="5700"/>
        <w:rPr>
          <w:b/>
          <w:b/>
          <w:bCs/>
          <w:sz w:val="20"/>
          <w:szCs w:val="28"/>
          <w:lang w:val="bg-BG" w:eastAsia="en-US"/>
        </w:rPr>
      </w:pPr>
      <w:r>
        <w:rPr>
          <w:b/>
          <w:bCs/>
          <w:sz w:val="20"/>
          <w:szCs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5207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pt" to="472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firstLine="570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И ЛЕКАРИ ПО ДЕНТАЛНА МЕДИЦИНА,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ъв връзка с приемане на НРД за Д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 и обнародването му в ДВ бр.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03.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 xml:space="preserve">г. ще започне  прием на заявителни документи за сключване на нови договори. </w:t>
      </w:r>
    </w:p>
    <w:p>
      <w:pPr>
        <w:pStyle w:val="Normal"/>
        <w:spacing w:lineRule="auto" w:line="360"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ът на документи ще протече по график, както следва: 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sz w:val="28"/>
          <w:szCs w:val="28"/>
          <w:u w:val="single"/>
        </w:rPr>
        <w:t>за стари договорни партньори</w:t>
      </w:r>
      <w:r>
        <w:rPr>
          <w:b/>
          <w:sz w:val="28"/>
          <w:szCs w:val="28"/>
        </w:rPr>
        <w:t>: от 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04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до 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04.201</w:t>
      </w:r>
      <w:r>
        <w:rPr>
          <w:b/>
          <w:sz w:val="28"/>
          <w:szCs w:val="28"/>
          <w:lang w:val="ru-RU"/>
        </w:rPr>
        <w:t xml:space="preserve">8 </w:t>
      </w:r>
      <w:r>
        <w:rPr>
          <w:b/>
          <w:sz w:val="28"/>
          <w:szCs w:val="28"/>
        </w:rPr>
        <w:t>г. вкл.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нови договорни партньори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ru-RU"/>
        </w:rPr>
        <w:t xml:space="preserve">20.04.2018 </w:t>
      </w:r>
      <w:r>
        <w:rPr>
          <w:b/>
          <w:sz w:val="28"/>
          <w:szCs w:val="28"/>
        </w:rPr>
        <w:t>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e-BY"/>
        </w:rPr>
        <w:t xml:space="preserve">Информация и образци на документите  можете да изтеглите от интернет </w:t>
      </w:r>
      <w:r>
        <w:rPr>
          <w:sz w:val="28"/>
          <w:szCs w:val="28"/>
        </w:rPr>
        <w:t>страницат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НЗОК </w:t>
      </w:r>
      <w:r>
        <w:rPr>
          <w:sz w:val="28"/>
          <w:szCs w:val="28"/>
          <w:lang w:val="ru-RU"/>
        </w:rPr>
        <w:t>(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hi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g</w:t>
        </w:r>
      </w:hyperlink>
      <w:r>
        <w:rPr>
          <w:b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на адрес:</w:t>
      </w:r>
      <w:r>
        <w:rPr>
          <w:sz w:val="28"/>
          <w:szCs w:val="28"/>
          <w:lang w:val="ru-RU"/>
        </w:rPr>
        <w:t xml:space="preserve"> </w:t>
      </w:r>
      <w:r>
        <w:rPr>
          <w:rStyle w:val="InternetLink"/>
          <w:b/>
          <w:sz w:val="28"/>
          <w:szCs w:val="28"/>
          <w:lang w:val="ru-RU"/>
        </w:rPr>
        <w:t>https://www.nhif.bg/page/11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Заявителните документи трябва да бъдат подредени в картонена папка, която да бъде надписана </w:t>
      </w:r>
      <w:r>
        <w:rPr>
          <w:b/>
          <w:sz w:val="28"/>
          <w:szCs w:val="28"/>
          <w:lang w:val="be-BY"/>
        </w:rPr>
        <w:t>само</w:t>
      </w:r>
      <w:r>
        <w:rPr>
          <w:sz w:val="28"/>
          <w:szCs w:val="28"/>
          <w:lang w:val="be-BY"/>
        </w:rPr>
        <w:t xml:space="preserve"> с наименованието на лечебното заведение и стария (за 2017 г.) номер на догов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text0">
    <w:name w:val="oftext0"/>
    <w:basedOn w:val="Normal"/>
    <w:qFormat/>
    <w:pPr>
      <w:autoSpaceDE w:val="false"/>
      <w:ind w:firstLine="283"/>
      <w:jc w:val="both"/>
    </w:pPr>
    <w:rPr>
      <w:rFonts w:ascii="Hebar;Arial Narrow" w:hAnsi="Hebar;Arial Narrow" w:cs="Arial"/>
      <w:color w:val="000000"/>
      <w:sz w:val="19"/>
      <w:szCs w:val="19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  <w:lang w:val="en-GB"/>
    </w:rPr>
  </w:style>
  <w:style w:type="paragraph" w:styleId="002">
    <w:name w:val="002"/>
    <w:basedOn w:val="Normal"/>
    <w:qFormat/>
    <w:pPr>
      <w:autoSpaceDE w:val="false"/>
      <w:spacing w:lineRule="auto" w:line="360" w:before="120" w:after="0"/>
      <w:ind w:firstLine="902"/>
      <w:jc w:val="both"/>
    </w:pPr>
    <w:rPr>
      <w:sz w:val="26"/>
      <w:szCs w:val="19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OfActza">
    <w:name w:val="Of. Act za"/>
    <w:basedOn w:val="Normal"/>
    <w:qFormat/>
    <w:pPr>
      <w:keepLines/>
      <w:autoSpaceDE w:val="false"/>
      <w:spacing w:before="0" w:after="113"/>
      <w:jc w:val="both"/>
    </w:pPr>
    <w:rPr>
      <w:rFonts w:ascii="TimesBG" w:hAnsi="TimesBG" w:cs="TimesBG"/>
      <w:b/>
      <w:bCs/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06:00Z</dcterms:created>
  <dc:creator>pc</dc:creator>
  <dc:description/>
  <cp:keywords/>
  <dc:language>en-US</dc:language>
  <cp:lastModifiedBy>krasi</cp:lastModifiedBy>
  <cp:lastPrinted>2018-04-04T15:05:00Z</cp:lastPrinted>
  <dcterms:modified xsi:type="dcterms:W3CDTF">2018-04-04T12:55:00Z</dcterms:modified>
  <cp:revision>3</cp:revision>
  <dc:subject/>
  <dc:title>Уважаеми г-н/г-жо Директор</dc:title>
</cp:coreProperties>
</file>