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tLeast" w:line="280"/>
        <w:ind w:left="1440" w:right="1478" w:firstLine="180"/>
        <w:rPr>
          <w:rFonts w:eastAsia="SimSun;宋体"/>
          <w:sz w:val="24"/>
          <w:lang w:val="en-US" w:eastAsia="en-US"/>
        </w:rPr>
      </w:pPr>
      <w:r>
        <w:rPr>
          <w:rFonts w:eastAsia="SimSun;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114300</wp:posOffset>
                </wp:positionV>
                <wp:extent cx="929005" cy="6261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160" cy="626040"/>
                          <a:chOff x="0" y="0"/>
                          <a:chExt cx="929160" cy="626040"/>
                        </a:xfrm>
                      </wpg:grpSpPr>
                      <wpg:grpSp>
                        <wpg:cNvGrpSpPr/>
                        <wpg:grpSpPr>
                          <a:xfrm>
                            <a:off x="184320" y="7560"/>
                            <a:ext cx="594360" cy="610920"/>
                          </a:xfrm>
                        </wpg:grpSpPr>
                        <wps:wsp>
                          <wps:cNvSpPr/>
                          <wps:spPr>
                            <a:xfrm>
                              <a:off x="14400" y="275760"/>
                              <a:ext cx="53532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444600"/>
                              <a:ext cx="50292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06920"/>
                              <a:ext cx="50616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273240"/>
                              <a:ext cx="117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201960"/>
                              <a:ext cx="138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201960"/>
                              <a:ext cx="1396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73600"/>
                              <a:ext cx="118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4040"/>
                              <a:ext cx="25524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04040"/>
                              <a:ext cx="2559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80" y="273600"/>
                              <a:ext cx="59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282600"/>
                              <a:ext cx="1332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386280"/>
                              <a:ext cx="1548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352440"/>
                              <a:ext cx="15876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352440"/>
                              <a:ext cx="79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" y="363240"/>
                              <a:ext cx="900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392400"/>
                              <a:ext cx="799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327600"/>
                              <a:ext cx="979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363960"/>
                              <a:ext cx="5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363960"/>
                              <a:ext cx="50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363960"/>
                              <a:ext cx="57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" y="363960"/>
                              <a:ext cx="57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363960"/>
                              <a:ext cx="5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363960"/>
                              <a:ext cx="57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363960"/>
                              <a:ext cx="57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363960"/>
                              <a:ext cx="50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363960"/>
                              <a:ext cx="57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363960"/>
                              <a:ext cx="5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" y="363960"/>
                              <a:ext cx="50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00" y="363960"/>
                              <a:ext cx="57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373320"/>
                              <a:ext cx="57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389160"/>
                              <a:ext cx="50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399600"/>
                              <a:ext cx="5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406440"/>
                              <a:ext cx="57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60" y="412200"/>
                              <a:ext cx="50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416520"/>
                              <a:ext cx="57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60" y="421200"/>
                              <a:ext cx="5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423720"/>
                              <a:ext cx="50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42696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428760"/>
                              <a:ext cx="57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430560"/>
                              <a:ext cx="50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20" y="335520"/>
                              <a:ext cx="5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680" y="329040"/>
                              <a:ext cx="57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321840"/>
                              <a:ext cx="50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315720"/>
                              <a:ext cx="57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308520"/>
                              <a:ext cx="57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302400"/>
                              <a:ext cx="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95920"/>
                              <a:ext cx="57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290880"/>
                              <a:ext cx="57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360" y="292680"/>
                              <a:ext cx="50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" y="297720"/>
                              <a:ext cx="576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302400"/>
                              <a:ext cx="57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307440"/>
                              <a:ext cx="50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312480"/>
                              <a:ext cx="57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317520"/>
                              <a:ext cx="57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560" y="322560"/>
                              <a:ext cx="50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20" y="327600"/>
                              <a:ext cx="576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332640"/>
                              <a:ext cx="5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338040"/>
                              <a:ext cx="504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343080"/>
                              <a:ext cx="57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348120"/>
                              <a:ext cx="57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480" y="353160"/>
                              <a:ext cx="50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240" y="358200"/>
                              <a:ext cx="57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0" y="363960"/>
                              <a:ext cx="57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369000"/>
                              <a:ext cx="50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374040"/>
                              <a:ext cx="57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378360"/>
                              <a:ext cx="5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84120"/>
                              <a:ext cx="5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158760"/>
                              <a:ext cx="946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163080"/>
                              <a:ext cx="1504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960" y="303480"/>
                              <a:ext cx="144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23720"/>
                              <a:ext cx="24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297720"/>
                              <a:ext cx="23688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7520"/>
                              <a:ext cx="248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47520"/>
                              <a:ext cx="80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600" y="59760"/>
                              <a:ext cx="248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40" y="158760"/>
                              <a:ext cx="979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59760"/>
                              <a:ext cx="396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59760"/>
                              <a:ext cx="396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59760"/>
                              <a:ext cx="396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" y="59760"/>
                              <a:ext cx="396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59760"/>
                              <a:ext cx="396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59760"/>
                              <a:ext cx="396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59760"/>
                              <a:ext cx="39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59760"/>
                              <a:ext cx="396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59760"/>
                              <a:ext cx="396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59760"/>
                              <a:ext cx="396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0" y="59760"/>
                              <a:ext cx="396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59760"/>
                              <a:ext cx="396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59760"/>
                              <a:ext cx="396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600" y="59760"/>
                              <a:ext cx="396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59760"/>
                              <a:ext cx="396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59760"/>
                              <a:ext cx="396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250920"/>
                              <a:ext cx="39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246600"/>
                              <a:ext cx="39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200" y="241200"/>
                              <a:ext cx="39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23688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0" y="232560"/>
                              <a:ext cx="396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520" y="227520"/>
                              <a:ext cx="39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22840"/>
                              <a:ext cx="39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800" y="217800"/>
                              <a:ext cx="39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213480"/>
                              <a:ext cx="39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0" y="208800"/>
                              <a:ext cx="396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120" y="203760"/>
                              <a:ext cx="3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199440"/>
                              <a:ext cx="396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400" y="194400"/>
                              <a:ext cx="39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190080"/>
                              <a:ext cx="396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" y="184680"/>
                              <a:ext cx="396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720" y="180360"/>
                              <a:ext cx="324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176040"/>
                              <a:ext cx="39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000" y="171360"/>
                              <a:ext cx="396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171000"/>
                              <a:ext cx="396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280" y="171000"/>
                              <a:ext cx="39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71000"/>
                              <a:ext cx="396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71000"/>
                              <a:ext cx="396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600" y="171000"/>
                              <a:ext cx="396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171000"/>
                              <a:ext cx="396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880" y="171000"/>
                              <a:ext cx="396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171000"/>
                              <a:ext cx="39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71000"/>
                              <a:ext cx="396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171360"/>
                              <a:ext cx="396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171360"/>
                              <a:ext cx="396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480" y="171360"/>
                              <a:ext cx="396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171360"/>
                              <a:ext cx="396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171360"/>
                              <a:ext cx="396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800" y="171360"/>
                              <a:ext cx="396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171360"/>
                              <a:ext cx="396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158760"/>
                              <a:ext cx="1936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171000"/>
                              <a:ext cx="259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215280"/>
                              <a:ext cx="87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219600"/>
                              <a:ext cx="820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0" y="280800"/>
                              <a:ext cx="604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158760"/>
                              <a:ext cx="17064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71000"/>
                              <a:ext cx="3240" cy="565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80" y="171000"/>
                              <a:ext cx="324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71000"/>
                              <a:ext cx="396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71000"/>
                              <a:ext cx="324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171000"/>
                              <a:ext cx="32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171000"/>
                              <a:ext cx="32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71000"/>
                              <a:ext cx="39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171000"/>
                              <a:ext cx="32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171000"/>
                              <a:ext cx="32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71000"/>
                              <a:ext cx="324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080" y="171000"/>
                              <a:ext cx="32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171000"/>
                              <a:ext cx="324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171000"/>
                              <a:ext cx="396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80" y="171000"/>
                              <a:ext cx="32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171000"/>
                              <a:ext cx="32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40" y="171000"/>
                              <a:ext cx="324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680" y="17100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71000"/>
                              <a:ext cx="32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40" y="171000"/>
                              <a:ext cx="32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171000"/>
                              <a:ext cx="32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71000"/>
                              <a:ext cx="32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40" y="171000"/>
                              <a:ext cx="32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280" y="171000"/>
                              <a:ext cx="32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71000"/>
                              <a:ext cx="32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840" y="171000"/>
                              <a:ext cx="32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171000"/>
                              <a:ext cx="32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171000"/>
                              <a:ext cx="39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640" y="171000"/>
                              <a:ext cx="32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00" y="171000"/>
                              <a:ext cx="32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71000"/>
                              <a:ext cx="32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171000"/>
                              <a:ext cx="32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00" y="171000"/>
                              <a:ext cx="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171000"/>
                              <a:ext cx="32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" y="171000"/>
                              <a:ext cx="32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171000"/>
                              <a:ext cx="32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171000"/>
                              <a:ext cx="32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040" y="171000"/>
                              <a:ext cx="39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171000"/>
                              <a:ext cx="32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171000"/>
                              <a:ext cx="3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840" y="171000"/>
                              <a:ext cx="3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71000"/>
                              <a:ext cx="32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71000"/>
                              <a:ext cx="39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171000"/>
                              <a:ext cx="32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171000"/>
                              <a:ext cx="3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171000"/>
                              <a:ext cx="32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60" y="171000"/>
                              <a:ext cx="32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171000"/>
                              <a:ext cx="3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171000"/>
                              <a:ext cx="3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1710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7100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11240"/>
                              <a:ext cx="24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11240"/>
                              <a:ext cx="680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123120"/>
                              <a:ext cx="2484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339840"/>
                              <a:ext cx="79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" y="720"/>
                              <a:ext cx="2484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720"/>
                              <a:ext cx="79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12600"/>
                              <a:ext cx="248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47160"/>
                              <a:ext cx="687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0"/>
                              <a:ext cx="255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0"/>
                              <a:ext cx="24840" cy="3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080"/>
                              <a:ext cx="932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2240"/>
                              <a:ext cx="324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" y="12240"/>
                              <a:ext cx="324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324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2240"/>
                              <a:ext cx="396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2240"/>
                              <a:ext cx="324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2240"/>
                              <a:ext cx="324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12240"/>
                              <a:ext cx="324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2240"/>
                              <a:ext cx="324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12240"/>
                              <a:ext cx="39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2240"/>
                              <a:ext cx="39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2240"/>
                              <a:ext cx="32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12240"/>
                              <a:ext cx="32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2240"/>
                              <a:ext cx="32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12240"/>
                              <a:ext cx="396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2240"/>
                              <a:ext cx="32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2240"/>
                              <a:ext cx="324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12240"/>
                              <a:ext cx="32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2240"/>
                              <a:ext cx="39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59760"/>
                              <a:ext cx="3240" cy="6408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59760"/>
                              <a:ext cx="3240" cy="6408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59760"/>
                              <a:ext cx="3960" cy="6408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9760"/>
                              <a:ext cx="3240" cy="6408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" y="59760"/>
                              <a:ext cx="3960" cy="6408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59760"/>
                              <a:ext cx="3240" cy="6408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59760"/>
                              <a:ext cx="3240" cy="6408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59760"/>
                              <a:ext cx="3240" cy="6408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59760"/>
                              <a:ext cx="3240" cy="6408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59760"/>
                              <a:ext cx="3960" cy="6408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59760"/>
                              <a:ext cx="3240" cy="6408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59760"/>
                              <a:ext cx="3240" cy="6408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59760"/>
                              <a:ext cx="3240" cy="6408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59760"/>
                              <a:ext cx="3960" cy="6408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12600"/>
                              <a:ext cx="3240" cy="33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2600"/>
                              <a:ext cx="3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2600"/>
                              <a:ext cx="3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12600"/>
                              <a:ext cx="3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2600"/>
                              <a:ext cx="3960" cy="33984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12600"/>
                              <a:ext cx="3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12600"/>
                              <a:ext cx="3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12600"/>
                              <a:ext cx="3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2600"/>
                              <a:ext cx="3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2600"/>
                              <a:ext cx="3960" cy="33984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2600"/>
                              <a:ext cx="3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12600"/>
                              <a:ext cx="3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12600"/>
                              <a:ext cx="3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2600"/>
                              <a:ext cx="3960" cy="33984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12600"/>
                              <a:ext cx="3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12600"/>
                              <a:ext cx="3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60" y="12600"/>
                              <a:ext cx="3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00" y="12600"/>
                              <a:ext cx="3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2916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9pt;width:73.15pt;height:49.3pt" coordorigin="4140,-180" coordsize="1463,986">
                <v:group id="shape_0" style="position:absolute;left:4431;top:-168;width:936;height:963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453;top:266;width:842;height:265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478;top:532;width:791;height:261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476;top:0;width:796;height:2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5088;top:262;width:183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874;top:150;width:218;height:11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654;top:150;width:219;height:11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470;top:262;width:185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473;top:-5;width:401;height:27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874;top:-5;width:402;height:273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846;top:262;width:92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911;top:277;width:209;height:18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874;top:440;width:243;height:19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624;top:387;width:249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645;top:387;width:125;height: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732;top:404;width:141;height:1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874;top:450;width:125;height:8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834;top:348;width:153;height:12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645;top:405;width:8;height:48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654;top:405;width:7;height:72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664;top:405;width:8;height:90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672;top:405;width:8;height:104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682;top:405;width:7;height:117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690;top:405;width:8;height:129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700;top:405;width:8;height:13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709;top:405;width:7;height:146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717;top:405;width:8;height:154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727;top:405;width:8;height:162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736;top:405;width:7;height:16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745;top:405;width:8;height:174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754;top:420;width:8;height:164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763;top:444;width:7;height:143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772;top:461;width:8;height:132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781;top:472;width:8;height:125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791;top:481;width:7;height:119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799;top:488;width:8;height:114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808;top:495;width:8;height:11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818;top:499;width:7;height:108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826;top:504;width:8;height:105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836;top:507;width:8;height:102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846;top:510;width:7;height:101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854;top:360;width:8;height:25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863;top:350;width:8;height:26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873;top:338;width:7;height:273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881;top:329;width:8;height:283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890;top:317;width:8;height:293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901;top:308;width:7;height:302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908;top:298;width:8;height:31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918;top:290;width:8;height:31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927;top:293;width:7;height:313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935;top:300;width:8;height:30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945;top:308;width:8;height:294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954;top:316;width:7;height:28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963;top:324;width:8;height:271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973;top:332;width:8;height:259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981;top:340;width:7;height:24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990;top:348;width:8;height:234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999;top:355;width:8;height:220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5009;top:364;width:7;height:207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5017;top:372;width:8;height:19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5028;top:380;width:8;height:177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5036;top:388;width:7;height:16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5045;top:396;width:8;height:144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5054;top:405;width:8;height:125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5063;top:413;width:7;height:106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5072;top:421;width:8;height:8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5081;top:427;width:8;height:62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5090;top:437;width:7;height:34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217;top:82;width:148;height: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5103;top:88;width:236;height:24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5117;top:310;width:227;height:20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305;top:499;width:38;height:1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966;top:300;width:372;height:32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966;top:-94;width:38;height:40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987;top:-94;width:126;height: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5074;top:-74;width:38;height:35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5079;top:82;width:153;height:16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987;top:-74;width:5;height:39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994;top:-74;width:5;height:400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5000;top:-74;width:5;height:405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5007;top:-74;width:5;height:41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5014;top:-74;width:5;height:417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5021;top:-74;width:5;height:42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5028;top:-74;width:5;height:430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5034;top:-74;width:5;height:436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5041;top:-74;width:5;height:442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5047;top:-74;width:5;height:44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5054;top:-74;width:5;height:454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5062;top:-74;width:5;height:460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5068;top:-74;width:5;height:466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5074;top:-74;width:5;height:472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5081;top:-74;width:5;height:47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5088;top:-74;width:5;height:485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5096;top:227;width:5;height:189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5102;top:220;width:5;height:203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5108;top:211;width:5;height:21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5115;top:205;width:5;height:229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5122;top:198;width:5;height:24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5129;top:190;width:5;height:256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5136;top:183;width:5;height:269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5142;top:175;width:5;height:283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5149;top:168;width:5;height:297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5156;top:160;width:5;height:30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5163;top:153;width:5;height:32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5170;top:146;width:5;height:33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5176;top:138;width:5;height:351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5183;top:131;width:5;height:363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5190;top:122;width:5;height:37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5197;top:116;width:4;height:391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5203;top:109;width:5;height:404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5210;top:101;width:5;height:41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217;top:101;width:5;height:424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223;top:101;width:5;height:431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230;top:101;width:5;height:436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237;top:101;width:5;height:44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244;top:101;width:5;height:448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251;top:101;width:5;height:455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257;top:101;width:5;height:46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265;top:101;width:5;height:467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271;top:101;width:5;height:47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278;top:101;width:5;height:47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285;top:101;width:5;height:485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291;top:101;width:5;height:49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299;top:101;width:5;height:497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305;top:101;width:5;height:502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312;top:101;width:5;height:50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319;top:101;width:5;height:514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751;top:82;width:304;height: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751;top:101;width:40;height:10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772;top:171;width:136;height: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751;top:177;width:128;height:1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765;top:274;width:94;height:10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830;top:82;width:268;height:27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772;top:101;width:4;height:88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778;top:101;width:4;height:190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783;top:101;width:5;height:195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789;top:101;width:4;height:200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795;top:101;width:4;height:20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801;top:101;width:4;height:210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806;top:101;width:5;height:215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812;top:101;width:4;height:22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818;top:101;width:4;height:22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823;top:101;width:4;height:231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829;top:101;width:4;height:23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835;top:101;width:4;height:24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840;top:101;width:5;height:24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846;top:101;width:4;height:24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852;top:101;width:4;height:23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858;top:101;width:4;height:231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863;top:101;width:5;height:22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869;top:101;width:4;height:218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875;top:101;width:4;height:211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880;top:101;width:4;height:204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886;top:101;width:4;height:19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892;top:101;width:4;height:191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897;top:101;width:4;height:184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903;top:101;width:4;height:178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909;top:101;width:4;height:171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915;top:101;width:4;height:165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920;top:101;width:5;height:157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926;top:101;width:4;height:151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932;top:101;width:4;height:14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937;top:101;width:4;height:13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943;top:101;width:4;height:131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949;top:101;width:5;height:12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956;top:101;width:4;height:11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960;top:101;width:4;height:112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966;top:101;width:4;height:104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973;top:101;width:4;height:98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977;top:101;width:5;height:92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983;top:101;width:4;height:85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990;top:101;width:4;height:78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994;top:101;width:4;height:72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5000;top:101;width:4;height:65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5007;top:101;width:5;height:59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5012;top:101;width:4;height:51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5017;top:101;width:4;height:45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5024;top:101;width:4;height:39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5029;top:101;width:4;height:32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5034;top:101;width:5;height:25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5041;top:101;width:4;height:18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5046;top:101;width:4;height:12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5052;top:101;width:4;height: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538;top:7;width:38;height: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558;top:7;width:106;height: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625;top:26;width:38;height:3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645;top:367;width:125;height: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732;top:-167;width:38;height:55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625;top:-167;width:125;height: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625;top:-149;width:38;height:9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537;top:-94;width:107;height: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537;top:-168;width:39;height: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431;top:-168;width:126;height: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431;top:-149;width:38;height:54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431;top:88;width:146;height:1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450;top:-149;width:4;height:421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456;top:-149;width:4;height:404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462;top:-149;width:4;height:388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469;top:-149;width:5;height:375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474;top:-149;width:4;height:363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480;top:-149;width:4;height:351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486;top:-149;width:4;height:341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492;top:-149;width:4;height:33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498;top:-149;width:5;height:321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504;top:-149;width:5;height:312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510;top:-149;width:4;height:304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516;top:-149;width:4;height:296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522;top:-149;width:4;height:289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528;top:-149;width:5;height:282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534;top:-149;width:4;height:274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541;top:-149;width:4;height:268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546;top:-149;width:4;height:261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552;top:-149;width:5;height:25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558;top:-74;width:4;height:100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564;top:-74;width:4;height:100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570;top:-74;width:5;height:100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577;top:-74;width:4;height:100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583;top:-74;width:5;height:100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589;top:-74;width:4;height:100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596;top:-74;width:4;height:100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601;top:-74;width:4;height:100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607;top:-74;width:4;height:100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613;top:-74;width:5;height:100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619;top:-74;width:4;height:100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625;top:-74;width:4;height:100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631;top:-74;width:4;height:100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636;top:-74;width:5;height:100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643;top:-149;width:4;height:534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649;top:-149;width:4;height:534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655;top:-149;width:4;height:534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661;top:-149;width:4;height:534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668;top:-149;width:5;height:534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673;top:-149;width:4;height:534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679;top:-149;width:4;height:534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685;top:-149;width:4;height:534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691;top:-149;width:4;height:534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697;top:-149;width:5;height:534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704;top:-149;width:4;height:534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710;top:-149;width:4;height:534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716;top:-149;width:4;height:534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723;top:-149;width:5;height:534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728;top:-149;width:4;height:534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734;top:-149;width:4;height:534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740;top:-149;width:4;height:534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745;top:-149;width:4;height:534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4140;top:-180;width:1462;height:985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"/>
        <w:spacing w:lineRule="atLeast" w:line="400"/>
        <w:rPr>
          <w:rFonts w:eastAsia="SimSun;宋体"/>
          <w:sz w:val="24"/>
          <w:lang w:val="en-US"/>
        </w:rPr>
      </w:pPr>
      <w:r>
        <w:rPr>
          <w:rFonts w:eastAsia="SimSun;宋体"/>
          <w:sz w:val="24"/>
          <w:lang w:val="en-US"/>
        </w:rPr>
      </w:r>
    </w:p>
    <w:p>
      <w:pPr>
        <w:pStyle w:val="Heading"/>
        <w:rPr>
          <w:rFonts w:eastAsia="SimSun;宋体"/>
          <w:sz w:val="16"/>
          <w:szCs w:val="16"/>
          <w:lang w:val="en-US"/>
        </w:rPr>
      </w:pPr>
      <w:r>
        <w:rPr>
          <w:rFonts w:eastAsia="SimSun;宋体"/>
          <w:sz w:val="16"/>
          <w:szCs w:val="16"/>
          <w:lang w:val="en-US"/>
        </w:rPr>
      </w:r>
    </w:p>
    <w:p>
      <w:pPr>
        <w:pStyle w:val="Heading"/>
        <w:rPr>
          <w:rFonts w:eastAsia="SimSun;宋体"/>
          <w:sz w:val="24"/>
        </w:rPr>
      </w:pPr>
      <w:r>
        <w:rPr>
          <w:rFonts w:eastAsia="SimSun;宋体"/>
          <w:sz w:val="24"/>
        </w:rPr>
        <w:t>НАЦИОНАЛНА ЗДРАВНООСИГУРИТЕЛНА КАСА</w:t>
      </w:r>
    </w:p>
    <w:p>
      <w:pPr>
        <w:pStyle w:val="Subtitle"/>
        <w:spacing w:lineRule="auto" w:line="240"/>
        <w:ind w:left="0" w:hanging="0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  <w:t>СТОЛИЧНА ЗДРАВНООСИГУРИТЕЛНА КАСА</w:t>
      </w:r>
    </w:p>
    <w:p>
      <w:pPr>
        <w:pStyle w:val="Normal"/>
        <w:pBdr>
          <w:top w:val="double" w:sz="4" w:space="1" w:color="000000"/>
        </w:pBdr>
        <w:rPr/>
      </w:pP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 xml:space="preserve">София 1408, ул. “Енос” </w:t>
      </w:r>
      <w:r>
        <w:rPr>
          <w:b/>
          <w:i/>
          <w:sz w:val="20"/>
          <w:szCs w:val="20"/>
        </w:rPr>
        <w:t xml:space="preserve">№ </w:t>
      </w:r>
      <w:r>
        <w:rPr>
          <w:b/>
          <w:i/>
          <w:sz w:val="20"/>
          <w:szCs w:val="20"/>
          <w:lang w:val="bg-BG"/>
        </w:rPr>
        <w:t>10, вх. Б</w:t>
      </w:r>
      <w:r>
        <w:rPr>
          <w:b/>
          <w:bCs/>
          <w:i/>
          <w:iCs/>
          <w:sz w:val="20"/>
          <w:szCs w:val="20"/>
        </w:rPr>
        <w:t xml:space="preserve">                  </w:t>
        <w:tab/>
      </w:r>
      <w:r>
        <w:rPr>
          <w:b/>
          <w:bCs/>
          <w:i/>
          <w:iCs/>
          <w:sz w:val="20"/>
          <w:szCs w:val="20"/>
          <w:u w:val="single"/>
          <w:lang w:val="es-ES"/>
        </w:rPr>
        <w:t>www</w:t>
      </w:r>
      <w:r>
        <w:rPr>
          <w:b/>
          <w:bCs/>
          <w:i/>
          <w:iCs/>
          <w:sz w:val="20"/>
          <w:szCs w:val="20"/>
          <w:u w:val="single"/>
        </w:rPr>
        <w:t>.</w:t>
      </w:r>
      <w:r>
        <w:rPr>
          <w:b/>
          <w:bCs/>
          <w:i/>
          <w:iCs/>
          <w:sz w:val="20"/>
          <w:szCs w:val="20"/>
          <w:u w:val="single"/>
          <w:lang w:val="es-ES"/>
        </w:rPr>
        <w:t>nhif</w:t>
      </w:r>
      <w:r>
        <w:rPr>
          <w:b/>
          <w:bCs/>
          <w:i/>
          <w:iCs/>
          <w:sz w:val="20"/>
          <w:szCs w:val="20"/>
          <w:u w:val="single"/>
        </w:rPr>
        <w:t>.</w:t>
      </w:r>
      <w:r>
        <w:rPr>
          <w:b/>
          <w:bCs/>
          <w:i/>
          <w:iCs/>
          <w:sz w:val="20"/>
          <w:szCs w:val="20"/>
          <w:u w:val="single"/>
          <w:lang w:val="es-ES"/>
        </w:rPr>
        <w:t>bg</w:t>
      </w:r>
      <w:r>
        <w:rPr>
          <w:b/>
          <w:bCs/>
          <w:i/>
          <w:iCs/>
          <w:sz w:val="20"/>
          <w:szCs w:val="20"/>
        </w:rPr>
        <w:t xml:space="preserve">    </w:t>
        <w:tab/>
        <w:t xml:space="preserve">               </w:t>
        <w:tab/>
        <w:t xml:space="preserve"> тел:   +359 2 965 6776</w:t>
      </w:r>
    </w:p>
    <w:p>
      <w:pPr>
        <w:pStyle w:val="Normal"/>
        <w:pBdr>
          <w:top w:val="double" w:sz="4" w:space="1" w:color="000000"/>
        </w:pBdr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ab/>
        <w:tab/>
        <w:tab/>
        <w:tab/>
        <w:tab/>
        <w:tab/>
        <w:tab/>
        <w:tab/>
        <w:t xml:space="preserve">          </w:t>
        <w:tab/>
        <w:tab/>
        <w:t xml:space="preserve">факс:  +359 2 858 1802 </w:t>
      </w:r>
    </w:p>
    <w:p>
      <w:pPr>
        <w:pStyle w:val="BodyTextIndent3"/>
        <w:spacing w:lineRule="auto" w:line="240"/>
        <w:rPr>
          <w:i/>
          <w:i/>
          <w:sz w:val="28"/>
          <w:szCs w:val="28"/>
          <w:u w:val="single"/>
        </w:rPr>
      </w:pPr>
      <w:r>
        <w:rPr>
          <w:i/>
          <w:sz w:val="20"/>
          <w:szCs w:val="20"/>
          <w:u w:val="single"/>
        </w:rPr>
        <w:t xml:space="preserve">   </w:t>
      </w:r>
    </w:p>
    <w:p>
      <w:pPr>
        <w:pStyle w:val="BodyTextIndent3"/>
        <w:spacing w:lineRule="auto" w:line="240"/>
        <w:rPr>
          <w:i/>
          <w:i/>
          <w:u w:val="single"/>
        </w:rPr>
      </w:pPr>
      <w:r>
        <w:rPr>
          <w:i/>
          <w:u w:val="single"/>
        </w:rPr>
        <w:t>НЕОБХОДИМИ ДОКУМЕНТИ ЗА СКЛЮЧВАНЕ НА ДОГОВОР</w:t>
      </w:r>
    </w:p>
    <w:p>
      <w:pPr>
        <w:pStyle w:val="BodyTextIndent3"/>
        <w:spacing w:lineRule="auto" w:line="240" w:before="0" w:after="240"/>
        <w:ind w:firstLine="539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С ИЗПЪЛНИТЕЛИ НА СИМП</w:t>
      </w:r>
    </w:p>
    <w:p>
      <w:pPr>
        <w:pStyle w:val="Normal"/>
        <w:ind w:firstLine="851"/>
        <w:jc w:val="both"/>
        <w:rPr/>
      </w:pPr>
      <w:r>
        <w:rPr>
          <w:lang w:val="bg-BG"/>
        </w:rPr>
        <w:t xml:space="preserve">1. </w:t>
      </w:r>
      <w:r>
        <w:rPr>
          <w:b/>
          <w:lang w:val="bg-BG"/>
        </w:rPr>
        <w:t>Заявление по образец</w:t>
      </w:r>
      <w:r>
        <w:rPr>
          <w:lang w:val="bg-BG"/>
        </w:rPr>
        <w:t xml:space="preserve">, утвърден от Управителя на НЗОК. </w:t>
      </w:r>
      <w:r>
        <w:rPr>
          <w:b/>
          <w:lang w:val="bg-BG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lang w:val="bg-BG"/>
        </w:rPr>
        <w:t>Съдържа данни за изпълнителя на СИМП, кандидатстващ за сключване договор със СЗОК, заявените основни пакети, високоспециализирани дейности, пакети медико-диагностични изследва-ния, високоспециализирани медико-диагностични изследвания и опис на подаваните документи.</w:t>
      </w:r>
      <w:r>
        <w:rPr>
          <w:b/>
          <w:lang w:val="bg-BG"/>
        </w:rPr>
        <w:t xml:space="preserve"> </w:t>
      </w:r>
    </w:p>
    <w:p>
      <w:pPr>
        <w:pStyle w:val="Normal"/>
        <w:ind w:firstLine="851"/>
        <w:jc w:val="both"/>
        <w:rPr>
          <w:i/>
          <w:i/>
          <w:color w:val="FF0000"/>
          <w:u w:val="single"/>
          <w:lang w:val="bg-BG"/>
        </w:rPr>
      </w:pPr>
      <w:r>
        <w:rPr>
          <w:lang w:val="bg-BG"/>
        </w:rPr>
        <w:t>2. Д</w:t>
      </w:r>
      <w:r>
        <w:rPr>
          <w:color w:val="1A171B"/>
        </w:rPr>
        <w:t xml:space="preserve">анни за Единния идентификационен код (ЕИК) на </w:t>
      </w:r>
      <w:r>
        <w:rPr>
          <w:color w:val="1A171B"/>
          <w:lang w:val="bg-BG"/>
        </w:rPr>
        <w:t>търговеца</w:t>
      </w:r>
      <w:r>
        <w:rPr>
          <w:color w:val="1A171B"/>
        </w:rPr>
        <w:t xml:space="preserve"> или кооперацията от Търговския регистър, а за дружествата, регистрирани в държава</w:t>
      </w:r>
      <w:r>
        <w:rPr>
          <w:color w:val="1A171B"/>
          <w:lang w:val="bg-BG"/>
        </w:rPr>
        <w:t xml:space="preserve"> – </w:t>
      </w:r>
      <w:r>
        <w:rPr>
          <w:color w:val="1A171B"/>
        </w:rPr>
        <w:t xml:space="preserve">членка на ЕС, или в държава, страна по Споразумението за ЕИП </w:t>
      </w:r>
      <w:r>
        <w:rPr>
          <w:color w:val="1A171B"/>
          <w:lang w:val="bg-BG"/>
        </w:rPr>
        <w:t>–</w:t>
      </w:r>
      <w:r>
        <w:rPr>
          <w:color w:val="1A171B"/>
        </w:rPr>
        <w:t xml:space="preserve"> документ за актуална регистрация по националното законо</w:t>
      </w:r>
      <w:r>
        <w:rPr>
          <w:color w:val="1A171B"/>
          <w:lang w:val="bg-BG"/>
        </w:rPr>
        <w:t>-</w:t>
      </w:r>
      <w:r>
        <w:rPr>
          <w:color w:val="1A171B"/>
        </w:rPr>
        <w:t xml:space="preserve">дателство, издаден от компетентен орган на съответната </w:t>
      </w:r>
      <w:r>
        <w:rPr>
          <w:color w:val="1A171B"/>
          <w:lang w:val="bg-BG"/>
        </w:rPr>
        <w:t>държава.</w:t>
      </w:r>
      <w:r>
        <w:rPr>
          <w:color w:val="1A171B"/>
        </w:rPr>
        <w:t xml:space="preserve"> </w:t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  <w:t xml:space="preserve">3. Удостоверение за регистрация в РЦЗ/РЗИ. </w:t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  <w:t>4. Удостоверение/я за актуално членство в БЛС с номер от националния регистър (УИН), издадено от съответната РК на БЛС или генерирано и отпечатано от електронната система на Националния регистър удостоверение, съдържащо уникален буквено-цифров код, баркод и сканиран подпис – за лекарите, които ръководят, съответно работят в лечебното заведение.</w:t>
      </w:r>
    </w:p>
    <w:p>
      <w:pPr>
        <w:pStyle w:val="Normal"/>
        <w:ind w:firstLine="851"/>
        <w:jc w:val="both"/>
        <w:rPr/>
      </w:pPr>
      <w:r>
        <w:rPr>
          <w:lang w:val="bg-BG"/>
        </w:rPr>
        <w:t xml:space="preserve">5. Декларация на </w:t>
      </w:r>
      <w:r>
        <w:rPr>
          <w:b/>
          <w:lang w:val="bg-BG"/>
        </w:rPr>
        <w:t>хартиен и електронен носител</w:t>
      </w:r>
      <w:r>
        <w:rPr>
          <w:lang w:val="bg-BG"/>
        </w:rPr>
        <w:t xml:space="preserve"> по образец, посочен в приложение № 10А към </w:t>
      </w:r>
      <w:r>
        <w:rPr>
          <w:color w:val="000000"/>
          <w:lang w:val="bg-BG" w:eastAsia="bg-BG"/>
        </w:rPr>
        <w:t>НРД 2108г. за МД</w:t>
      </w:r>
      <w:r>
        <w:rPr>
          <w:lang w:val="bg-BG"/>
        </w:rPr>
        <w:t>, за дейността на ЛЗ за СИМП:</w:t>
      </w:r>
    </w:p>
    <w:p>
      <w:pPr>
        <w:pStyle w:val="Normal"/>
        <w:tabs>
          <w:tab w:val="clear" w:pos="720"/>
          <w:tab w:val="left" w:pos="1260" w:leader="none"/>
        </w:tabs>
        <w:ind w:firstLine="851"/>
        <w:jc w:val="both"/>
        <w:rPr>
          <w:lang w:val="bg-BG"/>
        </w:rPr>
      </w:pPr>
      <w:r>
        <w:rPr>
          <w:lang w:val="bg-BG"/>
        </w:rPr>
        <w:t xml:space="preserve">Вписват се </w:t>
      </w:r>
      <w:r>
        <w:rPr>
          <w:b/>
          <w:lang w:val="bg-BG"/>
        </w:rPr>
        <w:t>коректно</w:t>
      </w:r>
      <w:r>
        <w:rPr>
          <w:lang w:val="bg-BG"/>
        </w:rPr>
        <w:t xml:space="preserve"> данните: наименование на ЛЗ, адрес, име на представляващия ЛЗ, в съответствие с Удостоверението за регистрация в СРЗИ. РЦЗ № </w:t>
      </w:r>
      <w:r>
        <w:rPr>
          <w:lang w:val="ru-RU"/>
        </w:rPr>
        <w:t>–</w:t>
      </w:r>
      <w:r>
        <w:rPr>
          <w:lang w:val="bg-BG"/>
        </w:rPr>
        <w:t xml:space="preserve"> вписва се </w:t>
      </w:r>
      <w:r>
        <w:rPr>
          <w:b/>
          <w:lang w:val="bg-BG"/>
        </w:rPr>
        <w:t>10-цифрения код</w:t>
      </w:r>
      <w:r>
        <w:rPr>
          <w:lang w:val="bg-BG"/>
        </w:rPr>
        <w:t xml:space="preserve"> на регистрация на практиката в СРЗИ.  </w:t>
      </w:r>
    </w:p>
    <w:p>
      <w:pPr>
        <w:pStyle w:val="Normal"/>
        <w:tabs>
          <w:tab w:val="clear" w:pos="720"/>
          <w:tab w:val="left" w:pos="1260" w:leader="none"/>
        </w:tabs>
        <w:ind w:left="1276" w:hanging="425"/>
        <w:jc w:val="both"/>
        <w:rPr/>
      </w:pPr>
      <w:r>
        <w:rPr>
          <w:u w:val="single"/>
          <w:lang w:val="bg-BG"/>
        </w:rPr>
        <w:t xml:space="preserve">По </w:t>
      </w:r>
      <w:r>
        <w:rPr>
          <w:b/>
          <w:u w:val="single"/>
          <w:lang w:val="bg-BG"/>
        </w:rPr>
        <w:t>т. 1</w:t>
      </w:r>
      <w:r>
        <w:rPr>
          <w:u w:val="single"/>
          <w:lang w:val="bg-BG"/>
        </w:rPr>
        <w:t xml:space="preserve"> от Декларацият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1440" w:leader="none"/>
        </w:tabs>
        <w:ind w:left="1276" w:hanging="425"/>
        <w:jc w:val="both"/>
        <w:rPr>
          <w:lang w:val="bg-BG"/>
        </w:rPr>
      </w:pPr>
      <w:r>
        <w:rPr>
          <w:lang w:val="bg-BG"/>
        </w:rPr>
        <w:t xml:space="preserve">в графа “специалност и пакет” се изписва </w:t>
      </w:r>
      <w:r>
        <w:rPr>
          <w:b/>
          <w:lang w:val="bg-BG"/>
        </w:rPr>
        <w:t>пакета</w:t>
      </w:r>
      <w:r>
        <w:rPr>
          <w:lang w:val="bg-BG"/>
        </w:rPr>
        <w:t>, за който се кандидат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1440" w:leader="none"/>
        </w:tabs>
        <w:ind w:left="1276" w:hanging="425"/>
        <w:jc w:val="both"/>
        <w:rPr>
          <w:lang w:val="bg-BG"/>
        </w:rPr>
      </w:pPr>
      <w:r>
        <w:rPr>
          <w:lang w:val="bg-BG"/>
        </w:rPr>
        <w:t xml:space="preserve">в графа “ВСД” и “ВСМДИ” се изписва високоспециализираната дейност, респ. високоспециализираното медико-диагностично изследване, за което се кандидатства (в случай, че не се кандидатства за ВСД или ВСМДИ се изписва </w:t>
      </w:r>
      <w:r>
        <w:rPr>
          <w:b/>
          <w:lang w:val="bg-BG"/>
        </w:rPr>
        <w:t>НЕ</w:t>
      </w:r>
      <w:r>
        <w:rPr>
          <w:lang w:val="bg-BG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1440" w:leader="none"/>
        </w:tabs>
        <w:ind w:left="1276" w:hanging="425"/>
        <w:jc w:val="both"/>
        <w:rPr>
          <w:lang w:val="bg-BG"/>
        </w:rPr>
      </w:pPr>
      <w:r>
        <w:rPr>
          <w:lang w:val="bg-BG"/>
        </w:rPr>
        <w:t xml:space="preserve">в графа ”№ на договор с ЛЗ” се посочва номера на договора за работа, сключен между специалиста и лечебното заведение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1440" w:leader="none"/>
        </w:tabs>
        <w:ind w:left="1276" w:hanging="425"/>
        <w:jc w:val="both"/>
        <w:rPr>
          <w:lang w:val="bg-BG"/>
        </w:rPr>
      </w:pPr>
      <w:r>
        <w:rPr>
          <w:lang w:val="bg-BG"/>
        </w:rPr>
        <w:t>в графата “срок на договора” за всеки лекар се отбелязва дали договорът му с лечебното заведение е безсрочен, а ако е срочен се вписва датата на влизане в сила на договора, както и крайната дата на неговото действ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1440" w:leader="none"/>
        </w:tabs>
        <w:ind w:left="1276" w:hanging="425"/>
        <w:jc w:val="both"/>
        <w:rPr/>
      </w:pPr>
      <w:r>
        <w:rPr>
          <w:lang w:val="bg-BG"/>
        </w:rPr>
        <w:t xml:space="preserve">в графа „месечно работно време в часове” – часовете съответствуват на посочения график на специалиста в т. 2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1440" w:leader="none"/>
        </w:tabs>
        <w:ind w:left="1276" w:hanging="425"/>
        <w:jc w:val="both"/>
        <w:rPr>
          <w:lang w:val="bg-BG"/>
        </w:rPr>
      </w:pPr>
      <w:r>
        <w:rPr>
          <w:lang w:val="bg-BG"/>
        </w:rPr>
        <w:t>т.1.1 – се попълва в случай, че в лечебното заведение работят лекари без придобита специалност.</w:t>
      </w:r>
    </w:p>
    <w:p>
      <w:pPr>
        <w:pStyle w:val="Normal"/>
        <w:tabs>
          <w:tab w:val="clear" w:pos="720"/>
          <w:tab w:val="left" w:pos="1260" w:leader="none"/>
        </w:tabs>
        <w:ind w:left="1276" w:hanging="425"/>
        <w:jc w:val="both"/>
        <w:rPr>
          <w:u w:val="single"/>
          <w:lang w:val="bg-BG"/>
        </w:rPr>
      </w:pPr>
      <w:r>
        <w:rPr>
          <w:u w:val="single"/>
          <w:lang w:val="bg-BG"/>
        </w:rPr>
        <w:t xml:space="preserve">По </w:t>
      </w:r>
      <w:r>
        <w:rPr>
          <w:b/>
          <w:u w:val="single"/>
          <w:lang w:val="bg-BG"/>
        </w:rPr>
        <w:t xml:space="preserve">т. 2 </w:t>
      </w:r>
      <w:r>
        <w:rPr>
          <w:u w:val="single"/>
          <w:lang w:val="bg-BG"/>
        </w:rPr>
        <w:t>от Декларацият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76" w:hanging="425"/>
        <w:jc w:val="both"/>
        <w:rPr>
          <w:lang w:val="bg-BG"/>
        </w:rPr>
      </w:pPr>
      <w:r>
        <w:rPr>
          <w:lang w:val="bg-BG"/>
        </w:rPr>
        <w:t>за всеки специалист по т. 1 следва да има посочен график в т. 2, като за специалист, работещ по две специалности се посочват отделни графици за всяка специалнос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76" w:hanging="425"/>
        <w:jc w:val="both"/>
        <w:rPr>
          <w:lang w:val="bg-BG"/>
        </w:rPr>
      </w:pPr>
      <w:r>
        <w:rPr>
          <w:lang w:val="bg-BG"/>
        </w:rPr>
        <w:t>при повече от един адрес на лечебното заведение се посочват графици за работа на специалистите за всеки от адреси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76" w:hanging="425"/>
        <w:jc w:val="both"/>
        <w:rPr>
          <w:lang w:val="bg-BG"/>
        </w:rPr>
      </w:pPr>
      <w:r>
        <w:rPr>
          <w:lang w:val="bg-BG"/>
        </w:rPr>
        <w:t xml:space="preserve">в точка 2 “Работи при следния месечен график” следва да бъдат вписани дните и часовете за амбулаторни прегледи и домашни посещения за всеки специалист от лечебното заведение; часове за профилактични прегледи на рискови групи за специалистите по </w:t>
      </w:r>
      <w:r>
        <w:rPr>
          <w:b/>
          <w:lang w:val="bg-BG"/>
        </w:rPr>
        <w:t>“Акушерство и гинекология”, “Вътрешни болести”, “Гастро-ентерология”, “Ендокринология и болести на обмяната”, “Кардиология”, “Хирургия” и “Урология”</w:t>
      </w:r>
      <w:r>
        <w:rPr>
          <w:lang w:val="bg-BG"/>
        </w:rPr>
        <w:t xml:space="preserve">;  часове за работа по: програма “Майчино здравеопазване” за специалистите по </w:t>
      </w:r>
      <w:r>
        <w:rPr>
          <w:b/>
          <w:lang w:val="bg-BG"/>
        </w:rPr>
        <w:t>“Акушерство и гинекология”</w:t>
      </w:r>
      <w:r>
        <w:rPr>
          <w:lang w:val="bg-BG"/>
        </w:rPr>
        <w:t xml:space="preserve"> и програма “Детско здравео-пазване” за специалистите по </w:t>
      </w:r>
      <w:r>
        <w:rPr>
          <w:b/>
          <w:lang w:val="bg-BG"/>
        </w:rPr>
        <w:t>“Педиатрия”</w:t>
      </w:r>
      <w:r>
        <w:rPr>
          <w:lang w:val="bg-BG"/>
        </w:rPr>
        <w:t>; часове за заседания на ОЛКК и СЛКК за лекари, които са включени в съответните комис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76" w:hanging="425"/>
        <w:jc w:val="both"/>
        <w:rPr>
          <w:lang w:val="bg-BG"/>
        </w:rPr>
      </w:pPr>
      <w:r>
        <w:rPr>
          <w:color w:val="000000"/>
          <w:spacing w:val="-2"/>
        </w:rPr>
        <w:t>в рамките на дневния работен график на лабораторията</w:t>
      </w:r>
      <w:r>
        <w:rPr>
          <w:color w:val="000000"/>
          <w:spacing w:val="-2"/>
          <w:lang w:val="bg-BG"/>
        </w:rPr>
        <w:t>,</w:t>
      </w:r>
      <w:r>
        <w:rPr>
          <w:lang w:val="bg-BG"/>
        </w:rPr>
        <w:t xml:space="preserve"> специалистите, извършващи медико-диагностична дейност </w:t>
      </w:r>
      <w:r>
        <w:rPr>
          <w:color w:val="000000"/>
          <w:spacing w:val="-2"/>
          <w:lang w:val="bg-BG"/>
        </w:rPr>
        <w:t>в</w:t>
      </w:r>
      <w:r>
        <w:rPr>
          <w:color w:val="000000"/>
          <w:spacing w:val="-2"/>
        </w:rPr>
        <w:t xml:space="preserve"> изпълнение на договора с НЗОК следва да има</w:t>
      </w:r>
      <w:r>
        <w:rPr>
          <w:color w:val="000000"/>
          <w:spacing w:val="-2"/>
          <w:lang w:val="bg-BG"/>
        </w:rPr>
        <w:t>т</w:t>
      </w:r>
      <w:r>
        <w:rPr>
          <w:color w:val="000000"/>
          <w:spacing w:val="-2"/>
        </w:rPr>
        <w:t xml:space="preserve"> работен график, който не може да бъде по-малък от 4 часа</w:t>
      </w:r>
      <w:r>
        <w:rPr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76" w:hanging="425"/>
        <w:jc w:val="both"/>
        <w:rPr>
          <w:lang w:val="bg-BG"/>
        </w:rPr>
      </w:pPr>
      <w:r>
        <w:rPr>
          <w:lang w:val="bg-BG"/>
        </w:rPr>
        <w:t>работният график на лекар без придобита специалност (по т. 1.1 от декларацията) следва да бъде в рамките на графика на специалиста, под чието ръководство работ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Декларацията се подава от управителя на лечебното заведение, като задължително се подписва и подпечатва с печата на лечебното заведение. </w:t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ru-RU"/>
        </w:rPr>
        <w:t>6</w:t>
      </w:r>
      <w:r>
        <w:rPr>
          <w:lang w:val="bg-BG"/>
        </w:rPr>
        <w:t>. Декларация, че лекарят работи в изпълнение на не повече от два договора с НЗОК независимо от месторазположението на лечебните заведения, в които се оказва помощта. Декларацията се попълва</w:t>
      </w:r>
      <w:r>
        <w:rPr>
          <w:lang w:val="ru-RU"/>
        </w:rPr>
        <w:t xml:space="preserve"> </w:t>
      </w:r>
      <w:r>
        <w:rPr>
          <w:lang w:val="bg-BG"/>
        </w:rPr>
        <w:t>от всеки лекар, който ще оказва медицинска помощ в изпълнение на договор с НЗОК.</w:t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  <w:t xml:space="preserve">7. Необходими квалификационни документи съгласно наредбата по чл. 181, ал. 1 от ЗЗ за придобиване на специалност в системата на здравеопазването, както и за придобита квалификация за продължаващо медицинско обучение след придобиване на специалност, необходими за изпълнение на ВСМД/ВСМДИ, в съответствие с чл. 182 ЗЗ и съответните утвърдени медицински стандарти – за всички лекари, които ще оказват медицинска помощ в изпълнение на договор с НЗОК. </w:t>
      </w:r>
    </w:p>
    <w:p>
      <w:pPr>
        <w:pStyle w:val="Normal"/>
        <w:ind w:firstLine="851"/>
        <w:jc w:val="both"/>
        <w:rPr>
          <w:b/>
          <w:b/>
          <w:lang w:val="bg-BG"/>
        </w:rPr>
      </w:pPr>
      <w:r>
        <w:rPr>
          <w:lang w:val="bg-BG"/>
        </w:rPr>
        <w:t xml:space="preserve">8. Копие на </w:t>
      </w:r>
      <w:r>
        <w:rPr>
          <w:b/>
          <w:lang w:val="bg-BG"/>
        </w:rPr>
        <w:t>Заповед на Директора на СРЗИ за създадена ЛКК</w:t>
      </w:r>
      <w:r>
        <w:rPr>
          <w:lang w:val="bg-BG"/>
        </w:rPr>
        <w:t xml:space="preserve"> към лечебни заведения за извънболнична помощ – </w:t>
      </w:r>
      <w:r>
        <w:rPr>
          <w:b/>
          <w:lang w:val="bg-BG"/>
        </w:rPr>
        <w:t>актуална за 2019г.</w:t>
      </w:r>
    </w:p>
    <w:p>
      <w:pPr>
        <w:pStyle w:val="001"/>
        <w:ind w:right="0" w:firstLine="851"/>
        <w:rPr/>
      </w:pPr>
      <w:r>
        <w:rPr>
          <w:sz w:val="24"/>
          <w:szCs w:val="24"/>
        </w:rPr>
        <w:t>9.</w:t>
      </w:r>
      <w:r>
        <w:rPr/>
        <w:t xml:space="preserve"> </w:t>
      </w:r>
      <w:r>
        <w:rPr>
          <w:sz w:val="24"/>
          <w:szCs w:val="24"/>
        </w:rPr>
        <w:t>Копие на сертификат от участие в национална или чуждестранна нетърговска система за външна оценка на качеството по медицински стандарт “Клинична лаборатория” и/или копие на сертификат за успешно приключил контролен цикъл по програмата за контрол на качеството на БНСВОК по микробиология, вирусология, медицинска паразитология, микология и клинична имунология – в случаите, когато в структурата на лечебното заведение има съответния вид/видове лаборатории.</w:t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  <w:t xml:space="preserve">10. </w:t>
      </w:r>
      <w:r>
        <w:rPr>
          <w:bCs/>
          <w:lang w:val="bg-BG"/>
        </w:rPr>
        <w:t>К</w:t>
      </w:r>
      <w:r>
        <w:rPr>
          <w:bCs/>
          <w:lang w:val="ru-RU"/>
        </w:rPr>
        <w:t>опие от удостоверение за признаване на професионална квалификация по медицинска професия, както и удостоверение за признаване на специалност, издадени от Министъра на здравеопазването по реда на Закона за признаване на професионални квалификации – за лекарите, обучавали се в чужбина.</w:t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  <w:t>12. Опис-протокол – описват се по вид и количество всички подадени документи за сключване на договор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i/>
          <w:lang w:val="bg-BG"/>
        </w:rPr>
        <w:t>*Документите по точки 4, 6, 7 и 10 се комплектоват за всеки специалист поотделно.</w:t>
      </w:r>
    </w:p>
    <w:p>
      <w:pPr>
        <w:pStyle w:val="Normal"/>
        <w:ind w:firstLine="851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**Всички документи, представени в копие следва да съдържат текста ”Вярно с оригинала” и да бъдат заверени от лицето, представляващо лечебното заведение, с подпис и печата на лечебното заведение.</w:t>
      </w:r>
    </w:p>
    <w:p>
      <w:pPr>
        <w:pStyle w:val="Normal"/>
        <w:ind w:firstLine="851"/>
        <w:jc w:val="both"/>
        <w:rPr/>
      </w:pPr>
      <w:r>
        <w:rPr>
          <w:b/>
          <w:i/>
          <w:lang w:val="bg-BG"/>
        </w:rPr>
        <w:t>***С оглед спазване на обявения график за прием на документи и по-бързото им обработване е желателно, същите да бъдат предварително попълнени, заверени и подредени по посочения по-горе ред в папка или класьор.</w:t>
      </w:r>
    </w:p>
    <w:sectPr>
      <w:footerReference w:type="default" r:id="rId2"/>
      <w:type w:val="nextPage"/>
      <w:pgSz w:w="11906" w:h="16838"/>
      <w:pgMar w:left="902" w:right="680" w:gutter="0" w:header="0" w:top="397" w:footer="57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24" w:leader="none"/>
      </w:tabs>
      <w:ind w:firstLine="2700"/>
      <w:outlineLvl w:val="1"/>
    </w:pPr>
    <w:rPr>
      <w:rFonts w:eastAsia="SimSun;宋体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760" w:leader="none"/>
      </w:tabs>
      <w:jc w:val="center"/>
      <w:outlineLvl w:val="2"/>
    </w:pPr>
    <w:rPr>
      <w:rFonts w:cs="Arial"/>
      <w:b/>
      <w:bCs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0" w:leader="none"/>
      </w:tabs>
      <w:jc w:val="center"/>
      <w:outlineLvl w:val="3"/>
    </w:pPr>
    <w:rPr>
      <w:rFonts w:cs="Arial"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760" w:leader="none"/>
      </w:tabs>
      <w:ind w:left="540" w:hanging="0"/>
      <w:jc w:val="both"/>
      <w:outlineLvl w:val="4"/>
    </w:pPr>
    <w:rPr>
      <w:rFonts w:cs="Arial"/>
      <w:b/>
      <w:bCs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620" w:leader="none"/>
      </w:tabs>
      <w:ind w:left="1260" w:hanging="0"/>
      <w:outlineLvl w:val="5"/>
    </w:pPr>
    <w:rPr>
      <w:rFonts w:cs="Arial"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620" w:leader="none"/>
      </w:tabs>
      <w:ind w:left="1260" w:hanging="0"/>
      <w:outlineLvl w:val="6"/>
    </w:pPr>
    <w:rPr>
      <w:rFonts w:cs="Arial"/>
      <w:b/>
      <w:bCs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620" w:leader="none"/>
      </w:tabs>
      <w:ind w:left="1260" w:hanging="0"/>
      <w:jc w:val="both"/>
      <w:outlineLvl w:val="7"/>
    </w:pPr>
    <w:rPr>
      <w:rFonts w:cs="Arial"/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620" w:leader="none"/>
      </w:tabs>
      <w:ind w:left="1260" w:hanging="0"/>
      <w:jc w:val="both"/>
      <w:outlineLvl w:val="8"/>
    </w:pPr>
    <w:rPr>
      <w:rFonts w:cs="Arial"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bg-BG"/>
    </w:rPr>
  </w:style>
  <w:style w:type="paragraph" w:styleId="TextBody">
    <w:name w:val="Body Text"/>
    <w:basedOn w:val="Normal"/>
    <w:pPr>
      <w:tabs>
        <w:tab w:val="clear" w:pos="720"/>
        <w:tab w:val="left" w:pos="5760" w:leader="none"/>
      </w:tabs>
      <w:jc w:val="center"/>
    </w:pPr>
    <w:rPr>
      <w:rFonts w:cs="Arial"/>
      <w:b/>
      <w:bCs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tLeast" w:line="340"/>
      <w:ind w:left="720" w:hanging="0"/>
      <w:jc w:val="center"/>
    </w:pPr>
    <w:rPr>
      <w:b/>
      <w:bCs/>
      <w:sz w:val="28"/>
      <w:lang w:val="bg-BG"/>
    </w:rPr>
  </w:style>
  <w:style w:type="paragraph" w:styleId="BodyText2">
    <w:name w:val="Body Text 2"/>
    <w:basedOn w:val="Normal"/>
    <w:qFormat/>
    <w:pPr>
      <w:tabs>
        <w:tab w:val="clear" w:pos="720"/>
        <w:tab w:val="left" w:pos="2160" w:leader="none"/>
      </w:tabs>
      <w:jc w:val="both"/>
    </w:pPr>
    <w:rPr>
      <w:bCs/>
      <w:sz w:val="28"/>
      <w:lang w:val="bg-BG"/>
    </w:rPr>
  </w:style>
  <w:style w:type="paragraph" w:styleId="TextBodyIndent">
    <w:name w:val="Body Text Indent"/>
    <w:basedOn w:val="Normal"/>
    <w:pPr>
      <w:ind w:firstLine="540"/>
      <w:jc w:val="both"/>
    </w:pPr>
    <w:rPr>
      <w:rFonts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5760" w:leader="none"/>
      </w:tabs>
      <w:ind w:left="180" w:firstLine="360"/>
      <w:jc w:val="both"/>
    </w:pPr>
    <w:rPr>
      <w:sz w:val="28"/>
      <w:lang w:val="bg-BG"/>
    </w:rPr>
  </w:style>
  <w:style w:type="paragraph" w:styleId="BodyText3">
    <w:name w:val="Body Text 3"/>
    <w:basedOn w:val="Normal"/>
    <w:qFormat/>
    <w:pPr>
      <w:tabs>
        <w:tab w:val="clear" w:pos="720"/>
        <w:tab w:val="left" w:pos="5760" w:leader="none"/>
      </w:tabs>
      <w:jc w:val="both"/>
    </w:pPr>
    <w:rPr>
      <w:rFonts w:cs="Arial"/>
      <w:b/>
      <w:bCs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760" w:leader="none"/>
      </w:tabs>
      <w:spacing w:lineRule="auto" w:line="360"/>
      <w:ind w:firstLine="540"/>
      <w:jc w:val="center"/>
    </w:pPr>
    <w:rPr>
      <w:b/>
      <w:bCs/>
      <w:lang w:val="bg-BG"/>
    </w:rPr>
  </w:style>
  <w:style w:type="paragraph" w:styleId="Imerazdel">
    <w:name w:val="ime-razdel"/>
    <w:basedOn w:val="Normal"/>
    <w:qFormat/>
    <w:pPr>
      <w:spacing w:lineRule="atLeast" w:line="360" w:before="0" w:after="120"/>
      <w:jc w:val="center"/>
    </w:pPr>
    <w:rPr>
      <w:rFonts w:ascii="Arial" w:hAnsi="Arial" w:cs="Arial"/>
      <w:caps/>
      <w:sz w:val="22"/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Footnote">
    <w:name w:val="Footnote Text"/>
    <w:basedOn w:val="Normal"/>
    <w:pPr/>
    <w:rPr>
      <w:b/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56:00Z</dcterms:created>
  <dc:creator>Rozalina</dc:creator>
  <dc:description/>
  <cp:keywords/>
  <dc:language>en-US</dc:language>
  <cp:lastModifiedBy>Ели Петрова Дервенкова</cp:lastModifiedBy>
  <cp:lastPrinted>2014-01-08T16:32:00Z</cp:lastPrinted>
  <dcterms:modified xsi:type="dcterms:W3CDTF">2019-01-16T11:53:00Z</dcterms:modified>
  <cp:revision>6</cp:revision>
  <dc:subject/>
  <dc:title>НАЦИОНАЛНА ЗДРАВНООСИГУРИТЕЛНА КАСА</dc:title>
</cp:coreProperties>
</file>