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19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2018 г. (НРД за медицинските дейности за 2018 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2</w:t>
      </w:r>
      <w:r>
        <w:rPr>
          <w:lang w:val="en-US"/>
        </w:rPr>
        <w:t>8</w:t>
      </w:r>
      <w:r>
        <w:rPr>
          <w:lang w:val="bg-BG"/>
        </w:rPr>
        <w:t xml:space="preserve"> от 29 март 2018 г., в сила от 1.04.2018 г., изм. и доп., бр. 34 от 20.04.2018 г., в сила от 1.04.2018 г., изм. и доп., бр. 4 от 11.01. 2019 г., в сила от 1.01.2019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3 от 20 март 2018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3 от 2018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29 </w:t>
        </w:r>
      </w:hyperlink>
      <w:r>
        <w:rPr>
          <w:lang w:val="bg-BG"/>
        </w:rPr>
        <w:t>от 30.03.2018 г., изм. и доп., бр. 76 от 14.09.2018 г., бр. 2 от 4.01. 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3 от 2018 г.</w:t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3 от 2018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>НРД за медицинските дейности за 2018 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3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TextBody"/>
        <w:ind w:left="-142" w:right="-99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/>
      </w:pPr>
      <w:r>
        <w:rPr/>
        <w:t>Заявление за сключване на допълнително споразумение към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19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СКЛЮЧВАНЕ НА ДОПЪЛНИТЕЛНО СПОРАЗУМЕНИЕ КЪМ ДОГОВОР № …………………………… С НЗОК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/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пълнително споразумение към договор № …………………….. по </w:t>
      </w:r>
      <w:r>
        <w:rPr>
          <w:szCs w:val="24"/>
          <w:lang w:val="bg-BG"/>
        </w:rPr>
        <w:t xml:space="preserve">чл. 59, ал. 3, изречение второ </w:t>
      </w:r>
      <w:r>
        <w:rPr>
          <w:lang w:val="bg-BG"/>
        </w:rPr>
        <w:t xml:space="preserve">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2018 г. (НРД за медицинските дейности за 2018 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2</w:t>
      </w:r>
      <w:r>
        <w:rPr>
          <w:lang w:val="en-US"/>
        </w:rPr>
        <w:t>8</w:t>
      </w:r>
      <w:r>
        <w:rPr>
          <w:lang w:val="bg-BG"/>
        </w:rPr>
        <w:t xml:space="preserve"> от 29 март 2018 г., в сила от 1.04.2018 г., изм. и доп., бр. 34 от 20.04.2018 г., в сила от 1.04.2018 г., изм. и доп., бр. 4 от 11.01.2019 г., в сила от 1.01.2019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3 от 20 март 2018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3 от 2018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3">
        <w:r>
          <w:rPr>
            <w:rStyle w:val="InternetLink"/>
            <w:lang w:val="bg-BG"/>
          </w:rPr>
          <w:t xml:space="preserve">бр. 29 </w:t>
        </w:r>
      </w:hyperlink>
      <w:r>
        <w:rPr>
          <w:lang w:val="bg-BG"/>
        </w:rPr>
        <w:t>от 30.03.2018 г., изм. и доп., бр. 76 от 14.09.2018 г., бр. 2 от 4.01. 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3 от 2018 г.</w:t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3 от 2018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>НРД за медицинските дейности за 2018 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пълнително споразумение към договор с НЗОК,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3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26018076&amp;Type=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32:00Z</dcterms:created>
  <dc:creator>DStoev</dc:creator>
  <dc:description/>
  <dc:language>en-US</dc:language>
  <cp:lastModifiedBy>Ели Петрова Дервенкова</cp:lastModifiedBy>
  <cp:lastPrinted>2019-01-10T15:55:00Z</cp:lastPrinted>
  <dcterms:modified xsi:type="dcterms:W3CDTF">2019-01-16T07:32:00Z</dcterms:modified>
  <cp:revision>2</cp:revision>
  <dc:subject/>
  <dc:title>Заявление</dc:title>
</cp:coreProperties>
</file>