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-579755</wp:posOffset>
                </wp:positionV>
                <wp:extent cx="996950" cy="636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636840"/>
                          <a:chOff x="0" y="0"/>
                          <a:chExt cx="996840" cy="63684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1160"/>
                              <a:ext cx="5745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3240"/>
                              <a:ext cx="5396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8720"/>
                              <a:ext cx="542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7864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06280"/>
                              <a:ext cx="149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06280"/>
                              <a:ext cx="149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7936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6200"/>
                              <a:ext cx="2736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6200"/>
                              <a:ext cx="275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7936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88360"/>
                              <a:ext cx="142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3840"/>
                              <a:ext cx="166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9280"/>
                              <a:ext cx="170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928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70080"/>
                              <a:ext cx="96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9960"/>
                              <a:ext cx="86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34080"/>
                              <a:ext cx="104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080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0800"/>
                              <a:ext cx="5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0800"/>
                              <a:ext cx="6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080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70800"/>
                              <a:ext cx="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080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080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708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70800"/>
                              <a:ext cx="5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70800"/>
                              <a:ext cx="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70800"/>
                              <a:ext cx="57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7080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80520"/>
                              <a:ext cx="6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96720"/>
                              <a:ext cx="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07160"/>
                              <a:ext cx="5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400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19760"/>
                              <a:ext cx="5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0"/>
                              <a:ext cx="5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28760"/>
                              <a:ext cx="6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3164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348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36680"/>
                              <a:ext cx="6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38840"/>
                              <a:ext cx="5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42360"/>
                              <a:ext cx="5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35160"/>
                              <a:ext cx="6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28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21840"/>
                              <a:ext cx="57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15000"/>
                              <a:ext cx="6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780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168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96640"/>
                              <a:ext cx="6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9844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0348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07800"/>
                              <a:ext cx="6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13560"/>
                              <a:ext cx="5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18600"/>
                              <a:ext cx="5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400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29040"/>
                              <a:ext cx="57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34080"/>
                              <a:ext cx="5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39840"/>
                              <a:ext cx="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44880"/>
                              <a:ext cx="5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9920"/>
                              <a:ext cx="5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54960"/>
                              <a:ext cx="5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60000"/>
                              <a:ext cx="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650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70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75840"/>
                              <a:ext cx="5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8088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85920"/>
                              <a:ext cx="5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90960"/>
                              <a:ext cx="5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2360"/>
                              <a:ext cx="10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67040"/>
                              <a:ext cx="162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09960"/>
                              <a:ext cx="1555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31640"/>
                              <a:ext cx="26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03480"/>
                              <a:ext cx="254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8240"/>
                              <a:ext cx="266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824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266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2360"/>
                              <a:ext cx="104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084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0840"/>
                              <a:ext cx="43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0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0840"/>
                              <a:ext cx="43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084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084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084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0840"/>
                              <a:ext cx="39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0840"/>
                              <a:ext cx="432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084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0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0840"/>
                              <a:ext cx="43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0840"/>
                              <a:ext cx="4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43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084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084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55960"/>
                              <a:ext cx="4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280"/>
                              <a:ext cx="4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46240"/>
                              <a:ext cx="4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1920"/>
                              <a:ext cx="43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36880"/>
                              <a:ext cx="4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1840"/>
                              <a:ext cx="4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27160"/>
                              <a:ext cx="43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2120"/>
                              <a:ext cx="4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1780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3480"/>
                              <a:ext cx="43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08080"/>
                              <a:ext cx="4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3040"/>
                              <a:ext cx="4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98720"/>
                              <a:ext cx="4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440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88640"/>
                              <a:ext cx="43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396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96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46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460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460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4600"/>
                              <a:ext cx="4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4600"/>
                              <a:ext cx="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460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4600"/>
                              <a:ext cx="4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4600"/>
                              <a:ext cx="4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4600"/>
                              <a:ext cx="432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4600"/>
                              <a:ext cx="43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460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460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4600"/>
                              <a:ext cx="43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4600"/>
                              <a:ext cx="432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460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4600"/>
                              <a:ext cx="4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460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2360"/>
                              <a:ext cx="20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4600"/>
                              <a:ext cx="28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1960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242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8620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2360"/>
                              <a:ext cx="1836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4600"/>
                              <a:ext cx="3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4600"/>
                              <a:ext cx="3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4600"/>
                              <a:ext cx="3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460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4600"/>
                              <a:ext cx="3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460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46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4600"/>
                              <a:ext cx="32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460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460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4600"/>
                              <a:ext cx="32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460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460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460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460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4600"/>
                              <a:ext cx="3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4600"/>
                              <a:ext cx="3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4600"/>
                              <a:ext cx="3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460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460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4600"/>
                              <a:ext cx="3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4600"/>
                              <a:ext cx="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460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460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4600"/>
                              <a:ext cx="3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4600"/>
                              <a:ext cx="32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4600"/>
                              <a:ext cx="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4600"/>
                              <a:ext cx="3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4600"/>
                              <a:ext cx="3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460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4600"/>
                              <a:ext cx="3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4600"/>
                              <a:ext cx="3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4600"/>
                              <a:ext cx="3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4600"/>
                              <a:ext cx="3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4600"/>
                              <a:ext cx="3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4600"/>
                              <a:ext cx="3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460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4600"/>
                              <a:ext cx="3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460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46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4120"/>
                              <a:ext cx="26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412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5640"/>
                              <a:ext cx="266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59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240"/>
                              <a:ext cx="73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66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00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8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880"/>
                              <a:ext cx="3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880"/>
                              <a:ext cx="39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88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188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88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1880"/>
                              <a:ext cx="3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88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880"/>
                              <a:ext cx="3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1880"/>
                              <a:ext cx="3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188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880"/>
                              <a:ext cx="3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880"/>
                              <a:ext cx="3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88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68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-45.65pt;width:78.5pt;height:50.15pt" coordorigin="3703,-913" coordsize="1570,1003">
                <v:group id="shape_0" style="position:absolute;left:4015;top:-900;width:1005;height:97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39;top:-457;width:904;height:270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067;top:-186;width:849;height:265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064;top:-729;width:854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21;top:-461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492;top:-575;width:234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255;top:-575;width:235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058;top:-460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060;top:-732;width:430;height:27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492;top:-732;width:432;height:27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62;top:-460;width:99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31;top:-446;width:224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492;top:-279;width:261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23;top:-334;width:267;height:2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246;top:-334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39;top:-317;width:151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492;top:-270;width:13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49;top:-374;width:16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246;top:-316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256;top:-316;width:8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265;top:-316;width:9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275;top:-316;width:8;height:10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285;top:-316;width:8;height:11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294;top:-316;width:9;height:1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304;top:-316;width:8;height:1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314;top:-316;width:8;height:14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324;top:-316;width:8;height:15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334;top:-316;width:9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344;top:-316;width:8;height:17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353;top:-316;width:8;height:17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63;top:-300;width:9;height:16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373;top:-275;width:8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382;top:-259;width:8;height:13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392;top:-248;width:9;height:12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402;top:-239;width:8;height:12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411;top:-231;width:8;height:11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421;top:-225;width:9;height:11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432;top:-220;width:8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41;top:-215;width:8;height:1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51;top:-212;width:9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61;top:-209;width:8;height:1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70;top:-361;width:8;height:25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480;top:-372;width:9;height:267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490;top:-383;width:8;height:27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499;top:-393;width:8;height:28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09;top:-404;width:9;height:29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19;top:-415;width:8;height:30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28;top:-425;width:8;height:31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38;top:-433;width:9;height:32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49;top:-430;width:8;height:31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58;top:-422;width:8;height:30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68;top:-415;width:9;height:29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78;top:-406;width:8;height:28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87;top:-398;width:8;height:27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597;top:-389;width:8;height:26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07;top:-382;width:8;height:25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16;top:-374;width:8;height:23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26;top:-365;width:8;height:22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36;top:-357;width:8;height:21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46;top:-349;width:8;height:19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56;top:-341;width:8;height:18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65;top:-333;width:8;height:16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75;top:-325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85;top:-316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695;top:-308;width:8;height:1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04;top:-300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14;top:-292;width:8;height:6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24;top:-284;width:8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60;top:-644;width:159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38;top:-637;width:254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52;top:-412;width:244;height:2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55;top:-220;width:41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91;top:-422;width:39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91;top:-824;width:41;height:4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13;top:-824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07;top:-804;width:41;height:3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11;top:-644;width:16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13;top:-804;width:6;height:40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20;top:-804;width:6;height:40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27;top:-804;width:6;height:41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34;top:-804;width:6;height:41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42;top:-804;width:6;height:42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49;top:-804;width:6;height:4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56;top:-804;width:6;height:43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64;top:-804;width:5;height:4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0;top:-804;width:6;height:45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78;top:-804;width:6;height:45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85;top:-804;width:6;height:46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92;top:-804;width:6;height:46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00;top:-804;width:6;height:47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07;top:-804;width:6;height:48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14;top:-804;width:6;height:48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21;top:-804;width:6;height:49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29;top:-497;width:6;height:19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36;top:-504;width:6;height:20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43;top:-512;width:6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51;top:-519;width:6;height:23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58;top:-527;width:6;height:24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65;top:-535;width:6;height:26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73;top:-542;width:6;height:27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80;top:-550;width:6;height:28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7;top:-557;width:6;height:3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5;top:-564;width:6;height:31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02;top:-572;width:6;height:33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9;top:-580;width:6;height:3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6;top:-587;width:6;height:35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4;top:-594;width:6;height:37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31;top:-603;width:6;height:38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38;top:-610;width:5;height:39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45;top:-617;width:6;height:41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52;top:-625;width:6;height:42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59;top:-625;width:6;height:43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67;top:-625;width:6;height:43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74;top:-625;width:6;height:44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82;top:-625;width:6;height:45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889;top:-625;width:6;height:45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896;top:-625;width:6;height:4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03;top:-625;width:6;height:46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11;top:-625;width:6;height:475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18;top:-625;width:6;height:4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25;top:-625;width:6;height:48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33;top:-625;width:6;height:49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40;top:-625;width:6;height:49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47;top:-625;width:6;height:50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55;top:-625;width:6;height:51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62;top:-625;width:6;height:518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69;top:-625;width:6;height:523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60;top:-644;width:327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60;top:-625;width:43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382;top:-554;width:14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60;top:-547;width:13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375;top:-449;width:101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44;top:-644;width:288;height:2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382;top:-625;width:5;height:8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388;top:-625;width:4;height:19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394;top:-625;width:5;height:19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400;top:-625;width:5;height:20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407;top:-625;width:5;height:20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413;top:-625;width:4;height:21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419;top:-625;width:5;height:21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425;top:-625;width:5;height:22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432;top:-625;width:4;height:23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437;top:-625;width:5;height:23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43;top:-625;width:5;height:24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50;top:-625;width:4;height:24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55;top:-625;width:5;height:2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62;top:-625;width:5;height:2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68;top:-625;width:5;height:24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74;top:-625;width:4;height:23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480;top:-625;width:5;height:22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486;top:-625;width:5;height:22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493;top:-625;width:4;height:21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498;top:-625;width:5;height:2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505;top:-625;width:5;height:20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511;top:-625;width:4;height:19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517;top:-625;width:5;height:18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23;top:-625;width:5;height:18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29;top:-625;width:5;height:17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36;top:-625;width:4;height:16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41;top:-625;width:5;height:16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48;top:-625;width:5;height:1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54;top:-625;width:4;height:14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60;top:-625;width:5;height:14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66;top:-625;width:5;height:13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72;top:-625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79;top:-625;width:4;height:12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84;top:-625;width:5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91;top:-625;width:5;height:10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597;top:-625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02;top:-625;width:5;height:9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09;top:-625;width:5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15;top:-625;width:4;height:7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21;top:-625;width:5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27;top:-625;width:5;height:6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33;top:-625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0;top:-625;width:4;height:5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46;top:-625;width:5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52;top:-625;width:5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58;top:-625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64;top:-625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0;top:-62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77;top:-625;width:5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83;top:-62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131;top:-720;width:41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152;top:-720;width:11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224;top:-702;width:41;height:3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246;top:-355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339;top:-899;width:41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224;top:-899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224;top:-880;width:41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130;top:-824;width:11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130;top:-900;width:42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15;top:-900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15;top:-881;width:41;height:5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15;top:-638;width:157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037;top:-881;width:5;height:42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043;top:-881;width:5;height:41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049;top:-881;width:5;height:3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056;top:-881;width:5;height:38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062;top:-881;width:5;height:36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069;top:-881;width:5;height:35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075;top:-881;width:5;height:34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081;top:-881;width:5;height:33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088;top:-881;width:5;height:3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094;top:-881;width:6;height:31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01;top:-881;width:5;height:30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08;top:-881;width:5;height:3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114;top:-881;width:5;height:29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120;top:-881;width:5;height:28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127;top:-881;width:5;height:2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133;top:-881;width:5;height:27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40;top:-881;width:5;height:26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146;top:-881;width:5;height:26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153;top:-804;width:5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159;top:-804;width:5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165;top:-804;width:6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173;top:-804;width:5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179;top:-804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186;top:-804;width:5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192;top:-804;width:5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198;top:-804;width:5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205;top:-804;width:5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211;top:-804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218;top:-804;width:5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224;top:-804;width:5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230;top:-804;width:5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237;top:-804;width:6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244;top:-880;width:5;height:54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250;top:-880;width:5;height:54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257;top:-880;width:5;height:54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263;top:-880;width:5;height:54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270;top:-880;width:5;height:54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276;top:-880;width:5;height:54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282;top:-880;width:5;height:54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289;top:-880;width:5;height:54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295;top:-880;width:5;height:54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302;top:-880;width:6;height:54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309;top:-880;width:5;height:54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315;top:-880;width:5;height:54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322;top:-880;width:5;height:54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328;top:-880;width:5;height:54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335;top:-880;width:5;height:54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341;top:-880;width:5;height:54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347;top:-880;width:5;height:54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354;top:-880;width:5;height:54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3;top:-913;width:1569;height:100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  <w:lang w:val="en-US"/>
        </w:rPr>
        <w:t>10</w:t>
      </w:r>
      <w:r>
        <w:rPr>
          <w:b/>
          <w:i/>
          <w:sz w:val="20"/>
          <w:szCs w:val="20"/>
        </w:rPr>
        <w:t>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en-US"/>
        </w:rPr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</w:t>
      </w:r>
      <w:r>
        <w:rPr>
          <w:b/>
          <w:bCs/>
          <w:i/>
          <w:iCs/>
          <w:sz w:val="20"/>
          <w:szCs w:val="20"/>
          <w:lang w:val="en-US"/>
        </w:rPr>
        <w:t xml:space="preserve">   </w:t>
        <w:tab/>
      </w:r>
      <w:r>
        <w:rPr>
          <w:b/>
          <w:bCs/>
          <w:i/>
          <w:iCs/>
          <w:sz w:val="20"/>
          <w:szCs w:val="20"/>
        </w:rPr>
        <w:t xml:space="preserve"> тел: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+359 2 965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>67</w:t>
      </w:r>
      <w:r>
        <w:rPr>
          <w:b/>
          <w:bCs/>
          <w:i/>
          <w:iCs/>
          <w:sz w:val="20"/>
          <w:szCs w:val="20"/>
          <w:lang w:val="en-US"/>
        </w:rPr>
        <w:t>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</w:rPr>
        <w:t>ф</w:t>
      </w:r>
      <w:r>
        <w:rPr>
          <w:b/>
          <w:bCs/>
          <w:i/>
          <w:iCs/>
          <w:sz w:val="20"/>
          <w:szCs w:val="20"/>
          <w:lang w:val="en-US"/>
        </w:rPr>
        <w:t>акс:</w:t>
      </w:r>
      <w:r>
        <w:rPr>
          <w:b/>
          <w:bCs/>
          <w:i/>
          <w:iCs/>
          <w:sz w:val="20"/>
          <w:szCs w:val="20"/>
        </w:rPr>
        <w:t xml:space="preserve">  +359 2 </w:t>
      </w:r>
      <w:r>
        <w:rPr>
          <w:b/>
          <w:bCs/>
          <w:i/>
          <w:iCs/>
          <w:sz w:val="20"/>
          <w:szCs w:val="20"/>
          <w:lang w:val="en-US"/>
        </w:rPr>
        <w:t>858 1802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lang w:val="bg-BG"/>
        </w:rPr>
      </w:pPr>
      <w:r>
        <w:rPr>
          <w:rFonts w:eastAsia="Times New Roman" w:cs="Times New Roman"/>
          <w:b/>
          <w:caps/>
          <w:lang w:val="bg-BG"/>
        </w:rPr>
      </w:r>
    </w:p>
    <w:p>
      <w:pPr>
        <w:pStyle w:val="BodyTextIndent3"/>
        <w:spacing w:before="0" w:after="0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2"/>
          <w:szCs w:val="22"/>
        </w:rPr>
        <w:t xml:space="preserve">НЕОБХОДИМИ ДОКУМЕНТИ ЗА СКЛЮЧВАНЕ НА ДОГОВОР </w:t>
      </w:r>
    </w:p>
    <w:p>
      <w:pPr>
        <w:pStyle w:val="BodyTextIndent3"/>
        <w:spacing w:before="0" w:after="0"/>
        <w:ind w:left="1416" w:hanging="423"/>
        <w:rPr/>
      </w:pPr>
      <w:r>
        <w:rPr>
          <w:b/>
          <w:sz w:val="22"/>
          <w:szCs w:val="22"/>
        </w:rPr>
        <w:t xml:space="preserve">С ИЗПЪЛНИТЕЛИ НА </w:t>
      </w:r>
      <w:r>
        <w:rPr>
          <w:b/>
          <w:sz w:val="22"/>
          <w:szCs w:val="22"/>
          <w:u w:val="single"/>
        </w:rPr>
        <w:t xml:space="preserve">ПИМП </w:t>
      </w:r>
      <w:r>
        <w:rPr>
          <w:b/>
          <w:sz w:val="22"/>
          <w:szCs w:val="22"/>
        </w:rPr>
        <w:t>за 2019г.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СЪГЛАСНО РЕДА И УСЛОВИЯТА НА НРД</w:t>
      </w:r>
      <w:r>
        <w:rPr>
          <w:b/>
          <w:bCs/>
          <w:sz w:val="22"/>
          <w:szCs w:val="22"/>
        </w:rPr>
        <w:t xml:space="preserve"> 201</w:t>
      </w:r>
      <w:r>
        <w:rPr>
          <w:b/>
          <w:bCs/>
          <w:sz w:val="22"/>
          <w:szCs w:val="22"/>
          <w:lang w:val="en-US"/>
        </w:rPr>
        <w:t xml:space="preserve">8 </w:t>
      </w:r>
      <w:r>
        <w:rPr>
          <w:b/>
          <w:bCs/>
          <w:sz w:val="22"/>
          <w:szCs w:val="22"/>
        </w:rPr>
        <w:t xml:space="preserve">ЗА МЕДИЦИНСКИТЕ ДЕЙНОСТИ  </w:t>
      </w:r>
      <w:r>
        <w:rPr>
          <w:b/>
          <w:sz w:val="22"/>
          <w:szCs w:val="22"/>
        </w:rPr>
        <w:t xml:space="preserve"> </w:t>
      </w:r>
    </w:p>
    <w:p>
      <w:pPr>
        <w:pStyle w:val="BodyTextIndent3"/>
        <w:ind w:left="283" w:hanging="4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567" w:firstLine="567"/>
        <w:jc w:val="both"/>
        <w:rPr/>
      </w:pPr>
      <w:r>
        <w:rPr>
          <w:b/>
          <w:sz w:val="24"/>
          <w:szCs w:val="24"/>
        </w:rPr>
        <w:t>Заявление по образец, утвърден от Управителя на НЗОК.</w:t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567" w:firstLine="567"/>
        <w:jc w:val="both"/>
        <w:rPr/>
      </w:pPr>
      <w:r>
        <w:rPr>
          <w:b/>
          <w:color w:val="1A171B"/>
          <w:sz w:val="24"/>
          <w:szCs w:val="24"/>
        </w:rPr>
        <w:t>2</w:t>
      </w:r>
      <w:r>
        <w:rPr>
          <w:color w:val="1A171B"/>
          <w:sz w:val="24"/>
          <w:szCs w:val="24"/>
        </w:rPr>
        <w:t xml:space="preserve">. </w:t>
      </w:r>
      <w:r>
        <w:rPr>
          <w:color w:val="1A171B"/>
          <w:sz w:val="24"/>
          <w:szCs w:val="24"/>
          <w:lang w:val="en-US"/>
        </w:rPr>
        <w:t xml:space="preserve"> </w:t>
      </w:r>
      <w:r>
        <w:rPr>
          <w:b/>
          <w:color w:val="1A171B"/>
          <w:sz w:val="24"/>
          <w:szCs w:val="24"/>
        </w:rPr>
        <w:t>Данни за Единния идентификационен код</w:t>
      </w:r>
      <w:r>
        <w:rPr>
          <w:color w:val="1A171B"/>
          <w:sz w:val="24"/>
          <w:szCs w:val="24"/>
        </w:rPr>
        <w:t xml:space="preserve"> (ЕИК) на търговеца или кооперацията от Търговския регистър, а за дружествата, регистрирани в държава - членка на ЕС, или в държава, страна по Споразумението за ЕИП - документ за актуална регистрация по националното законодателство, издаден от компетентен орган на съответната държава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достоверение за регистрация на лечебното заведение в СРЗИ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>за груповите практики придружено с Приложение № 1 “Списък на съдружниците”).</w:t>
      </w:r>
    </w:p>
    <w:p>
      <w:pPr>
        <w:pStyle w:val="Normal"/>
        <w:ind w:left="567" w:firstLine="567"/>
        <w:jc w:val="both"/>
        <w:rPr/>
      </w:pPr>
      <w:r>
        <w:rPr>
          <w:b/>
        </w:rPr>
        <w:t>4. Удостоверение за актуално членство в БЛС</w:t>
      </w:r>
      <w:r>
        <w:rPr/>
        <w:t xml:space="preserve"> с номер от националния регистър (УИН) по смисъла на чл.13, ал.1, т.3 от ЗСОЛЛДМ, издадено от съответната РК на БЛС 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 – за лекарите, които ръководят, съответно работят в лечебното заведение. </w:t>
      </w:r>
    </w:p>
    <w:p>
      <w:pPr>
        <w:pStyle w:val="BodyTextIndent3"/>
        <w:spacing w:before="0" w:after="0"/>
        <w:ind w:left="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Протокол на хартиен носител за броя ЗОЛ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ъществили правото си на избор на лекар, придружен от информация на електронен носител.</w:t>
      </w:r>
    </w:p>
    <w:p>
      <w:pPr>
        <w:pStyle w:val="Normal"/>
        <w:ind w:left="567" w:firstLine="567"/>
        <w:jc w:val="both"/>
        <w:textAlignment w:val="center"/>
        <w:rPr>
          <w:b/>
          <w:b/>
          <w:color w:val="1A171B"/>
          <w:u w:val="single"/>
        </w:rPr>
      </w:pPr>
      <w:r>
        <w:rPr>
          <w:b/>
          <w:lang w:val="en-US"/>
        </w:rPr>
        <w:t>6</w:t>
      </w:r>
      <w:r>
        <w:rPr>
          <w:b/>
        </w:rPr>
        <w:t>. Договор по чл.19, ал.1</w:t>
      </w:r>
      <w:r>
        <w:rPr/>
        <w:t xml:space="preserve"> </w:t>
      </w:r>
      <w:r>
        <w:rPr>
          <w:b/>
        </w:rPr>
        <w:t>и</w:t>
      </w:r>
      <w:r>
        <w:rPr/>
        <w:t xml:space="preserve"> декларация на хартиен и електронен носител по образец, посочен в приложение № 9А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относно: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b/>
        </w:rPr>
        <w:t>-</w:t>
      </w:r>
      <w:r>
        <w:rPr>
          <w:b/>
          <w:bCs/>
        </w:rPr>
        <w:t xml:space="preserve"> </w:t>
      </w:r>
      <w:r>
        <w:rPr>
          <w:color w:val="1A171B"/>
        </w:rPr>
        <w:t xml:space="preserve">осигуряване на достъп до медицинска помощ извън обявения работен график на ЗОЛ съгласно Наредба №3 от 2018г.; 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color w:val="1A171B"/>
        </w:rPr>
        <w:t>- график за обслужване на пациентите;</w:t>
      </w:r>
    </w:p>
    <w:p>
      <w:pPr>
        <w:pStyle w:val="Normal"/>
        <w:ind w:left="567" w:firstLine="567"/>
        <w:jc w:val="both"/>
        <w:textAlignment w:val="center"/>
        <w:rPr/>
      </w:pPr>
      <w:r>
        <w:rPr>
          <w:color w:val="1A171B"/>
        </w:rPr>
        <w:t>- изискуемото оборудване, обзавеждане</w:t>
      </w:r>
      <w:r>
        <w:rPr>
          <w:b/>
          <w:color w:val="1A171B"/>
        </w:rPr>
        <w:t xml:space="preserve"> </w:t>
      </w:r>
      <w:r>
        <w:rPr>
          <w:color w:val="1A171B"/>
        </w:rPr>
        <w:t>и нает персонал по чл. 138</w:t>
      </w:r>
      <w:r>
        <w:rPr>
          <w:bCs/>
        </w:rPr>
        <w:t xml:space="preserve"> от НРД 2018 за медицинските дейности</w:t>
      </w:r>
      <w:r>
        <w:rPr>
          <w:color w:val="1A171B"/>
        </w:rPr>
        <w:t>.</w:t>
      </w:r>
      <w:r>
        <w:rPr>
          <w:b/>
          <w:color w:val="1A171B"/>
        </w:rPr>
        <w:t xml:space="preserve"> </w:t>
      </w:r>
      <w:r>
        <w:rPr>
          <w:b/>
          <w:color w:val="1A171B"/>
          <w:u w:val="single"/>
        </w:rPr>
        <w:t xml:space="preserve"> </w:t>
      </w:r>
    </w:p>
    <w:p>
      <w:pPr>
        <w:pStyle w:val="BodyTextIndent3"/>
        <w:spacing w:before="0" w:after="0"/>
        <w:ind w:left="708" w:firstLine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7. Декларация за съгласие от заместник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ъгласно чл.140, ал.1 от НРД 2018 за медицинските дейности. </w:t>
      </w:r>
      <w:r>
        <w:rPr>
          <w:b/>
          <w:bCs/>
          <w:sz w:val="24"/>
          <w:szCs w:val="24"/>
        </w:rPr>
        <w:t xml:space="preserve">За заместници, които не са изпълнители на ПИМП - </w:t>
      </w:r>
      <w:r>
        <w:rPr>
          <w:sz w:val="24"/>
          <w:szCs w:val="24"/>
        </w:rPr>
        <w:t>Декларация за съгласие от заместване,</w:t>
      </w:r>
      <w:r>
        <w:rPr>
          <w:bCs/>
          <w:sz w:val="24"/>
          <w:szCs w:val="24"/>
        </w:rPr>
        <w:t xml:space="preserve"> придружена от копие от диплома за завършено висше медицинско образование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>достоверение за актуално членство в БЛ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номер от националния регистър (УИН) по смисъла на чл.13, ал.1, т.3 от ЗСОЛЛД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.</w:t>
      </w:r>
    </w:p>
    <w:p>
      <w:pPr>
        <w:pStyle w:val="BodyTextIndent3"/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Копие</w:t>
      </w:r>
      <w:r>
        <w:rPr>
          <w:b/>
          <w:sz w:val="24"/>
          <w:szCs w:val="24"/>
        </w:rPr>
        <w:t xml:space="preserve"> или </w:t>
      </w:r>
      <w:r>
        <w:rPr>
          <w:b/>
          <w:color w:val="000000"/>
          <w:spacing w:val="-2"/>
          <w:sz w:val="24"/>
          <w:szCs w:val="24"/>
        </w:rPr>
        <w:t>квалификационни документи</w:t>
      </w:r>
      <w:r>
        <w:rPr>
          <w:color w:val="000000"/>
          <w:spacing w:val="-2"/>
          <w:sz w:val="24"/>
          <w:szCs w:val="24"/>
        </w:rPr>
        <w:t xml:space="preserve"> съгласно наредба № 15 от 2008г. –</w:t>
      </w:r>
      <w:r>
        <w:rPr>
          <w:sz w:val="24"/>
          <w:szCs w:val="24"/>
        </w:rPr>
        <w:t xml:space="preserve"> за придобиване на специалност </w:t>
      </w:r>
      <w:r>
        <w:rPr>
          <w:b/>
          <w:sz w:val="24"/>
          <w:szCs w:val="24"/>
        </w:rPr>
        <w:t>„Обща медицина</w:t>
      </w:r>
      <w:r>
        <w:rPr>
          <w:sz w:val="24"/>
          <w:szCs w:val="24"/>
        </w:rPr>
        <w:t>” от ОП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при липса на такъв квалификационнен документ </w:t>
      </w:r>
      <w:r>
        <w:rPr>
          <w:bCs/>
          <w:sz w:val="24"/>
          <w:szCs w:val="24"/>
        </w:rPr>
        <w:t xml:space="preserve">– документ, че са зачислени за придобиване на специалност по </w:t>
      </w:r>
      <w:r>
        <w:rPr>
          <w:sz w:val="24"/>
          <w:szCs w:val="24"/>
        </w:rPr>
        <w:t xml:space="preserve">„Обща медицина”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</w:rPr>
        <w:t>за лекарите, учредили лечебно заведение за ПИМП  или работещи като ОПЛ в лечебно заведение за болнична помощ по чл.5, ал.1 от ЗЛЗ</w:t>
      </w:r>
      <w:r>
        <w:rPr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и необходимите квалификационни документи, съгласно наредбата по чл. 181, ал.1 ЗЗ за придобиване на специалност в системата на здравеопазването – за всички лекари, които ще оказват медицинска помощ в изпълнение на договор с НЗОК. </w:t>
      </w:r>
    </w:p>
    <w:p>
      <w:pPr>
        <w:pStyle w:val="Normal"/>
        <w:ind w:left="567" w:firstLine="708"/>
        <w:jc w:val="both"/>
        <w:textAlignment w:val="center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 xml:space="preserve">.Копие от </w:t>
      </w:r>
      <w:r>
        <w:rPr>
          <w:b/>
          <w:color w:val="000000"/>
        </w:rPr>
        <w:t>удостоверение за признаване на професионална квалификация</w:t>
      </w:r>
      <w:r>
        <w:rPr>
          <w:color w:val="000000"/>
        </w:rPr>
        <w:t xml:space="preserve">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- за лекарите чужденци.</w:t>
      </w:r>
    </w:p>
    <w:p>
      <w:pPr>
        <w:pStyle w:val="BodyTextIndent3"/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10. Опис-протокол.</w:t>
      </w:r>
    </w:p>
    <w:p>
      <w:pPr>
        <w:pStyle w:val="BodyTextIndent3"/>
        <w:spacing w:before="0" w:after="0"/>
        <w:ind w:left="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ind w:left="567" w:firstLine="567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*Всички документи, представени в копие следва да съдържат текста ”Вярно с оригинала” и да бъдат заверени от представляващия лечебното заведение, с подпис и печата на лечебното заведение. Поименните декларации се подписват и подпечатват </w:t>
      </w:r>
      <w:r>
        <w:rPr>
          <w:b/>
          <w:i/>
          <w:u w:val="single"/>
        </w:rPr>
        <w:t>лично от съответния лекар</w:t>
      </w:r>
      <w:r>
        <w:rPr>
          <w:b/>
          <w:i/>
        </w:rPr>
        <w:t>.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lang w:val="en-US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8:00Z</dcterms:created>
  <dc:creator>Name</dc:creator>
  <dc:description/>
  <cp:keywords/>
  <dc:language>en-US</dc:language>
  <cp:lastModifiedBy>nataly</cp:lastModifiedBy>
  <cp:lastPrinted>2017-03-29T11:01:00Z</cp:lastPrinted>
  <dcterms:modified xsi:type="dcterms:W3CDTF">2019-01-16T11:55:00Z</dcterms:modified>
  <cp:revision>38</cp:revision>
  <dc:subject/>
  <dc:title>С 36% са нараснали хоспитализациите за последните четири години</dc:title>
</cp:coreProperties>
</file>