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756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52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616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4028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308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2976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44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52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56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60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36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40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72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68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24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24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20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72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20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20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20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20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20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20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20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2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20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20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2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20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20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2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20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20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420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44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432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72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500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72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24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752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2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52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52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52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52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52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52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52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52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52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52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52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52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52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52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52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52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52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52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48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48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24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24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24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3pt;width:72.9pt;height:50.4pt" coordorigin="180,126" coordsize="1458,1008">
                <v:group id="shape_0" style="position:absolute;left:469;top:138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92;top:582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517;top:854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514;top:308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125;top:578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912;top:464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692;top:464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509;top:579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511;top:305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912;top:305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884;top:579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948;top:593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912;top:760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662;top:705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683;top:705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770;top:723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912;top:770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873;top:666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683;top:724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693;top:724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701;top:724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711;top:724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721;top:724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729;top:724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738;top:724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747;top:724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755;top:724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765;top:724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774;top:724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783;top:724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793;top:739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801;top:765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810;top:781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819;top:793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829;top:802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837;top:809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846;top:816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856;top:821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865;top:825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873;top:829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883;top:831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891;top:678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901;top:668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910;top:657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920;top:646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928;top:636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937;top:625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946;top:614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955;top:607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964;top:609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973;top:618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982;top:625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992;top:633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000;top:641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009;top:650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019;top:658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027;top:666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036;top:674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047;top:682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054;top:691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064;top:699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073;top:707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082;top:715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091;top:724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100;top:732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109;top:740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119;top:748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127;top:756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1254;top:394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140;top:401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154;top:627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1341;top:821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003;top:618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003;top:214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024;top:214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111;top:234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115;top:394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024;top:234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031;top:234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037;top:234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044;top:234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051;top:234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058;top:234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065;top:234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071;top:234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077;top:234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085;top:234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091;top:234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098;top:234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106;top:234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111;top:234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119;top:234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125;top:234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132;top:542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138;top:535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145;top:527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153;top:520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159;top:512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166;top:504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172;top:497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179;top:489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186;top:482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193;top:475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200;top:466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206;top:459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213;top:451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220;top:444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227;top:436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233;top:428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1239;top:421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1246;top:414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1253;top:413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1260;top:413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1267;top:413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1274;top:413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1280;top:413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1287;top:413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1294;top:413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1301;top:413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1307;top:413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1314;top:414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1322;top:414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1328;top:414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1335;top:414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1341;top:414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1348;top:414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1356;top:414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789;top:394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789;top:413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810;top:485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789;top:492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803;top:590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869;top:394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810;top:413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816;top:413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821;top:413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827;top:413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833;top:413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839;top:413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844;top:413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850;top:413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856;top:413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861;top:413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867;top:413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873;top:413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878;top:413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884;top:413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890;top:413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896;top:413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901;top:413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907;top:413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913;top:413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918;top:413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924;top:413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929;top:413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935;top:413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941;top:413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947;top:413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952;top:413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958;top:413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964;top:413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969;top:413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975;top:413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980;top:413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986;top:413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992;top:413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998;top:413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003;top:413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009;top:413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014;top:413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020;top:413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026;top:413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031;top:413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037;top:413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043;top:413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049;top:413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054;top:413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060;top:413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066;top:413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071;top:413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077;top:413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083;top:413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089;top:413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577;top:317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596;top:317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663;top:336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683;top:685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770;top:138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663;top:138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663;top:157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577;top:213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577;top:138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9;top:138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9;top:156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9;top:400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89;top:156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95;top:156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501;top:156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507;top:156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513;top:156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519;top:156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526;top:156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530;top:156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536;top:156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543;top:156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549;top:156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555;top:156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561;top:156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567;top:156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573;top:156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579;top:156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585;top:156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591;top:156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598;top:233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603;top:233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609;top:233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615;top:233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621;top:233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627;top:233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633;top:233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639;top:233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645;top:233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651;top:233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657;top:233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663;top:233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670;top:233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675;top:233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682;top:157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688;top:157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694;top:157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699;top:157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705;top:157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711;top:157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717;top:157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723;top:157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729;top:157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735;top:157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742;top:157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748;top:157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754;top:157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760;top:157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766;top:157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772;top:157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778;top:157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783;top:157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180;top:126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center" w:pos="5700" w:leader="none"/>
          <w:tab w:val="right" w:pos="9600" w:leader="none"/>
        </w:tabs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                               </w:t>
      </w:r>
      <w:r>
        <w:rPr>
          <w:b/>
          <w:bCs/>
          <w:lang w:val="bg-BG"/>
        </w:rPr>
        <w:t>НАЦИОНАЛНА ЗДРАВНООСИГУРИТЕЛНА КАСА</w:t>
      </w:r>
    </w:p>
    <w:p>
      <w:pPr>
        <w:pStyle w:val="Header"/>
        <w:tabs>
          <w:tab w:val="clear" w:pos="4320"/>
          <w:tab w:val="clear" w:pos="8640"/>
          <w:tab w:val="center" w:pos="5700" w:leader="none"/>
          <w:tab w:val="right" w:pos="9500" w:leader="none"/>
        </w:tabs>
        <w:spacing w:before="60" w:after="0"/>
        <w:rPr/>
      </w:pPr>
      <w:r>
        <w:rPr>
          <w:b/>
          <w:bCs/>
          <w:sz w:val="28"/>
          <w:szCs w:val="28"/>
          <w:lang w:val="bg-BG"/>
        </w:rPr>
        <w:t xml:space="preserve">                                  </w:t>
      </w:r>
      <w:r>
        <w:rPr>
          <w:b/>
          <w:bCs/>
          <w:sz w:val="28"/>
          <w:szCs w:val="28"/>
          <w:lang w:val="bg-BG"/>
        </w:rPr>
        <w:t>СТОЛИЧНА ЗДРАВНООСИГУРИТЕЛНА КАСА</w:t>
      </w:r>
    </w:p>
    <w:p>
      <w:pPr>
        <w:pStyle w:val="Header"/>
        <w:tabs>
          <w:tab w:val="clear" w:pos="4320"/>
          <w:tab w:val="clear" w:pos="8640"/>
        </w:tabs>
        <w:ind w:firstLine="5700"/>
        <w:rPr>
          <w:b/>
          <w:b/>
          <w:bCs/>
          <w:sz w:val="20"/>
          <w:szCs w:val="28"/>
          <w:lang w:val="bg-BG" w:eastAsia="en-US"/>
        </w:rPr>
      </w:pPr>
      <w:r>
        <w:rPr>
          <w:b/>
          <w:bCs/>
          <w:sz w:val="20"/>
          <w:szCs w:val="28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4460</wp:posOffset>
                </wp:positionV>
                <wp:extent cx="5207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pt" to="472.95pt,9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ind w:firstLine="570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ЛЕКАРИ ПО ДЕНТАЛНА МЕДИЦИНА,</w:t>
      </w:r>
    </w:p>
    <w:p>
      <w:pPr>
        <w:pStyle w:val="Normal"/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ъв връзка с приемане на НРД 2020 - 2022 год. и обнародването му в ДВ бр.4/ 14.01.2020г. ще започне  приемане на заявителни документи, за сключване на нови договори. Приемът на документи ще протече по график, както следва: 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стари договорни партньори</w:t>
      </w:r>
      <w:r>
        <w:rPr>
          <w:b/>
          <w:sz w:val="28"/>
          <w:szCs w:val="28"/>
        </w:rPr>
        <w:t xml:space="preserve">: 17.01.2020, 20.01.2020, 21.01.2020, 22.01.2020г. </w:t>
      </w:r>
    </w:p>
    <w:p>
      <w:pPr>
        <w:pStyle w:val="Normal"/>
        <w:spacing w:lineRule="auto" w:line="360" w:before="28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нови договорни партньори</w:t>
      </w:r>
      <w:r>
        <w:rPr>
          <w:b/>
          <w:sz w:val="28"/>
          <w:szCs w:val="28"/>
        </w:rPr>
        <w:t xml:space="preserve"> - 23.01.2020г. (след предварително записан час в отдел Дентална помощ на СЗОК ), както и за тези, които са пропуснали датата с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be-BY"/>
        </w:rPr>
      </w:pPr>
      <w:r>
        <w:rPr>
          <w:sz w:val="28"/>
          <w:szCs w:val="28"/>
          <w:lang w:val="be-BY"/>
        </w:rPr>
        <w:t xml:space="preserve">Информация и образци на документите  можете да изтеглите от интернет сайтовете </w:t>
      </w:r>
      <w:r>
        <w:rPr>
          <w:sz w:val="28"/>
          <w:szCs w:val="28"/>
        </w:rPr>
        <w:t>н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НЗОК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.nhif.bg</w:t>
        </w:r>
      </w:hyperlink>
      <w:r>
        <w:rPr>
          <w:sz w:val="28"/>
          <w:szCs w:val="28"/>
        </w:rPr>
        <w:t xml:space="preserve"> и СЗОК</w:t>
      </w:r>
      <w:r>
        <w:rPr>
          <w:sz w:val="28"/>
          <w:szCs w:val="28"/>
          <w:lang w:val="en-US"/>
        </w:rPr>
        <w:t xml:space="preserve"> </w:t>
      </w:r>
      <w:r>
        <w:rPr>
          <w:rStyle w:val="InternetLink"/>
          <w:b/>
          <w:sz w:val="28"/>
          <w:szCs w:val="28"/>
          <w:lang w:val="ru-RU"/>
        </w:rPr>
        <w:t>https://www.nhif.bg/page/119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аявителните документи трябва да бъдат подредени в картонена папка, която да бъде надписана </w:t>
      </w:r>
      <w:r>
        <w:rPr>
          <w:b/>
          <w:sz w:val="28"/>
          <w:szCs w:val="28"/>
          <w:lang w:val="be-BY"/>
        </w:rPr>
        <w:t>само</w:t>
      </w:r>
      <w:r>
        <w:rPr>
          <w:sz w:val="28"/>
          <w:szCs w:val="28"/>
          <w:lang w:val="be-BY"/>
        </w:rPr>
        <w:t xml:space="preserve"> с наименованието на лечебното заведение и стария (за 2018- 2019 г.) номер на догов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4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text0">
    <w:name w:val="oftext0"/>
    <w:basedOn w:val="Normal"/>
    <w:qFormat/>
    <w:pPr>
      <w:autoSpaceDE w:val="false"/>
      <w:ind w:firstLine="283"/>
      <w:jc w:val="both"/>
    </w:pPr>
    <w:rPr>
      <w:rFonts w:ascii="Hebar;Arial Narrow" w:hAnsi="Hebar;Arial Narrow" w:cs="Arial"/>
      <w:color w:val="000000"/>
      <w:sz w:val="19"/>
      <w:szCs w:val="19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  <w:lang w:val="en-GB"/>
    </w:rPr>
  </w:style>
  <w:style w:type="paragraph" w:styleId="002">
    <w:name w:val="002"/>
    <w:basedOn w:val="Normal"/>
    <w:qFormat/>
    <w:pPr>
      <w:autoSpaceDE w:val="false"/>
      <w:spacing w:lineRule="auto" w:line="360" w:before="120" w:after="0"/>
      <w:ind w:firstLine="902"/>
      <w:jc w:val="both"/>
    </w:pPr>
    <w:rPr>
      <w:sz w:val="26"/>
      <w:szCs w:val="19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OfActza">
    <w:name w:val="Of. Act za"/>
    <w:basedOn w:val="Normal"/>
    <w:qFormat/>
    <w:pPr>
      <w:keepLines/>
      <w:autoSpaceDE w:val="false"/>
      <w:spacing w:before="0" w:after="113"/>
      <w:jc w:val="both"/>
    </w:pPr>
    <w:rPr>
      <w:rFonts w:ascii="TimesBG" w:hAnsi="TimesBG" w:cs="TimesBG"/>
      <w:b/>
      <w:bCs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09:00Z</dcterms:created>
  <dc:creator>pc</dc:creator>
  <dc:description/>
  <cp:keywords/>
  <dc:language>en-US</dc:language>
  <cp:lastModifiedBy>mariana</cp:lastModifiedBy>
  <cp:lastPrinted>2009-12-28T16:31:00Z</cp:lastPrinted>
  <dcterms:modified xsi:type="dcterms:W3CDTF">2020-01-16T08:21:00Z</dcterms:modified>
  <cp:revision>4</cp:revision>
  <dc:subject/>
  <dc:title>Уважаеми г-н/г-жо Директор</dc:title>
</cp:coreProperties>
</file>