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71500</wp:posOffset>
                </wp:positionV>
                <wp:extent cx="5819775" cy="793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793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37"/>
                              <w:gridCol w:w="1103"/>
                              <w:gridCol w:w="291"/>
                              <w:gridCol w:w="865"/>
                              <w:gridCol w:w="1544"/>
                              <w:gridCol w:w="1977"/>
                              <w:gridCol w:w="182"/>
                              <w:gridCol w:w="1621"/>
                              <w:gridCol w:w="1245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299" w:type="dxa"/>
                                  <w:gridSpan w:val="7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Опис протокол ЛДМ</w:t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. 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299" w:type="dxa"/>
                                  <w:gridSpan w:val="7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6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ег. № на практик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instrText xml:space="preserve"> MERGEFIELD код_на_практика </w:instrTex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7725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на практиката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5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1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рес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Тел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пъл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СЗОК</w:t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Документи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бр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. Заявление по образец, утвърден от Управителя на НЗОК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. ЕИК от Търговския регистър на Агенцията по вписванията за нови договорни партньори или при промяна в обсотятелстват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3. Булстат -ксерокопие </w:t>
                                  </w:r>
                                  <w:r>
                                    <w:rPr/>
                                    <w:t>(за лечебни заведения, които са учредени от физически лица – лекари по дентална медицина)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за нови договорни партньори или при промяна в обсотятелстват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. Удостоверение за регистрация в РЗИ/ИАМН  за нови договорни партньори или при промяна в обстоятелстват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. Удостоверение за актуално членство в БЗС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. Декларация за липса на промени, по чл.80 т.1, от НРД за ДД 2020-2022г.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7. Декларация, че не са с отнети права да упражняват дентална дейност в Р България 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. Декларация по приложение № 4 за необходимо оборудване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9. Декларация за регистрирано лечебно заведение на територията на друга РЗОК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екларация по приложение № 4 за дейността на наети лица, ГП и ДЦ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.Декларация за СИДП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.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окумент, удостоверяващ квалификация на лекаря по ДМ за извършване на рентгенографска дейност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.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екларация за идентичност на именат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. IBAN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3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7920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О: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2" w:hRule="atLeast"/>
                              </w:trPr>
                              <w:tc>
                                <w:tcPr>
                                  <w:tcW w:w="9165" w:type="dxa"/>
                                  <w:gridSpan w:val="9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Уведомен/а съм, че в 3-дневен срок следва да внеса в СЗОК непредставените документ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ел:</w:t>
                                  </w:r>
                                </w:p>
                              </w:tc>
                              <w:tc>
                                <w:tcPr>
                                  <w:tcW w:w="8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едал: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624.75pt;mso-wrap-distance-left:7.05pt;mso-wrap-distance-right:7.05pt;mso-wrap-distance-top:0pt;mso-wrap-distance-bottom:0pt;margin-top:45pt;mso-position-vertical-relative:page;margin-left:4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6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37"/>
                        <w:gridCol w:w="1103"/>
                        <w:gridCol w:w="291"/>
                        <w:gridCol w:w="865"/>
                        <w:gridCol w:w="1544"/>
                        <w:gridCol w:w="1977"/>
                        <w:gridCol w:w="182"/>
                        <w:gridCol w:w="1621"/>
                        <w:gridCol w:w="1245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6299" w:type="dxa"/>
                            <w:gridSpan w:val="7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Опис протокол ЛДМ</w:t>
                            </w:r>
                          </w:p>
                        </w:tc>
                        <w:tc>
                          <w:tcPr>
                            <w:tcW w:w="2866" w:type="dxa"/>
                            <w:gridSpan w:val="2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. №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299" w:type="dxa"/>
                            <w:gridSpan w:val="7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2866" w:type="dxa"/>
                            <w:gridSpan w:val="2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г. № на практ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instrText xml:space="preserve"> MERGEFIELD код_на_практика </w:instrTex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7725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 на практиката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725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117" w:type="dxa"/>
                            <w:gridSpan w:val="6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рес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30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л: 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3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пъл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ЗОК</w:t>
                            </w:r>
                          </w:p>
                        </w:tc>
                        <w:tc>
                          <w:tcPr>
                            <w:tcW w:w="75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окументи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брой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. Заявление по образец, утвърден от Управителя на НЗОК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. ЕИК от Търговския регистър на Агенцията по вписванията за нови договорни партньори или при промяна в обсотятелствата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3. Булстат -ксерокопие </w:t>
                            </w:r>
                            <w:r>
                              <w:rPr/>
                              <w:t>(за лечебни заведения, които са учредени от физически лица – лекари по дентална медицина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за нови договорни партньори или при промяна в обсотятелствата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. Удостоверение за регистрация в РЗИ/ИАМН  за нови договорни партньори или при промяна в обстоятелствата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. Удостоверение за актуално членство в БЗС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. Декларация за липса на промени, по чл.80 т.1, от НРД за ДД 2020-2022г.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7. Декларация, че не са с отнети права да упражняват дентална дейност в Р България 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. Декларация по приложение № 4 за необходимо оборудване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9. Декларация за регистрирано лечебно заведение на територията на друга РЗОК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екларация по приложение № 4 за дейността на наети лица, ГП и ДЦ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.Декларация за СИДП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окумент, удостоверяващ квалификация на лекаря по ДМ за извършване на рентгенографска дейност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.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екларация за идентичност на имената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. IBAN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33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7920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О: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2" w:hRule="atLeast"/>
                        </w:trPr>
                        <w:tc>
                          <w:tcPr>
                            <w:tcW w:w="9165" w:type="dxa"/>
                            <w:gridSpan w:val="9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Уведомен/а съм, че в 3-дневен срок следва да внеса в СЗОК непредставените документи. 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иел:</w:t>
                            </w:r>
                          </w:p>
                        </w:tc>
                        <w:tc>
                          <w:tcPr>
                            <w:tcW w:w="8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25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едал: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38:00Z</dcterms:created>
  <dc:creator>krasi</dc:creator>
  <dc:description/>
  <cp:keywords/>
  <dc:language>en-US</dc:language>
  <cp:lastModifiedBy>mariana</cp:lastModifiedBy>
  <cp:lastPrinted>2017-02-27T11:37:00Z</cp:lastPrinted>
  <dcterms:modified xsi:type="dcterms:W3CDTF">2020-01-16T11:05:00Z</dcterms:modified>
  <cp:revision>4</cp:revision>
  <dc:subject/>
  <dc:title>Опис протокол ЛДМ</dc:title>
</cp:coreProperties>
</file>