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400"/>
        <w:ind w:left="2160" w:hanging="0"/>
        <w:rPr>
          <w:rFonts w:eastAsia="SimSun;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ragraph">
                  <wp:posOffset>-114300</wp:posOffset>
                </wp:positionV>
                <wp:extent cx="925830" cy="640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0080"/>
                          <a:chOff x="0" y="0"/>
                          <a:chExt cx="925920" cy="640080"/>
                        </a:xfrm>
                      </wpg:grpSpPr>
                      <wpg:grpSp>
                        <wpg:cNvGrpSpPr/>
                        <wpg:grpSpPr>
                          <a:xfrm>
                            <a:off x="183600" y="8280"/>
                            <a:ext cx="59292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14040" y="281880"/>
                              <a:ext cx="5335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454680"/>
                              <a:ext cx="5011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08000"/>
                              <a:ext cx="5043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279360"/>
                              <a:ext cx="117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207000"/>
                              <a:ext cx="138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80" y="207000"/>
                              <a:ext cx="138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" y="280080"/>
                              <a:ext cx="118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6200"/>
                              <a:ext cx="2541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06200"/>
                              <a:ext cx="2552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280080"/>
                              <a:ext cx="59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289080"/>
                              <a:ext cx="1328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394920"/>
                              <a:ext cx="1544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360000"/>
                              <a:ext cx="1580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600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371520"/>
                              <a:ext cx="89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401400"/>
                              <a:ext cx="79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335160"/>
                              <a:ext cx="97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72240"/>
                              <a:ext cx="5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72240"/>
                              <a:ext cx="50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372240"/>
                              <a:ext cx="5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3722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80" y="37224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7224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72240"/>
                              <a:ext cx="5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372240"/>
                              <a:ext cx="5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72240"/>
                              <a:ext cx="5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72240"/>
                              <a:ext cx="57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372240"/>
                              <a:ext cx="5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372240"/>
                              <a:ext cx="5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381600"/>
                              <a:ext cx="5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" y="398160"/>
                              <a:ext cx="5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408240"/>
                              <a:ext cx="5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41580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21560"/>
                              <a:ext cx="5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26240"/>
                              <a:ext cx="5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43056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433800"/>
                              <a:ext cx="5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3632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43884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43992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342720"/>
                              <a:ext cx="5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336600"/>
                              <a:ext cx="57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329400"/>
                              <a:ext cx="50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322560"/>
                              <a:ext cx="57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240" y="316080"/>
                              <a:ext cx="5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309240"/>
                              <a:ext cx="50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302400"/>
                              <a:ext cx="57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20" y="297720"/>
                              <a:ext cx="576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99160"/>
                              <a:ext cx="5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04920"/>
                              <a:ext cx="57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309240"/>
                              <a:ext cx="5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314280"/>
                              <a:ext cx="50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960" y="319320"/>
                              <a:ext cx="5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325080"/>
                              <a:ext cx="57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330120"/>
                              <a:ext cx="50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335160"/>
                              <a:ext cx="57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340200"/>
                              <a:ext cx="57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345240"/>
                              <a:ext cx="5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351000"/>
                              <a:ext cx="5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356040"/>
                              <a:ext cx="5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361440"/>
                              <a:ext cx="5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366480"/>
                              <a:ext cx="5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37224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377280"/>
                              <a:ext cx="5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382320"/>
                              <a:ext cx="57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87360"/>
                              <a:ext cx="5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" y="39240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162360"/>
                              <a:ext cx="94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880" y="167040"/>
                              <a:ext cx="1497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10320"/>
                              <a:ext cx="144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433800"/>
                              <a:ext cx="24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304920"/>
                              <a:ext cx="2354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48960"/>
                              <a:ext cx="248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4896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61560"/>
                              <a:ext cx="248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162360"/>
                              <a:ext cx="97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61560"/>
                              <a:ext cx="39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61560"/>
                              <a:ext cx="39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6156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61560"/>
                              <a:ext cx="39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60" y="61560"/>
                              <a:ext cx="396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1560"/>
                              <a:ext cx="3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61560"/>
                              <a:ext cx="396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6156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61560"/>
                              <a:ext cx="39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61560"/>
                              <a:ext cx="39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6156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61560"/>
                              <a:ext cx="396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61560"/>
                              <a:ext cx="396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6156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6156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6156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256680"/>
                              <a:ext cx="3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252000"/>
                              <a:ext cx="39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24696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42640"/>
                              <a:ext cx="3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23760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232560"/>
                              <a:ext cx="39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22788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22840"/>
                              <a:ext cx="39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218520"/>
                              <a:ext cx="39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13840"/>
                              <a:ext cx="3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208080"/>
                              <a:ext cx="39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203760"/>
                              <a:ext cx="39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98720"/>
                              <a:ext cx="39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194400"/>
                              <a:ext cx="39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189360"/>
                              <a:ext cx="396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920" y="183960"/>
                              <a:ext cx="324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7964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17532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174600"/>
                              <a:ext cx="396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74600"/>
                              <a:ext cx="39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520" y="17460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7460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74600"/>
                              <a:ext cx="39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7460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174600"/>
                              <a:ext cx="396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174600"/>
                              <a:ext cx="3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7460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17532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17532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175320"/>
                              <a:ext cx="396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175320"/>
                              <a:ext cx="39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175320"/>
                              <a:ext cx="396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5320"/>
                              <a:ext cx="396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75320"/>
                              <a:ext cx="396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62360"/>
                              <a:ext cx="192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74600"/>
                              <a:ext cx="255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22032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224640"/>
                              <a:ext cx="82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86920"/>
                              <a:ext cx="604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162360"/>
                              <a:ext cx="1702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74600"/>
                              <a:ext cx="324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174600"/>
                              <a:ext cx="32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174600"/>
                              <a:ext cx="39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7460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7460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7460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17460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74600"/>
                              <a:ext cx="32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520" y="174600"/>
                              <a:ext cx="32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7460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460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174600"/>
                              <a:ext cx="32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174600"/>
                              <a:ext cx="39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74600"/>
                              <a:ext cx="3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74600"/>
                              <a:ext cx="3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7460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7460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20" y="174600"/>
                              <a:ext cx="32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7460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7460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720" y="174600"/>
                              <a:ext cx="3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7460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74600"/>
                              <a:ext cx="32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174600"/>
                              <a:ext cx="3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74600"/>
                              <a:ext cx="32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74600"/>
                              <a:ext cx="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74600"/>
                              <a:ext cx="3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74600"/>
                              <a:ext cx="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74600"/>
                              <a:ext cx="32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74600"/>
                              <a:ext cx="3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" y="174600"/>
                              <a:ext cx="3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174600"/>
                              <a:ext cx="3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174600"/>
                              <a:ext cx="32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174600"/>
                              <a:ext cx="3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174600"/>
                              <a:ext cx="3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74600"/>
                              <a:ext cx="3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174600"/>
                              <a:ext cx="3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174600"/>
                              <a:ext cx="3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74600"/>
                              <a:ext cx="3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74600"/>
                              <a:ext cx="3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17460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174600"/>
                              <a:ext cx="3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7460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174600"/>
                              <a:ext cx="3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74600"/>
                              <a:ext cx="3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7460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7460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17460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746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80" y="17460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13760"/>
                              <a:ext cx="24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13760"/>
                              <a:ext cx="67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5640"/>
                              <a:ext cx="2484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474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720"/>
                              <a:ext cx="248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72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2600"/>
                              <a:ext cx="24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48240"/>
                              <a:ext cx="68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0"/>
                              <a:ext cx="25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2484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92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1880"/>
                              <a:ext cx="324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880"/>
                              <a:ext cx="32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1880"/>
                              <a:ext cx="32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1880"/>
                              <a:ext cx="39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" y="11880"/>
                              <a:ext cx="32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880"/>
                              <a:ext cx="3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11880"/>
                              <a:ext cx="32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1880"/>
                              <a:ext cx="324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1880"/>
                              <a:ext cx="39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1880"/>
                              <a:ext cx="39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11880"/>
                              <a:ext cx="3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1880"/>
                              <a:ext cx="32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11880"/>
                              <a:ext cx="32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1880"/>
                              <a:ext cx="3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1880"/>
                              <a:ext cx="32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1880"/>
                              <a:ext cx="3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1880"/>
                              <a:ext cx="32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11880"/>
                              <a:ext cx="39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" y="12600"/>
                              <a:ext cx="324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259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9pt;width:72.9pt;height:50.4pt" coordorigin="720,-180" coordsize="1458,1008">
                <v:group id="shape_0" style="position:absolute;left:1009;top:-167;width:933;height:984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1031;top:277;width:839;height:271;mso-wrap-style:none;v-text-anchor:middle;mso-position-horizontal-relative:pag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1057;top:549;width:788;height:267;mso-wrap-style:none;v-text-anchor:middle;mso-position-horizontal-relative:pag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1054;top:3;width:793;height:27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1665;top:273;width:183;height:6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1452;top:159;width:217;height:119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1232;top:159;width:218;height:120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1049;top:274;width:185;height:5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1051;top:0;width:399;height:276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1452;top:0;width:401;height:279;mso-wrap-style:none;v-text-anchor:middle;mso-position-horizontal-relative:pag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1424;top:274;width:92;height:11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1488;top:288;width:208;height:18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1452;top:455;width:242;height:19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1202;top:400;width:248;height:24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1223;top:400;width:12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1310;top:418;width:140;height:1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1452;top:465;width:125;height:8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1412;top:361;width:152;height:13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1223;top:419;width:8;height:49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1233;top:419;width:7;height:74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1241;top:419;width:8;height:92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1251;top:419;width:8;height:107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1260;top:419;width:7;height:120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1268;top:419;width:8;height:132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1278;top:419;width:8;height:142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1287;top:419;width:7;height:150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1295;top:419;width:8;height:158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1305;top:419;width:8;height:165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1314;top:419;width:7;height:172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1323;top:419;width:8;height:178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1332;top:434;width:8;height:168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1341;top:460;width:7;height:146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1350;top:476;width:8;height:135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1359;top:488;width:8;height:128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1369;top:497;width:7;height:122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1377;top:504;width:8;height:117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1386;top:511;width:8;height:113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1396;top:516;width:7;height:110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1404;top:520;width:8;height:107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1413;top:524;width:8;height:105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1423;top:526;width:7;height:104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1431;top:372;width:8;height:257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1441;top:363;width:8;height:268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1450;top:351;width:7;height:279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1459;top:341;width:8;height:289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1468;top:331;width:8;height:299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1477;top:320;width:7;height:309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1486;top:309;width:8;height:319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1495;top:302;width:8;height:325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1504;top:304;width:7;height:321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1513;top:313;width:8;height:310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1522;top:320;width:8;height:300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1532;top:328;width:7;height:289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1540;top:336;width:8;height:277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1549;top:345;width:8;height:265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1559;top:353;width:7;height:252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1567;top:361;width:8;height:239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1576;top:369;width:8;height:225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1586;top:376;width:7;height:211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1594;top:386;width:8;height:197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1604;top:393;width:8;height:181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1613;top:402;width:7;height:165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1622;top:410;width:8;height:147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1631;top:419;width:8;height:128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1640;top:427;width:7;height:109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1649;top:435;width:8;height:87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1658;top:443;width:8;height:64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1667;top:451;width:7;height:35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1794;top:88;width:148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1680;top:96;width:235;height:25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1694;top:321;width:226;height:20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1881;top:516;width:38;height:16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1543;top:313;width:370;height:33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1543;top:-90;width:38;height:41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1564;top:-90;width:126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1651;top:-70;width:38;height:36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1655;top:88;width:152;height:16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1564;top:-70;width:5;height:402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1571;top:-70;width:5;height:409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1577;top:-70;width:5;height:414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1584;top:-70;width:5;height:421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1591;top:-70;width:5;height:427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1598;top:-70;width:5;height:433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1605;top:-70;width:5;height:440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1611;top:-70;width:5;height:446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1617;top:-70;width:5;height:452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1624;top:-70;width:5;height:458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1631;top:-70;width:5;height:465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1638;top:-70;width:5;height:470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1645;top:-70;width:5;height:477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1651;top:-70;width:5;height:483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1658;top:-70;width:5;height:489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1665;top:-70;width:5;height:496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1672;top:237;width:5;height:193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1678;top:230;width:5;height:207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1685;top:222;width:5;height:220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1692;top:215;width:5;height:235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1699;top:207;width:5;height:248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1706;top:199;width:5;height:262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1712;top:192;width:5;height:276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1719;top:184;width:5;height:290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1726;top:177;width:5;height:304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1733;top:170;width:5;height:317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1740;top:160;width:5;height:331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1746;top:154;width:5;height:345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1753;top:146;width:5;height:359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1760;top:139;width:5;height:372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1767;top:131;width:5;height:387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1773;top:122;width:4;height:400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1779;top:116;width:5;height:414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1786;top:109;width:5;height:428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1793;top:108;width:5;height:434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1800;top:108;width:5;height:441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1807;top:108;width:5;height:446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1814;top:108;width:5;height:453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1820;top:108;width:5;height:459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1827;top:108;width:5;height:465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1834;top:108;width:5;height:471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1840;top:108;width:5;height:478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1847;top:108;width:5;height:483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1854;top:109;width:5;height:489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1861;top:109;width:5;height:496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1868;top:109;width:5;height:501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1875;top:109;width:5;height:508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1881;top:109;width:5;height:514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1888;top:109;width:5;height:520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1895;top:109;width:5;height:526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1329;top:88;width:303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1329;top:108;width:39;height:10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1350;top:180;width:13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1329;top:187;width:128;height:12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1343;top:285;width:94;height:10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1408;top:88;width:267;height:28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1350;top:108;width:4;height:90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1356;top:108;width:4;height:194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1361;top:108;width:5;height:199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1367;top:108;width:4;height:205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1373;top:108;width:4;height:210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1379;top:108;width:4;height:215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1384;top:108;width:5;height:220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1390;top:108;width:4;height:225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1396;top:108;width:4;height:231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1401;top:108;width:4;height:236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1407;top:108;width:4;height:242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1413;top:108;width:4;height:247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1418;top:108;width:5;height:251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1424;top:108;width:4;height:250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1430;top:108;width:4;height:243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1436;top:108;width:4;height:236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1441;top:108;width:5;height:229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1447;top:108;width:4;height:223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1453;top:108;width:4;height:215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1458;top:108;width:4;height:209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1464;top:108;width:4;height:202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1469;top:108;width:4;height:196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1475;top:108;width:4;height:188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1481;top:108;width:4;height:182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1487;top:108;width:4;height:175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1492;top:108;width:4;height:169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1497;top:108;width:5;height:161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1504;top:108;width:4;height:155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1509;top:108;width:4;height:148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1515;top:108;width:4;height:142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1520;top:108;width:4;height:134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1526;top:108;width:5;height:127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1532;top:108;width:4;height:121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1538;top:108;width:4;height:114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1543;top:108;width:4;height:107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1549;top:108;width:4;height:100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1554;top:108;width:5;height:94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1560;top:108;width:4;height:87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1566;top:108;width:4;height:80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1571;top:108;width:4;height:73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1577;top:108;width:4;height:67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1583;top:108;width:5;height:60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1589;top:108;width:4;height:53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1594;top:108;width:4;height:46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1600;top:108;width:4;height:40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1606;top:108;width:4;height:33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1611;top:108;width:5;height:25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1617;top:108;width:4;height:19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1623;top:108;width:4;height:12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1629;top:108;width:4;height:6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1116;top:12;width:38;height:9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1136;top:12;width:10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1203;top:31;width:38;height:38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1223;top:380;width:12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1310;top:-166;width:38;height:56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1203;top:-166;width:125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1203;top:-147;width:38;height:9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1116;top:-91;width:106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1116;top:-167;width:39;height:9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1009;top:-167;width:126;height:3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1009;top:-149;width:38;height:55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1009;top:95;width:145;height:19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1029;top:-149;width:4;height:430;mso-wrap-style:none;v-text-anchor:middle;mso-position-horizontal-relative:pag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1035;top:-149;width:4;height:413;mso-wrap-style:none;v-text-anchor:middle;mso-position-horizontal-relative:pag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1041;top:-149;width:4;height:397;mso-wrap-style:none;v-text-anchor:middle;mso-position-horizontal-relative:pag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1047;top:-149;width:5;height:383;mso-wrap-style:none;v-text-anchor:middle;mso-position-horizontal-relative:pag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1053;top:-149;width:4;height:371;mso-wrap-style:none;v-text-anchor:middle;mso-position-horizontal-relative:pag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1059;top:-149;width:4;height:359;mso-wrap-style:none;v-text-anchor:middle;mso-position-horizontal-relative:pag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1065;top:-149;width:4;height:349;mso-wrap-style:none;v-text-anchor:middle;mso-position-horizontal-relative:pag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1070;top:-149;width:4;height:338;mso-wrap-style:none;v-text-anchor:middle;mso-position-horizontal-relative:pag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1076;top:-149;width:5;height:328;mso-wrap-style:none;v-text-anchor:middle;mso-position-horizontal-relative:pag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1082;top:-149;width:5;height:319;mso-wrap-style:none;v-text-anchor:middle;mso-position-horizontal-relative:pag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1089;top:-149;width:4;height:311;mso-wrap-style:none;v-text-anchor:middle;mso-position-horizontal-relative:pag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1095;top:-149;width:4;height:303;mso-wrap-style:none;v-text-anchor:middle;mso-position-horizontal-relative:pag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1101;top:-149;width:4;height:295;mso-wrap-style:none;v-text-anchor:middle;mso-position-horizontal-relative:pag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1107;top:-149;width:5;height:288;mso-wrap-style:none;v-text-anchor:middle;mso-position-horizontal-relative:pag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1113;top:-149;width:4;height:280;mso-wrap-style:none;v-text-anchor:middle;mso-position-horizontal-relative:pag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1119;top:-149;width:4;height:274;mso-wrap-style:none;v-text-anchor:middle;mso-position-horizontal-relative:pag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1125;top:-149;width:4;height:267;mso-wrap-style:none;v-text-anchor:middle;mso-position-horizontal-relative:pag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1131;top:-149;width:5;height:261;mso-wrap-style:none;v-text-anchor:middle;mso-position-horizontal-relative:pag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1137;top:-71;width:4;height:102;mso-wrap-style:none;v-text-anchor:middle;mso-position-horizontal-relative:pag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1143;top:-71;width:4;height:102;mso-wrap-style:none;v-text-anchor:middle;mso-position-horizontal-relative:pag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1149;top:-71;width:5;height:102;mso-wrap-style:none;v-text-anchor:middle;mso-position-horizontal-relative:pag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1155;top:-71;width:4;height:102;mso-wrap-style:none;v-text-anchor:middle;mso-position-horizontal-relative:pag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1161;top:-71;width:5;height:102;mso-wrap-style:none;v-text-anchor:middle;mso-position-horizontal-relative:pag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1167;top:-71;width:4;height:102;mso-wrap-style:none;v-text-anchor:middle;mso-position-horizontal-relative:pag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1173;top:-71;width:4;height:102;mso-wrap-style:none;v-text-anchor:middle;mso-position-horizontal-relative:pag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1179;top:-71;width:4;height:102;mso-wrap-style:none;v-text-anchor:middle;mso-position-horizontal-relative:pag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1185;top:-71;width:4;height:102;mso-wrap-style:none;v-text-anchor:middle;mso-position-horizontal-relative:pag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1191;top:-71;width:5;height:102;mso-wrap-style:none;v-text-anchor:middle;mso-position-horizontal-relative:pag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1197;top:-71;width:4;height:102;mso-wrap-style:none;v-text-anchor:middle;mso-position-horizontal-relative:pag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1203;top:-71;width:4;height:102;mso-wrap-style:none;v-text-anchor:middle;mso-position-horizontal-relative:pag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1209;top:-71;width:4;height:102;mso-wrap-style:none;v-text-anchor:middle;mso-position-horizontal-relative:pag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1215;top:-71;width:5;height:102;mso-wrap-style:none;v-text-anchor:middle;mso-position-horizontal-relative:pag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1222;top:-147;width:4;height:546;mso-wrap-style:none;v-text-anchor:middle;mso-position-horizontal-relative:pag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1228;top:-147;width:4;height:546;mso-wrap-style:none;v-text-anchor:middle;mso-position-horizontal-relative:pag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1234;top:-147;width:4;height:546;mso-wrap-style:none;v-text-anchor:middle;mso-position-horizontal-relative:pag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1239;top:-147;width:4;height:546;mso-wrap-style:none;v-text-anchor:middle;mso-position-horizontal-relative:pag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1245;top:-147;width:5;height:546;mso-wrap-style:none;v-text-anchor:middle;mso-position-horizontal-relative:pag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1251;top:-147;width:4;height:546;mso-wrap-style:none;v-text-anchor:middle;mso-position-horizontal-relative:pag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1257;top:-147;width:4;height:546;mso-wrap-style:none;v-text-anchor:middle;mso-position-horizontal-relative:pag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1263;top:-147;width:4;height:546;mso-wrap-style:none;v-text-anchor:middle;mso-position-horizontal-relative:pag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1269;top:-147;width:4;height:546;mso-wrap-style:none;v-text-anchor:middle;mso-position-horizontal-relative:pag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1275;top:-147;width:5;height:546;mso-wrap-style:none;v-text-anchor:middle;mso-position-horizontal-relative:pag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1282;top:-147;width:4;height:546;mso-wrap-style:none;v-text-anchor:middle;mso-position-horizontal-relative:pag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1288;top:-147;width:4;height:546;mso-wrap-style:none;v-text-anchor:middle;mso-position-horizontal-relative:pag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1294;top:-147;width:4;height:546;mso-wrap-style:none;v-text-anchor:middle;mso-position-horizontal-relative:pag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1300;top:-147;width:5;height:546;mso-wrap-style:none;v-text-anchor:middle;mso-position-horizontal-relative:pag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1306;top:-147;width:4;height:546;mso-wrap-style:none;v-text-anchor:middle;mso-position-horizontal-relative:pag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1312;top:-147;width:4;height:546;mso-wrap-style:none;v-text-anchor:middle;mso-position-horizontal-relative:pag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1318;top:-147;width:4;height:546;mso-wrap-style:none;v-text-anchor:middle;mso-position-horizontal-relative:pag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1323;top:-147;width:4;height:546;mso-wrap-style:none;v-text-anchor:middle;mso-position-horizontal-relative:pag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720;top:-180;width:1457;height:1007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SimSun;宋体"/>
          <w:sz w:val="24"/>
        </w:rPr>
        <w:t>НАЦИОНАЛНА ЗДРАВНООСИГУРИТЕЛНА КАСА</w:t>
      </w:r>
    </w:p>
    <w:p>
      <w:pPr>
        <w:pStyle w:val="Subtitle"/>
        <w:spacing w:lineRule="atLeast" w:line="400"/>
        <w:ind w:left="2160" w:hanging="0"/>
        <w:rPr>
          <w:rFonts w:eastAsia="SimSun;宋体"/>
          <w:sz w:val="30"/>
        </w:rPr>
      </w:pPr>
      <w:r>
        <w:rPr>
          <w:rFonts w:eastAsia="SimSun;宋体"/>
          <w:sz w:val="30"/>
        </w:rPr>
        <w:t>СТОЛИЧНА ЗДРАВНООСИГУРИТЕЛНА КАСА</w:t>
      </w:r>
    </w:p>
    <w:p>
      <w:pPr>
        <w:pStyle w:val="Subtitle"/>
        <w:spacing w:lineRule="atLeast" w:line="280"/>
        <w:ind w:left="2160" w:hanging="0"/>
        <w:rPr>
          <w:rFonts w:eastAsia="SimSun;宋体"/>
          <w:i/>
          <w:i/>
          <w:iCs/>
          <w:sz w:val="24"/>
        </w:rPr>
      </w:pPr>
      <w:r>
        <w:rPr>
          <w:rFonts w:eastAsia="SimSun;宋体"/>
          <w:i/>
          <w:i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00200</wp:posOffset>
                </wp:positionH>
                <wp:positionV relativeFrom="paragraph">
                  <wp:posOffset>63500</wp:posOffset>
                </wp:positionV>
                <wp:extent cx="4800600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503.95pt,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rFonts w:eastAsia="SimSun;宋体" w:cs="Arial"/>
          <w:b/>
          <w:b/>
          <w:bCs/>
          <w:i/>
          <w:i/>
          <w:iCs/>
          <w:sz w:val="24"/>
          <w:lang w:val="bg-BG"/>
        </w:rPr>
      </w:pPr>
      <w:r>
        <w:rPr>
          <w:rFonts w:eastAsia="SimSun;宋体" w:cs="Arial"/>
          <w:b/>
          <w:bCs/>
          <w:i/>
          <w:iCs/>
          <w:sz w:val="24"/>
          <w:lang w:val="bg-BG"/>
        </w:rPr>
      </w:r>
    </w:p>
    <w:p>
      <w:pPr>
        <w:pStyle w:val="BodyTextIndent3"/>
        <w:ind w:right="-180" w:hanging="0"/>
        <w:rPr>
          <w:u w:val="single"/>
        </w:rPr>
      </w:pPr>
      <w:r>
        <w:rPr>
          <w:u w:val="single"/>
        </w:rPr>
        <w:t xml:space="preserve">НЕОБХОДИМИ ДОКУМЕНТИ ЗА СКЛЮЧВАНЕ НА ДОГОВОР С  ИЗПЪЛНИТЕЛИ НА </w:t>
      </w:r>
    </w:p>
    <w:p>
      <w:pPr>
        <w:pStyle w:val="BodyTextIndent3"/>
        <w:ind w:right="-18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ИЗВЪНБОЛНИЧНА ДЕНТАЛНА ПОМОЩ </w:t>
      </w:r>
    </w:p>
    <w:p>
      <w:pPr>
        <w:pStyle w:val="BodyTextIndent3"/>
        <w:ind w:right="-180" w:hanging="0"/>
        <w:rPr>
          <w:u w:val="single"/>
        </w:rPr>
      </w:pPr>
      <w:r>
        <w:rPr>
          <w:u w:val="single"/>
        </w:rPr>
        <w:t>СЪГЛАСНО   НРД  за ДД 20</w:t>
      </w:r>
      <w:r>
        <w:rPr>
          <w:u w:val="single"/>
          <w:lang w:val="en-US"/>
        </w:rPr>
        <w:t>20 - 2022</w:t>
      </w:r>
      <w:r>
        <w:rPr>
          <w:u w:val="single"/>
        </w:rPr>
        <w:t xml:space="preserve">г. </w:t>
      </w:r>
    </w:p>
    <w:p>
      <w:pPr>
        <w:pStyle w:val="Normal"/>
        <w:tabs>
          <w:tab w:val="clear" w:pos="720"/>
          <w:tab w:val="left" w:pos="992" w:leader="none"/>
        </w:tabs>
        <w:rPr>
          <w:lang w:val="bg-BG"/>
        </w:rPr>
      </w:pPr>
      <w:r>
        <w:rPr>
          <w:lang w:val="bg-BG"/>
        </w:rPr>
        <w:tab/>
      </w:r>
    </w:p>
    <w:p>
      <w:pPr>
        <w:pStyle w:val="BodyTextIndent3"/>
        <w:ind w:left="1080" w:hanging="0"/>
        <w:jc w:val="both"/>
        <w:rPr/>
      </w:pPr>
      <w:r>
        <w:rPr/>
        <w:t>1. Заявление по образец, утвърден от Директора на НЗОК.</w:t>
      </w:r>
    </w:p>
    <w:p>
      <w:pPr>
        <w:pStyle w:val="BodyTextIndent3"/>
        <w:jc w:val="both"/>
        <w:rPr/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всички</w:t>
      </w:r>
      <w:r>
        <w:rPr>
          <w:b w:val="false"/>
          <w:bCs w:val="false"/>
          <w:sz w:val="20"/>
          <w:szCs w:val="20"/>
        </w:rPr>
        <w:t xml:space="preserve"> договорни партньори. Съдържа данни за актуален телефон и адрес за кореспонденция, адрес/и/ на практиката/те/, на които ще се работи по договор със СЗОК, предмета на дейност, за който се кандидатства.</w:t>
      </w:r>
    </w:p>
    <w:p>
      <w:pPr>
        <w:pStyle w:val="BodyTextIndent3"/>
        <w:tabs>
          <w:tab w:val="clear" w:pos="5760"/>
        </w:tabs>
        <w:ind w:left="57" w:firstLine="1023"/>
        <w:jc w:val="both"/>
        <w:rPr/>
      </w:pPr>
      <w:r>
        <w:rPr/>
        <w:t xml:space="preserve">2. </w:t>
      </w:r>
      <w:r>
        <w:rPr>
          <w:bCs w:val="false"/>
          <w:sz w:val="22"/>
          <w:szCs w:val="22"/>
        </w:rPr>
        <w:t>Копие от удостоверение ЕИК от Търговския регистър</w:t>
      </w:r>
      <w:r>
        <w:rPr>
          <w:b w:val="false"/>
          <w:bCs w:val="false"/>
          <w:sz w:val="22"/>
          <w:szCs w:val="22"/>
        </w:rPr>
        <w:t xml:space="preserve"> на Агенцията по вписванията или разпечатка от сайта. </w:t>
      </w:r>
    </w:p>
    <w:p>
      <w:pPr>
        <w:pStyle w:val="BodyTextIndent3"/>
        <w:tabs>
          <w:tab w:val="clear" w:pos="5760"/>
        </w:tabs>
        <w:ind w:left="57" w:firstLine="1023"/>
        <w:jc w:val="both"/>
        <w:rPr>
          <w:color w:val="000000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нови</w:t>
      </w:r>
      <w:r>
        <w:rPr>
          <w:b w:val="false"/>
          <w:bCs w:val="false"/>
          <w:sz w:val="20"/>
          <w:szCs w:val="20"/>
        </w:rPr>
        <w:t xml:space="preserve"> договорни партньори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b w:val="false"/>
          <w:bCs w:val="false"/>
          <w:sz w:val="20"/>
          <w:szCs w:val="20"/>
        </w:rPr>
        <w:t xml:space="preserve">/регистрирани по Търговския закон/, а за </w:t>
      </w:r>
      <w:r>
        <w:rPr>
          <w:bCs w:val="false"/>
          <w:sz w:val="20"/>
          <w:szCs w:val="20"/>
          <w:u w:val="single"/>
        </w:rPr>
        <w:t>стари</w:t>
      </w:r>
      <w:r>
        <w:rPr>
          <w:b w:val="false"/>
          <w:bCs w:val="false"/>
          <w:sz w:val="20"/>
          <w:szCs w:val="20"/>
        </w:rPr>
        <w:t xml:space="preserve"> договорни партньори при промяна в обстотятелствата. Следва да съдържа текст “Вярно с оригинала”,  подпис и печат на изпълнителя.</w:t>
      </w:r>
    </w:p>
    <w:p>
      <w:pPr>
        <w:pStyle w:val="BodyTextIndent3"/>
        <w:tabs>
          <w:tab w:val="clear" w:pos="5760"/>
          <w:tab w:val="left" w:pos="0" w:leader="none"/>
        </w:tabs>
        <w:ind w:firstLine="1080"/>
        <w:jc w:val="both"/>
        <w:rPr/>
      </w:pPr>
      <w:r>
        <w:rPr>
          <w:bCs w:val="false"/>
        </w:rPr>
        <w:t xml:space="preserve">3.  Копие от Удостоверение от </w:t>
      </w:r>
      <w:r>
        <w:rPr>
          <w:rFonts w:cs="Arial" w:ascii="Arial" w:hAnsi="Arial"/>
          <w:lang w:val="ru-RU"/>
        </w:rPr>
        <w:t>ИАМН/РЗИ</w:t>
      </w:r>
      <w:r>
        <w:rPr>
          <w:bCs w:val="false"/>
        </w:rPr>
        <w:t>– гр. София с всички адреси на лечебното заведение.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кументът удостоверява</w:t>
      </w:r>
      <w:r>
        <w:rPr>
          <w:b w:val="false"/>
          <w:bCs w:val="false"/>
          <w:sz w:val="20"/>
          <w:szCs w:val="20"/>
          <w:lang w:val="be-BY"/>
        </w:rPr>
        <w:t>,</w:t>
      </w:r>
      <w:r>
        <w:rPr>
          <w:b w:val="false"/>
          <w:bCs w:val="false"/>
          <w:sz w:val="20"/>
          <w:szCs w:val="20"/>
        </w:rPr>
        <w:t xml:space="preserve"> че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ЛЗ има регистрация, съгласно ЗЛЗ в РЗИ на територията обслужвана от СЗОК, с предмет на дейност/дейности, за които желае да сключи договор.</w:t>
      </w:r>
      <w:r>
        <w:rPr>
          <w:b w:val="false"/>
          <w:bCs w:val="false"/>
          <w:sz w:val="20"/>
          <w:szCs w:val="20"/>
        </w:rPr>
        <w:t xml:space="preserve"> Следва да съдържа текст “Вярно с оригинала”,  подпис и печат на изпълнителя. 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нови</w:t>
      </w:r>
      <w:r>
        <w:rPr>
          <w:b w:val="false"/>
          <w:bCs w:val="false"/>
          <w:sz w:val="20"/>
          <w:szCs w:val="20"/>
        </w:rPr>
        <w:t xml:space="preserve"> договорни партньори, а за </w:t>
      </w:r>
      <w:r>
        <w:rPr>
          <w:bCs w:val="false"/>
          <w:sz w:val="20"/>
          <w:szCs w:val="20"/>
          <w:u w:val="single"/>
        </w:rPr>
        <w:t>стари</w:t>
      </w:r>
      <w:r>
        <w:rPr>
          <w:b w:val="false"/>
          <w:bCs w:val="false"/>
          <w:sz w:val="20"/>
          <w:szCs w:val="20"/>
        </w:rPr>
        <w:t xml:space="preserve"> договорни партньори при промяна в обстотятелствата. </w:t>
      </w:r>
    </w:p>
    <w:p>
      <w:pPr>
        <w:pStyle w:val="BodyTextIndent3"/>
        <w:jc w:val="both"/>
        <w:rPr/>
      </w:pPr>
      <w:r>
        <w:rPr>
          <w:bCs w:val="false"/>
        </w:rPr>
        <w:t xml:space="preserve">        </w:t>
      </w:r>
      <w:r>
        <w:rPr>
          <w:bCs w:val="false"/>
        </w:rPr>
        <w:t xml:space="preserve">4. </w:t>
      </w:r>
      <w:r>
        <w:rPr/>
        <w:t>Регистрация  БУЛСТАТ- ксерокопие (за лечебни заведения, които са учредени като физически лица – лекари по дентална медицина).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нови</w:t>
      </w:r>
      <w:r>
        <w:rPr>
          <w:b w:val="false"/>
          <w:bCs w:val="false"/>
          <w:sz w:val="20"/>
          <w:szCs w:val="20"/>
        </w:rPr>
        <w:t xml:space="preserve"> договорни партньори, а  за </w:t>
      </w:r>
      <w:r>
        <w:rPr>
          <w:bCs w:val="false"/>
          <w:sz w:val="20"/>
          <w:szCs w:val="20"/>
          <w:u w:val="single"/>
        </w:rPr>
        <w:t>стари</w:t>
      </w:r>
      <w:r>
        <w:rPr>
          <w:b w:val="false"/>
          <w:bCs w:val="false"/>
          <w:sz w:val="20"/>
          <w:szCs w:val="20"/>
        </w:rPr>
        <w:t xml:space="preserve"> договорни партньори в случай на настъпили промени. Следва да съдържа текст “Вярно с оригинала” подпис и печат на изпълнителя.</w:t>
      </w:r>
    </w:p>
    <w:p>
      <w:pPr>
        <w:pStyle w:val="BodyTextIndent3"/>
        <w:ind w:firstLine="1080"/>
        <w:jc w:val="both"/>
        <w:rPr>
          <w:bCs w:val="false"/>
        </w:rPr>
      </w:pPr>
      <w:r>
        <w:rPr>
          <w:bCs w:val="false"/>
        </w:rPr>
        <w:t xml:space="preserve">5. Декларация за липса на промени по регистрацията на ЛЗ в </w:t>
      </w:r>
      <w:r>
        <w:rPr>
          <w:rFonts w:cs="Arial" w:ascii="Arial" w:hAnsi="Arial"/>
          <w:lang w:val="ru-RU"/>
        </w:rPr>
        <w:t>ИАМН/РЗИ</w:t>
      </w:r>
      <w:r>
        <w:rPr>
          <w:bCs w:val="false"/>
        </w:rPr>
        <w:t xml:space="preserve"> – гр. София и по регистрация по БУЛСТАТ на ЛЗ.</w:t>
      </w:r>
      <w:r>
        <w:rPr>
          <w:bCs w:val="false"/>
          <w:lang w:val="ru-RU"/>
        </w:rPr>
        <w:t xml:space="preserve"> </w:t>
      </w:r>
      <w:r>
        <w:rPr>
          <w:bCs w:val="false"/>
        </w:rPr>
        <w:t>по чл. 80, т.1 от НРД 2020-2022г. за ДД.</w:t>
      </w:r>
    </w:p>
    <w:p>
      <w:pPr>
        <w:pStyle w:val="BodyTextIndent3"/>
        <w:jc w:val="both"/>
        <w:rPr>
          <w:bCs w:val="false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стари</w:t>
      </w:r>
      <w:r>
        <w:rPr>
          <w:b w:val="false"/>
          <w:bCs w:val="false"/>
          <w:sz w:val="20"/>
          <w:szCs w:val="20"/>
        </w:rPr>
        <w:t xml:space="preserve"> договорни партньори.</w:t>
      </w:r>
    </w:p>
    <w:p>
      <w:pPr>
        <w:pStyle w:val="BodyTextIndent3"/>
        <w:ind w:left="57" w:firstLine="1023"/>
        <w:jc w:val="both"/>
        <w:rPr>
          <w:color w:val="000000"/>
        </w:rPr>
      </w:pPr>
      <w:r>
        <w:rPr>
          <w:bCs w:val="false"/>
        </w:rPr>
        <w:t xml:space="preserve">6. </w:t>
      </w:r>
      <w:r>
        <w:rPr>
          <w:color w:val="000000"/>
        </w:rPr>
        <w:t xml:space="preserve">ДЕКЛАРАЦИЯ за отнети права да упражняват дентална медицинска професия в РБ на лекарите по дентална медицина, които работят в лечебни заведения – </w:t>
      </w:r>
      <w:r>
        <w:rPr>
          <w:color w:val="000000"/>
          <w:u w:val="single"/>
        </w:rPr>
        <w:t>индивидуална и групова практика.</w:t>
      </w:r>
    </w:p>
    <w:p>
      <w:pPr>
        <w:pStyle w:val="BodyTextIndent3"/>
        <w:tabs>
          <w:tab w:val="clear" w:pos="5760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всички</w:t>
      </w:r>
      <w:r>
        <w:rPr>
          <w:b w:val="false"/>
          <w:bCs w:val="false"/>
          <w:sz w:val="20"/>
          <w:szCs w:val="20"/>
          <w:u w:val="single"/>
        </w:rPr>
        <w:t xml:space="preserve"> </w:t>
      </w:r>
      <w:r>
        <w:rPr>
          <w:b w:val="false"/>
          <w:bCs w:val="false"/>
          <w:sz w:val="20"/>
          <w:szCs w:val="20"/>
        </w:rPr>
        <w:t>договорни партньори.</w:t>
      </w:r>
    </w:p>
    <w:p>
      <w:pPr>
        <w:pStyle w:val="BodyTextIndent3"/>
        <w:ind w:firstLine="1080"/>
        <w:jc w:val="both"/>
        <w:rPr/>
      </w:pPr>
      <w:r>
        <w:rPr>
          <w:bCs w:val="false"/>
        </w:rPr>
        <w:t xml:space="preserve">7.  </w:t>
      </w:r>
      <w:r>
        <w:rPr>
          <w:color w:val="000000"/>
          <w:lang w:val="be-BY"/>
        </w:rPr>
        <w:t xml:space="preserve">УДОСТОВЕРЕНИЕ </w:t>
      </w:r>
      <w:r>
        <w:rPr>
          <w:color w:val="000000"/>
        </w:rPr>
        <w:t xml:space="preserve">за актуално членство в съответната РК на БЗС (Български зъболекарски съюз) с номер от националния регистър (ЛПК) – на лекари по дентална медицина, които работят в ЛЗ – </w:t>
      </w:r>
      <w:r>
        <w:rPr>
          <w:color w:val="000000"/>
          <w:u w:val="single"/>
        </w:rPr>
        <w:t>индивидуална и групова практика.</w:t>
      </w:r>
      <w:r>
        <w:rPr>
          <w:color w:val="000000"/>
        </w:rPr>
        <w:t xml:space="preserve"> 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всички</w:t>
      </w:r>
      <w:r>
        <w:rPr>
          <w:b w:val="false"/>
          <w:bCs w:val="false"/>
          <w:sz w:val="20"/>
          <w:szCs w:val="20"/>
        </w:rPr>
        <w:t xml:space="preserve"> договорни партньори. Следва да съдържа текст “Вярно с оригинала” подпис и печат на изпълнителя.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BodyTextIndent3"/>
        <w:ind w:left="57" w:firstLine="1023"/>
        <w:jc w:val="both"/>
        <w:rPr>
          <w:color w:val="000000"/>
        </w:rPr>
      </w:pPr>
      <w:r>
        <w:rPr>
          <w:bCs w:val="false"/>
        </w:rPr>
        <w:t>8</w:t>
      </w:r>
      <w:r>
        <w:rPr>
          <w:bCs w:val="false"/>
          <w:color w:val="000000"/>
        </w:rPr>
        <w:t xml:space="preserve">. </w:t>
      </w:r>
      <w:r>
        <w:rPr>
          <w:color w:val="000000"/>
        </w:rPr>
        <w:t xml:space="preserve">Декларация по образец, посочен в Приложение № 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за дейността на ЛЗ.</w:t>
      </w:r>
    </w:p>
    <w:p>
      <w:pPr>
        <w:pStyle w:val="BodyTextIndent3"/>
        <w:tabs>
          <w:tab w:val="clear" w:pos="5760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договорни партньори : </w:t>
      </w:r>
      <w:r>
        <w:rPr>
          <w:bCs w:val="false"/>
          <w:sz w:val="20"/>
          <w:szCs w:val="20"/>
        </w:rPr>
        <w:t>ГП, ДЦ, МДЦ, ИП с наети лица</w:t>
      </w:r>
      <w:r>
        <w:rPr>
          <w:b w:val="false"/>
          <w:bCs w:val="false"/>
          <w:sz w:val="20"/>
          <w:szCs w:val="20"/>
        </w:rPr>
        <w:t>. Следва да съдържа дата, подпис и печат на лицето, представляващо лечебното заведение.</w:t>
      </w:r>
    </w:p>
    <w:p>
      <w:pPr>
        <w:pStyle w:val="BodyTextIndent3"/>
        <w:ind w:firstLine="1080"/>
        <w:jc w:val="both"/>
        <w:rPr>
          <w:lang w:val="be-BY"/>
        </w:rPr>
      </w:pPr>
      <w:r>
        <w:rPr>
          <w:color w:val="000000"/>
          <w:lang w:val="be-BY"/>
        </w:rPr>
        <w:t xml:space="preserve">9. </w:t>
      </w:r>
      <w:r>
        <w:rPr/>
        <w:t>Декларация за налично техническо оборудване и обзавеждане на ЛЗ по</w:t>
      </w:r>
      <w:r>
        <w:rPr>
          <w:color w:val="000000"/>
        </w:rPr>
        <w:t xml:space="preserve"> Приложение № 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</w:t>
      </w:r>
      <w:r>
        <w:rPr/>
        <w:t>– образец</w:t>
      </w:r>
      <w:r>
        <w:rPr>
          <w:lang w:val="be-BY"/>
        </w:rPr>
        <w:t>.</w:t>
      </w:r>
    </w:p>
    <w:p>
      <w:pPr>
        <w:pStyle w:val="BodyTextIndent3"/>
        <w:tabs>
          <w:tab w:val="clear" w:pos="5760"/>
          <w:tab w:val="left" w:pos="540" w:leader="none"/>
        </w:tabs>
        <w:jc w:val="both"/>
        <w:rPr>
          <w:lang w:val="be-BY"/>
        </w:rPr>
      </w:pPr>
      <w:r>
        <w:rPr>
          <w:b w:val="false"/>
          <w:color w:val="000000"/>
          <w:sz w:val="20"/>
          <w:szCs w:val="20"/>
          <w:lang w:val="be-BY"/>
        </w:rPr>
        <w:tab/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всички</w:t>
      </w:r>
      <w:r>
        <w:rPr>
          <w:b w:val="false"/>
          <w:bCs w:val="false"/>
          <w:sz w:val="20"/>
          <w:szCs w:val="20"/>
          <w:u w:val="single"/>
        </w:rPr>
        <w:t xml:space="preserve"> </w:t>
      </w:r>
      <w:r>
        <w:rPr>
          <w:b w:val="false"/>
          <w:bCs w:val="false"/>
          <w:sz w:val="20"/>
          <w:szCs w:val="20"/>
        </w:rPr>
        <w:t>договорни партньори.</w:t>
      </w:r>
    </w:p>
    <w:p>
      <w:pPr>
        <w:pStyle w:val="BodyTextIndent3"/>
        <w:tabs>
          <w:tab w:val="clear" w:pos="5760"/>
        </w:tabs>
        <w:ind w:firstLine="1080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10. </w:t>
      </w:r>
      <w:r>
        <w:rPr/>
        <w:t>Декларация за регистрирано лечебно заведение на територията на друга РЗОК.</w:t>
      </w:r>
    </w:p>
    <w:p>
      <w:pPr>
        <w:pStyle w:val="BodyTextIndent3"/>
        <w:tabs>
          <w:tab w:val="clear" w:pos="5760"/>
        </w:tabs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всички</w:t>
      </w:r>
      <w:r>
        <w:rPr>
          <w:b w:val="false"/>
          <w:bCs w:val="false"/>
          <w:sz w:val="20"/>
          <w:szCs w:val="20"/>
          <w:u w:val="single"/>
        </w:rPr>
        <w:t xml:space="preserve"> </w:t>
      </w:r>
      <w:r>
        <w:rPr>
          <w:b w:val="false"/>
          <w:bCs w:val="false"/>
          <w:sz w:val="20"/>
          <w:szCs w:val="20"/>
        </w:rPr>
        <w:t>договорни партньори. Следва да съдържа дата, подпис и печат на лицето, представляващо лечебното заведение.</w:t>
      </w:r>
    </w:p>
    <w:p>
      <w:pPr>
        <w:pStyle w:val="BodyTextIndent3"/>
        <w:ind w:firstLine="1080"/>
        <w:jc w:val="both"/>
        <w:rPr>
          <w:color w:val="000000"/>
          <w:lang w:val="be-BY"/>
        </w:rPr>
      </w:pPr>
      <w:r>
        <w:rPr>
          <w:bCs w:val="false"/>
        </w:rPr>
        <w:t xml:space="preserve">11. </w:t>
      </w:r>
      <w:r>
        <w:rPr>
          <w:color w:val="000000"/>
        </w:rPr>
        <w:t xml:space="preserve">Документ, удостоверяващ квалификация на лекаря по дентална медицина за извършване на МДД - рентгенографска дейност, издаден от МЗ или Медицински университет, съгласно чл. 76 от </w:t>
      </w:r>
      <w:r>
        <w:rPr>
          <w:color w:val="000000"/>
          <w:lang w:val="be-BY"/>
        </w:rPr>
        <w:t xml:space="preserve"> НРД за ДД 2020-2022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e-BY"/>
        </w:rPr>
        <w:t xml:space="preserve">г. </w:t>
      </w:r>
      <w:r>
        <w:rPr>
          <w:color w:val="000000"/>
        </w:rPr>
        <w:t>– ксерокопие</w:t>
      </w:r>
      <w:r>
        <w:rPr>
          <w:color w:val="000000"/>
          <w:lang w:val="be-BY"/>
        </w:rPr>
        <w:t>.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color w:val="000000"/>
          <w:sz w:val="20"/>
          <w:szCs w:val="20"/>
          <w:lang w:val="be-BY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всички</w:t>
      </w:r>
      <w:r>
        <w:rPr>
          <w:b w:val="false"/>
          <w:bCs w:val="false"/>
          <w:sz w:val="20"/>
          <w:szCs w:val="20"/>
          <w:u w:val="single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договорни партньори, </w:t>
      </w:r>
      <w:r>
        <w:rPr>
          <w:b w:val="false"/>
          <w:bCs w:val="false"/>
          <w:sz w:val="20"/>
          <w:szCs w:val="20"/>
          <w:lang w:val="en-US"/>
        </w:rPr>
        <w:t xml:space="preserve"> </w:t>
      </w:r>
      <w:r>
        <w:rPr>
          <w:b w:val="false"/>
          <w:bCs w:val="false"/>
          <w:sz w:val="20"/>
          <w:szCs w:val="20"/>
        </w:rPr>
        <w:t>желаещи да сключат договор за извършване на медико-диагностични изследвания.</w:t>
      </w:r>
      <w:r>
        <w:rPr>
          <w:b w:val="false"/>
          <w:color w:val="000000"/>
          <w:sz w:val="20"/>
          <w:szCs w:val="20"/>
          <w:lang w:val="be-BY"/>
        </w:rPr>
        <w:t xml:space="preserve"> </w:t>
      </w:r>
      <w:r>
        <w:rPr>
          <w:b w:val="false"/>
          <w:bCs w:val="false"/>
          <w:sz w:val="20"/>
          <w:szCs w:val="20"/>
        </w:rPr>
        <w:t>Следва да съдържа текст “Вярно с оригинала”, подпис и печат на изпълнителя.</w:t>
      </w:r>
    </w:p>
    <w:p>
      <w:pPr>
        <w:pStyle w:val="BodyTextIndent3"/>
        <w:ind w:firstLine="1080"/>
        <w:jc w:val="both"/>
        <w:rPr>
          <w:color w:val="000000"/>
        </w:rPr>
      </w:pPr>
      <w:r>
        <w:rPr>
          <w:lang w:val="be-BY"/>
        </w:rPr>
        <w:t xml:space="preserve">12. </w:t>
      </w:r>
      <w:r>
        <w:rPr>
          <w:color w:val="000000"/>
        </w:rPr>
        <w:t xml:space="preserve">Диплома за призната професионална квалификация за медицинска професия  - ксерокопие. 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Документът се изисква за </w:t>
      </w:r>
      <w:r>
        <w:rPr>
          <w:bCs w:val="false"/>
          <w:sz w:val="20"/>
          <w:szCs w:val="20"/>
          <w:u w:val="single"/>
        </w:rPr>
        <w:t>нови</w:t>
      </w:r>
      <w:r>
        <w:rPr>
          <w:b w:val="false"/>
          <w:bCs w:val="false"/>
          <w:sz w:val="20"/>
          <w:szCs w:val="20"/>
        </w:rPr>
        <w:t xml:space="preserve"> договорни партньори. Следва да съдържа текст “Вярно с оригинала”, подпис и печат на изпълнителя.</w:t>
      </w:r>
    </w:p>
    <w:p>
      <w:pPr>
        <w:pStyle w:val="BodyTextIndent3"/>
        <w:ind w:firstLine="1080"/>
        <w:jc w:val="both"/>
        <w:rPr>
          <w:color w:val="000000"/>
        </w:rPr>
      </w:pPr>
      <w:r>
        <w:rPr>
          <w:lang w:val="be-BY"/>
        </w:rPr>
        <w:t xml:space="preserve">13. </w:t>
      </w:r>
      <w:r>
        <w:rPr>
          <w:color w:val="000000"/>
        </w:rPr>
        <w:t xml:space="preserve">Диплома за призната специалност  - ксерокопие. </w:t>
      </w:r>
    </w:p>
    <w:p>
      <w:pPr>
        <w:pStyle w:val="BodyTextIndent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Документът се изисква за договорни партньори, които кандидатстват за оказване на </w:t>
      </w:r>
      <w:r>
        <w:rPr>
          <w:sz w:val="20"/>
          <w:szCs w:val="20"/>
          <w:u w:val="single"/>
        </w:rPr>
        <w:t>специализирана</w:t>
      </w:r>
      <w:r>
        <w:rPr>
          <w:b w:val="false"/>
          <w:sz w:val="20"/>
          <w:szCs w:val="20"/>
        </w:rPr>
        <w:t xml:space="preserve"> извънболнична дентална помощ. </w:t>
      </w:r>
      <w:r>
        <w:rPr>
          <w:b w:val="false"/>
          <w:bCs w:val="false"/>
          <w:sz w:val="20"/>
          <w:szCs w:val="20"/>
        </w:rPr>
        <w:t>Следва да съдържа текст “Вярно с оригинала”, подпис и печат на изпълнителя.</w:t>
      </w:r>
    </w:p>
    <w:p>
      <w:pPr>
        <w:pStyle w:val="BodyTextIndent3"/>
        <w:ind w:firstLine="1080"/>
        <w:jc w:val="both"/>
        <w:rPr/>
      </w:pPr>
      <w:r>
        <w:rPr>
          <w:color w:val="000000"/>
        </w:rPr>
        <w:t xml:space="preserve">14. Копие от удостоверение за признаване на професионална квалификация за медицинска професия, както и удостоверение за признаване на специализация, издадени от Министъра на здравеопазването по реда на ЗППК – </w:t>
      </w:r>
      <w:r>
        <w:rPr>
          <w:color w:val="000000"/>
          <w:u w:val="single"/>
        </w:rPr>
        <w:t>за лекарите-чужденци.</w:t>
      </w:r>
    </w:p>
    <w:p>
      <w:pPr>
        <w:pStyle w:val="BodyTextIndent3"/>
        <w:jc w:val="both"/>
        <w:rPr>
          <w:lang w:val="be-BY"/>
        </w:rPr>
      </w:pPr>
      <w:r>
        <w:rPr>
          <w:b w:val="false"/>
          <w:color w:val="000000"/>
          <w:sz w:val="20"/>
          <w:szCs w:val="20"/>
          <w:lang w:val="be-BY"/>
        </w:rPr>
        <w:t xml:space="preserve">Документът се изисква за </w:t>
      </w:r>
      <w:r>
        <w:rPr>
          <w:b w:val="false"/>
          <w:bCs w:val="false"/>
          <w:sz w:val="20"/>
          <w:szCs w:val="20"/>
        </w:rPr>
        <w:t xml:space="preserve">договорни партньори – </w:t>
      </w:r>
      <w:r>
        <w:rPr>
          <w:bCs w:val="false"/>
          <w:sz w:val="20"/>
          <w:szCs w:val="20"/>
          <w:u w:val="single"/>
        </w:rPr>
        <w:t>лекари-чужденци</w:t>
      </w:r>
      <w:r>
        <w:rPr>
          <w:b w:val="false"/>
          <w:bCs w:val="false"/>
          <w:sz w:val="20"/>
          <w:szCs w:val="20"/>
        </w:rPr>
        <w:t>.</w:t>
      </w:r>
      <w:r>
        <w:rPr>
          <w:lang w:val="be-BY"/>
        </w:rPr>
        <w:t xml:space="preserve"> </w:t>
      </w:r>
      <w:r>
        <w:rPr>
          <w:b w:val="false"/>
          <w:bCs w:val="false"/>
          <w:sz w:val="20"/>
          <w:szCs w:val="20"/>
        </w:rPr>
        <w:t>Следва да съдържа текст “Вярно с оригинала”, подпис и печат на изпълнителя.</w:t>
      </w:r>
    </w:p>
    <w:p>
      <w:pPr>
        <w:pStyle w:val="BodyTextIndent3"/>
        <w:ind w:firstLine="1080"/>
        <w:jc w:val="both"/>
        <w:rPr/>
      </w:pPr>
      <w:r>
        <w:rPr>
          <w:color w:val="000000"/>
        </w:rPr>
        <w:t xml:space="preserve">15. </w:t>
      </w:r>
      <w:r>
        <w:rPr/>
        <w:t>Документ, удостоверяващ, че лечебното заведение отговаря на медицински стандарт “Анестезия и интензивно лечение” – ксерокопие.</w:t>
      </w:r>
    </w:p>
    <w:p>
      <w:pPr>
        <w:pStyle w:val="BodyTextIndent3"/>
        <w:jc w:val="both"/>
        <w:rPr>
          <w:bCs w:val="false"/>
        </w:rPr>
      </w:pPr>
      <w:r>
        <w:rPr>
          <w:b w:val="false"/>
          <w:sz w:val="20"/>
          <w:szCs w:val="20"/>
        </w:rPr>
        <w:t xml:space="preserve">Документът се изисква за договорни партньори, които кандидатстват за оказване на </w:t>
      </w:r>
      <w:r>
        <w:rPr>
          <w:sz w:val="20"/>
          <w:szCs w:val="20"/>
          <w:u w:val="single"/>
        </w:rPr>
        <w:t>специализирана извънболнична дентална помощ под обща анестезия за ЗЗОЛ до 18 години с психични заболявания</w:t>
      </w:r>
      <w:r>
        <w:rPr>
          <w:b w:val="false"/>
          <w:sz w:val="20"/>
          <w:szCs w:val="20"/>
        </w:rPr>
        <w:t xml:space="preserve">. </w:t>
      </w:r>
      <w:r>
        <w:rPr>
          <w:b w:val="false"/>
          <w:bCs w:val="false"/>
          <w:sz w:val="20"/>
          <w:szCs w:val="20"/>
        </w:rPr>
        <w:t>Следва да съдържа текст “Вярно с оригинала”, подпис и печат на изпълнителя.</w:t>
      </w:r>
    </w:p>
    <w:p>
      <w:pPr>
        <w:pStyle w:val="BodyTextIndent3"/>
        <w:tabs>
          <w:tab w:val="clear" w:pos="5760"/>
        </w:tabs>
        <w:ind w:hanging="0"/>
        <w:jc w:val="both"/>
        <w:rPr>
          <w:bCs w:val="false"/>
          <w:lang w:val="ru-RU"/>
        </w:rPr>
      </w:pPr>
      <w:r>
        <w:rPr>
          <w:bCs w:val="false"/>
          <w:lang w:val="ru-RU"/>
        </w:rPr>
        <w:t xml:space="preserve">                     </w:t>
      </w:r>
    </w:p>
    <w:p>
      <w:pPr>
        <w:pStyle w:val="BodyTextIndent3"/>
        <w:tabs>
          <w:tab w:val="clear" w:pos="5760"/>
        </w:tabs>
        <w:jc w:val="both"/>
        <w:rPr/>
      </w:pPr>
      <w:r>
        <w:rPr>
          <w:bCs w:val="false"/>
          <w:sz w:val="28"/>
          <w:szCs w:val="28"/>
          <w:u w:val="single"/>
        </w:rPr>
        <w:t xml:space="preserve">Всички заявителни документи се предават в </w:t>
      </w:r>
      <w:r>
        <w:rPr>
          <w:bCs w:val="false"/>
          <w:i/>
          <w:sz w:val="32"/>
          <w:szCs w:val="32"/>
          <w:u w:val="single"/>
        </w:rPr>
        <w:t>картонена папка</w:t>
      </w:r>
      <w:r>
        <w:rPr>
          <w:bCs w:val="false"/>
          <w:sz w:val="28"/>
          <w:szCs w:val="28"/>
          <w:u w:val="single"/>
        </w:rPr>
        <w:t>, надписана с номер на договор и име на изпълнителя!!!</w:t>
      </w:r>
    </w:p>
    <w:sectPr>
      <w:footerReference w:type="default" r:id="rId2"/>
      <w:type w:val="nextPage"/>
      <w:pgSz w:w="12240" w:h="15840"/>
      <w:pgMar w:left="352" w:right="454" w:gutter="0" w:header="0" w:top="720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  <w:lang w:val="bg-BG"/>
      </w:rPr>
      <w:t xml:space="preserve">стр. </w:t>
    </w:r>
    <w:r>
      <w:rPr>
        <w:sz w:val="16"/>
        <w:szCs w:val="16"/>
        <w:lang w:val="bg-BG"/>
      </w:rPr>
      <w:fldChar w:fldCharType="begin"/>
    </w:r>
    <w:r>
      <w:rPr>
        <w:sz w:val="16"/>
        <w:szCs w:val="16"/>
        <w:lang w:val="bg-BG"/>
      </w:rPr>
      <w:instrText xml:space="preserve"> PAGE </w:instrText>
    </w:r>
    <w:r>
      <w:rPr>
        <w:sz w:val="16"/>
        <w:szCs w:val="16"/>
        <w:lang w:val="bg-BG"/>
      </w:rPr>
      <w:fldChar w:fldCharType="separate"/>
    </w:r>
    <w:r>
      <w:rPr>
        <w:sz w:val="16"/>
        <w:szCs w:val="16"/>
        <w:lang w:val="bg-BG"/>
      </w:rPr>
      <w:t>2</w:t>
    </w:r>
    <w:r>
      <w:rPr>
        <w:sz w:val="16"/>
        <w:szCs w:val="16"/>
        <w:lang w:val="bg-BG"/>
      </w:rPr>
      <w:fldChar w:fldCharType="end"/>
    </w:r>
    <w:r>
      <w:rPr>
        <w:sz w:val="16"/>
        <w:szCs w:val="16"/>
        <w:lang w:val="bg-BG"/>
      </w:rPr>
      <w:t xml:space="preserve"> от </w:t>
    </w:r>
    <w:r>
      <w:rPr>
        <w:sz w:val="16"/>
        <w:szCs w:val="16"/>
        <w:lang w:val="bg-BG"/>
      </w:rPr>
      <w:fldChar w:fldCharType="begin"/>
    </w:r>
    <w:r>
      <w:rPr>
        <w:sz w:val="16"/>
        <w:szCs w:val="16"/>
        <w:lang w:val="bg-BG"/>
      </w:rPr>
      <w:instrText xml:space="preserve"> NUMPAGES \* ARABIC </w:instrText>
    </w:r>
    <w:r>
      <w:rPr>
        <w:sz w:val="16"/>
        <w:szCs w:val="16"/>
        <w:lang w:val="bg-BG"/>
      </w:rPr>
      <w:fldChar w:fldCharType="separate"/>
    </w:r>
    <w:r>
      <w:rPr>
        <w:sz w:val="16"/>
        <w:szCs w:val="16"/>
        <w:lang w:val="bg-BG"/>
      </w:rPr>
      <w:t>2</w:t>
    </w:r>
    <w:r>
      <w:rPr>
        <w:sz w:val="16"/>
        <w:szCs w:val="16"/>
        <w:lang w:val="bg-BG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24" w:leader="none"/>
      </w:tabs>
      <w:ind w:firstLine="2700"/>
      <w:outlineLvl w:val="1"/>
    </w:pPr>
    <w:rPr>
      <w:rFonts w:eastAsia="SimSun;宋体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60" w:leader="none"/>
      </w:tabs>
      <w:jc w:val="center"/>
      <w:outlineLvl w:val="2"/>
    </w:pPr>
    <w:rPr>
      <w:rFonts w:cs="Arial"/>
      <w:b/>
      <w:bC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0" w:leader="none"/>
      </w:tabs>
      <w:jc w:val="center"/>
      <w:outlineLvl w:val="3"/>
    </w:pPr>
    <w:rPr>
      <w:rFonts w:cs="Arial"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760" w:leader="none"/>
      </w:tabs>
      <w:ind w:left="540" w:hanging="0"/>
      <w:jc w:val="both"/>
      <w:outlineLvl w:val="4"/>
    </w:pPr>
    <w:rPr>
      <w:rFonts w:cs="Arial"/>
      <w:b/>
      <w:bCs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620" w:leader="none"/>
      </w:tabs>
      <w:ind w:left="1260" w:hanging="0"/>
      <w:outlineLvl w:val="5"/>
    </w:pPr>
    <w:rPr>
      <w:rFonts w:cs="Arial"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620" w:leader="none"/>
      </w:tabs>
      <w:ind w:left="1260" w:hanging="0"/>
      <w:outlineLvl w:val="6"/>
    </w:pPr>
    <w:rPr>
      <w:rFonts w:cs="Arial"/>
      <w:b/>
      <w:bCs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620" w:leader="none"/>
      </w:tabs>
      <w:ind w:left="1260" w:hanging="0"/>
      <w:jc w:val="both"/>
      <w:outlineLvl w:val="7"/>
    </w:pPr>
    <w:rPr>
      <w:rFonts w:cs="Arial"/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620" w:leader="none"/>
      </w:tabs>
      <w:ind w:left="1260" w:hanging="0"/>
      <w:jc w:val="both"/>
      <w:outlineLvl w:val="8"/>
    </w:pPr>
    <w:rPr>
      <w:rFonts w:cs="Arial"/>
      <w:sz w:val="28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tabs>
        <w:tab w:val="clear" w:pos="720"/>
        <w:tab w:val="left" w:pos="5760" w:leader="none"/>
      </w:tabs>
      <w:jc w:val="center"/>
    </w:pPr>
    <w:rPr>
      <w:rFonts w:cs="Arial"/>
      <w:b/>
      <w:bCs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tLeast" w:line="340"/>
      <w:ind w:left="720" w:hanging="0"/>
      <w:jc w:val="center"/>
    </w:pPr>
    <w:rPr>
      <w:b/>
      <w:bCs/>
      <w:sz w:val="28"/>
      <w:lang w:val="bg-BG"/>
    </w:rPr>
  </w:style>
  <w:style w:type="paragraph" w:styleId="BodyText2">
    <w:name w:val="Body Text 2"/>
    <w:basedOn w:val="Normal"/>
    <w:qFormat/>
    <w:pPr>
      <w:tabs>
        <w:tab w:val="clear" w:pos="720"/>
        <w:tab w:val="left" w:pos="2160" w:leader="none"/>
      </w:tabs>
      <w:jc w:val="both"/>
    </w:pPr>
    <w:rPr>
      <w:bCs/>
      <w:sz w:val="28"/>
      <w:lang w:val="bg-BG"/>
    </w:rPr>
  </w:style>
  <w:style w:type="paragraph" w:styleId="TextBodyIndent">
    <w:name w:val="Body Text Indent"/>
    <w:basedOn w:val="Normal"/>
    <w:pPr>
      <w:ind w:firstLine="540"/>
      <w:jc w:val="both"/>
    </w:pPr>
    <w:rPr>
      <w:rFonts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5760" w:leader="none"/>
      </w:tabs>
      <w:ind w:left="180" w:firstLine="360"/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>
      <w:tabs>
        <w:tab w:val="clear" w:pos="720"/>
        <w:tab w:val="left" w:pos="5760" w:leader="none"/>
      </w:tabs>
      <w:jc w:val="both"/>
    </w:pPr>
    <w:rPr>
      <w:rFonts w:cs="Arial"/>
      <w:b/>
      <w:bCs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760" w:leader="none"/>
      </w:tabs>
      <w:spacing w:lineRule="auto" w:line="360"/>
      <w:ind w:firstLine="540"/>
      <w:jc w:val="center"/>
    </w:pPr>
    <w:rPr>
      <w:b/>
      <w:bCs/>
      <w:lang w:val="bg-BG"/>
    </w:rPr>
  </w:style>
  <w:style w:type="paragraph" w:styleId="Imerazdel">
    <w:name w:val="ime-razdel"/>
    <w:basedOn w:val="Normal"/>
    <w:qFormat/>
    <w:pPr>
      <w:spacing w:lineRule="atLeast" w:line="360" w:before="0" w:after="120"/>
      <w:jc w:val="center"/>
    </w:pPr>
    <w:rPr>
      <w:rFonts w:ascii="Arial" w:hAnsi="Arial" w:cs="Arial"/>
      <w:caps/>
      <w:sz w:val="22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Footnote">
    <w:name w:val="Footnote Text"/>
    <w:basedOn w:val="Normal"/>
    <w:pPr/>
    <w:rPr>
      <w:b/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55:00Z</dcterms:created>
  <dc:creator>Rozalina</dc:creator>
  <dc:description/>
  <cp:keywords/>
  <dc:language>en-US</dc:language>
  <cp:lastModifiedBy>mariana</cp:lastModifiedBy>
  <cp:lastPrinted>2020-01-16T09:48:00Z</cp:lastPrinted>
  <dcterms:modified xsi:type="dcterms:W3CDTF">2020-01-16T08:28:00Z</dcterms:modified>
  <cp:revision>3</cp:revision>
  <dc:subject/>
  <dc:title>НАЦИОНАЛНА ЗДРАВНООСИГУРИТЕЛНА КАСА</dc:title>
</cp:coreProperties>
</file>