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 w:eastAsia="en-US"/>
        </w:rPr>
      </w:pPr>
      <w:r>
        <w:rPr>
          <w:rFonts w:eastAsia="SimSun;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929005" cy="6261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626040"/>
                          <a:chOff x="0" y="0"/>
                          <a:chExt cx="929160" cy="626040"/>
                        </a:xfrm>
                      </wpg:grpSpPr>
                      <wpg:grpSp>
                        <wpg:cNvGrpSpPr/>
                        <wpg:grpSpPr>
                          <a:xfrm>
                            <a:off x="184320" y="7560"/>
                            <a:ext cx="59436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14400" y="275760"/>
                              <a:ext cx="535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4600"/>
                              <a:ext cx="5029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6920"/>
                              <a:ext cx="5061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27324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1960"/>
                              <a:ext cx="13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1960"/>
                              <a:ext cx="13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736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4040"/>
                              <a:ext cx="255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04040"/>
                              <a:ext cx="255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273600"/>
                              <a:ext cx="59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82600"/>
                              <a:ext cx="133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86280"/>
                              <a:ext cx="154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52440"/>
                              <a:ext cx="158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2440"/>
                              <a:ext cx="79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6324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92400"/>
                              <a:ext cx="79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2760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6396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63960"/>
                              <a:ext cx="5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6396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363960"/>
                              <a:ext cx="5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63960"/>
                              <a:ext cx="5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6396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6396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639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6396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36396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63960"/>
                              <a:ext cx="5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363960"/>
                              <a:ext cx="57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73320"/>
                              <a:ext cx="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89160"/>
                              <a:ext cx="50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9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0644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412200"/>
                              <a:ext cx="5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416520"/>
                              <a:ext cx="5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42120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23720"/>
                              <a:ext cx="5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69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2876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305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335520"/>
                              <a:ext cx="5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329040"/>
                              <a:ext cx="57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21840"/>
                              <a:ext cx="5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315720"/>
                              <a:ext cx="57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08520"/>
                              <a:ext cx="57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02400"/>
                              <a:ext cx="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5920"/>
                              <a:ext cx="57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9088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292680"/>
                              <a:ext cx="50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97720"/>
                              <a:ext cx="57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30240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07440"/>
                              <a:ext cx="50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12480"/>
                              <a:ext cx="5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17520"/>
                              <a:ext cx="5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" y="322560"/>
                              <a:ext cx="50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27600"/>
                              <a:ext cx="57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332640"/>
                              <a:ext cx="5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338040"/>
                              <a:ext cx="504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43080"/>
                              <a:ext cx="5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48120"/>
                              <a:ext cx="5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353160"/>
                              <a:ext cx="5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58200"/>
                              <a:ext cx="5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36396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369000"/>
                              <a:ext cx="5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4040"/>
                              <a:ext cx="5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378360"/>
                              <a:ext cx="5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4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58760"/>
                              <a:ext cx="94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63080"/>
                              <a:ext cx="150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303480"/>
                              <a:ext cx="144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23720"/>
                              <a:ext cx="24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97720"/>
                              <a:ext cx="2368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7520"/>
                              <a:ext cx="248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7520"/>
                              <a:ext cx="80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59760"/>
                              <a:ext cx="248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58760"/>
                              <a:ext cx="97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5976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59760"/>
                              <a:ext cx="39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760"/>
                              <a:ext cx="39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59760"/>
                              <a:ext cx="39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760"/>
                              <a:ext cx="39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976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9760"/>
                              <a:ext cx="39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9760"/>
                              <a:ext cx="39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976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976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597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5976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97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597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97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5976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50920"/>
                              <a:ext cx="3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4660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4120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23688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23256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22752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22840"/>
                              <a:ext cx="39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217800"/>
                              <a:ext cx="39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13480"/>
                              <a:ext cx="3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20880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20" y="203760"/>
                              <a:ext cx="3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9944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194400"/>
                              <a:ext cx="39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0080"/>
                              <a:ext cx="3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84680"/>
                              <a:ext cx="39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80360"/>
                              <a:ext cx="32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7604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171360"/>
                              <a:ext cx="39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7100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171000"/>
                              <a:ext cx="3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71000"/>
                              <a:ext cx="39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71000"/>
                              <a:ext cx="396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00" y="17100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71000"/>
                              <a:ext cx="39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7100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7100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71000"/>
                              <a:ext cx="39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1713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7136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71360"/>
                              <a:ext cx="396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713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71360"/>
                              <a:ext cx="39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171360"/>
                              <a:ext cx="39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7136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58760"/>
                              <a:ext cx="193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71000"/>
                              <a:ext cx="25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5280"/>
                              <a:ext cx="87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19600"/>
                              <a:ext cx="820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8080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58760"/>
                              <a:ext cx="170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1000"/>
                              <a:ext cx="32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71000"/>
                              <a:ext cx="3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1000"/>
                              <a:ext cx="3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1000"/>
                              <a:ext cx="3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710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710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7100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100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100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710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710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71000"/>
                              <a:ext cx="32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1000"/>
                              <a:ext cx="3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71000"/>
                              <a:ext cx="32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7100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710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17100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7100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71000"/>
                              <a:ext cx="3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1000"/>
                              <a:ext cx="3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71000"/>
                              <a:ext cx="32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71000"/>
                              <a:ext cx="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171000"/>
                              <a:ext cx="3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71000"/>
                              <a:ext cx="3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7100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71000"/>
                              <a:ext cx="3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7100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7100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71000"/>
                              <a:ext cx="32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1000"/>
                              <a:ext cx="32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171000"/>
                              <a:ext cx="3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71000"/>
                              <a:ext cx="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7100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71000"/>
                              <a:ext cx="3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71000"/>
                              <a:ext cx="3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71000"/>
                              <a:ext cx="3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171000"/>
                              <a:ext cx="3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71000"/>
                              <a:ext cx="3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71000"/>
                              <a:ext cx="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171000"/>
                              <a:ext cx="3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1000"/>
                              <a:ext cx="3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1000"/>
                              <a:ext cx="3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1000"/>
                              <a:ext cx="3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71000"/>
                              <a:ext cx="3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71000"/>
                              <a:ext cx="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71000"/>
                              <a:ext cx="3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710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7100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710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710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1124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1240"/>
                              <a:ext cx="68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3120"/>
                              <a:ext cx="24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39840"/>
                              <a:ext cx="79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720"/>
                              <a:ext cx="248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20"/>
                              <a:ext cx="79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600"/>
                              <a:ext cx="24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7160"/>
                              <a:ext cx="68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0"/>
                              <a:ext cx="25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484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93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240"/>
                              <a:ext cx="32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12240"/>
                              <a:ext cx="3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32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240"/>
                              <a:ext cx="3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240"/>
                              <a:ext cx="32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240"/>
                              <a:ext cx="32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240"/>
                              <a:ext cx="32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2240"/>
                              <a:ext cx="32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2240"/>
                              <a:ext cx="39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240"/>
                              <a:ext cx="39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224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2240"/>
                              <a:ext cx="3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2240"/>
                              <a:ext cx="39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224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224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2240"/>
                              <a:ext cx="3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224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9760"/>
                              <a:ext cx="3240" cy="640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9760"/>
                              <a:ext cx="3960" cy="640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600"/>
                              <a:ext cx="39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2600"/>
                              <a:ext cx="39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600"/>
                              <a:ext cx="39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600"/>
                              <a:ext cx="3240" cy="3398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91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73.15pt;height:49.3pt" coordorigin="4140,-180" coordsize="1463,986">
                <v:group id="shape_0" style="position:absolute;left:4431;top:-168;width:936;height:963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53;top:266;width:842;height:265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478;top:532;width:791;height:26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476;top:0;width:796;height:2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088;top:262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874;top:150;width:218;height:11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654;top:150;width:219;height:11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470;top:262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73;top:-5;width:401;height:27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874;top:-5;width:402;height:27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846;top:262;width:92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911;top:277;width:209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874;top:440;width:243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24;top:387;width:249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645;top:387;width:12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732;top:404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874;top:450;width:125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834;top:348;width:153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645;top:405;width:8;height:4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654;top:405;width:7;height:7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664;top:405;width:8;height:9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672;top:405;width:8;height:10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682;top:405;width:7;height:11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690;top:405;width:8;height:12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700;top:405;width:8;height:13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709;top:405;width:7;height:1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717;top:405;width:8;height:1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727;top:405;width:8;height:16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736;top:405;width:7;height:16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745;top:405;width:8;height:17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754;top:420;width:8;height:16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763;top:444;width:7;height:14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772;top:461;width:8;height:13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781;top:472;width:8;height:12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791;top:481;width:7;height:11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799;top:488;width:8;height:11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808;top:495;width:8;height:11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818;top:499;width:7;height:10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826;top:504;width:8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836;top:507;width:8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846;top:510;width:7;height:101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854;top:360;width:8;height:25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863;top:350;width:8;height:26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873;top:338;width:7;height:2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881;top:329;width:8;height:2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890;top:317;width:8;height:29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901;top:308;width:7;height:30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908;top:298;width:8;height:31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18;top:290;width:8;height:31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27;top:293;width:7;height:313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35;top:300;width:8;height:30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945;top:308;width:8;height:29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954;top:316;width:7;height:28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963;top:324;width:8;height:27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973;top:332;width:8;height:25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981;top:340;width:7;height:24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990;top:348;width:8;height:234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999;top:355;width:8;height:22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009;top:364;width:7;height:20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017;top:372;width:8;height:19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028;top:380;width:8;height:17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036;top:388;width:7;height:1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045;top:396;width:8;height:14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054;top:405;width:8;height:12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063;top:413;width:7;height:10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072;top:421;width:8;height:8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081;top:427;width:8;height:6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090;top:437;width:7;height:3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217;top:82;width:148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103;top:88;width:236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117;top:310;width:227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305;top:499;width:38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966;top:300;width:372;height:3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966;top:-94;width:38;height:4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987;top:-94;width:12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074;top:-74;width:38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079;top:82;width:153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987;top:-74;width:5;height:39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994;top:-74;width:5;height:40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000;top:-74;width:5;height:40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007;top:-74;width:5;height:41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014;top:-74;width:5;height:41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021;top:-74;width:5;height:42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028;top:-74;width:5;height:43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034;top:-74;width:5;height:43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041;top:-74;width:5;height:44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047;top:-74;width:5;height:44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054;top:-74;width:5;height:454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062;top:-74;width:5;height:46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068;top:-74;width:5;height:46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074;top:-74;width:5;height:47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081;top:-74;width:5;height:47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088;top:-74;width:5;height:48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096;top:227;width:5;height:18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102;top:220;width:5;height:20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108;top:211;width:5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115;top:205;width:5;height:22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122;top:198;width:5;height:2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129;top:190;width:5;height:25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136;top:183;width:5;height:26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142;top:175;width:5;height:28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149;top:168;width:5;height:297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156;top:160;width:5;height:30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163;top:153;width:5;height:32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170;top:146;width:5;height:33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176;top:138;width:5;height:3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183;top:131;width:5;height:36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190;top:122;width:5;height:3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197;top:116;width:4;height:39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203;top:109;width:5;height:40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210;top:101;width:5;height:41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217;top:101;width:5;height:42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223;top:101;width:5;height:43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230;top:101;width:5;height:43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237;top:101;width:5;height:44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244;top:101;width:5;height:44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251;top:101;width:5;height:45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257;top:101;width:5;height:46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265;top:101;width:5;height:46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271;top:101;width:5;height:47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278;top:101;width:5;height:47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285;top:101;width:5;height:485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91;top:101;width:5;height:49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99;top:101;width:5;height:49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305;top:101;width:5;height:50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312;top:101;width:5;height:50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319;top:101;width:5;height:51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751;top:82;width:304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751;top:101;width:40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772;top:171;width:13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751;top:177;width:128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765;top:274;width:94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830;top:82;width:268;height:2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772;top:101;width:4;height:88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778;top:101;width:4;height:19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783;top:101;width:5;height:1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789;top:101;width:4;height:20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795;top:101;width:4;height:20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801;top:101;width:4;height:21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806;top:101;width:5;height:21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812;top:101;width:4;height:22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818;top:101;width:4;height:22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823;top:101;width:4;height:231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829;top:101;width:4;height:23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835;top:101;width:4;height:24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840;top:101;width:5;height:24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846;top:101;width:4;height:24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852;top:101;width:4;height:2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858;top:101;width:4;height:2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863;top:101;width:5;height:2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869;top:101;width:4;height:21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875;top:101;width:4;height:21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880;top:101;width:4;height:20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886;top:101;width:4;height:19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892;top:101;width:4;height:19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897;top:101;width:4;height:18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903;top:101;width:4;height:17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909;top:101;width:4;height:17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915;top:101;width:4;height:16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920;top:101;width:5;height:15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926;top:101;width:4;height:151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932;top:101;width:4;height:14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937;top:101;width:4;height:13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943;top:101;width:4;height:1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949;top:101;width:5;height:1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956;top:101;width:4;height:1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960;top:101;width:4;height:11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966;top:101;width:4;height:10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973;top:101;width:4;height:9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977;top:101;width:5;height:9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983;top:101;width:4;height:8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990;top:101;width:4;height:7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994;top:101;width:4;height:72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000;top:101;width:4;height:6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007;top:101;width:5;height:5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012;top:101;width:4;height:5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017;top:101;width:4;height:4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024;top:101;width:4;height:3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029;top:101;width:4;height: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034;top:10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041;top:101;width:4;height:1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046;top:101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052;top:101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538;top: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558;top:7;width:10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625;top:26;width:38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645;top:367;width:12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732;top:-167;width:38;height:5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625;top:-167;width:12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625;top:-149;width:38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537;top:-94;width:107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537;top:-168;width:39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431;top:-168;width:126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431;top:-149;width:38;height:5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31;top:88;width:146;height:1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450;top:-149;width:4;height:42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456;top:-149;width:4;height:40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462;top:-149;width:4;height:38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469;top:-149;width:5;height:37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474;top:-149;width:4;height:36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480;top:-149;width:4;height:35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486;top:-149;width:4;height:3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492;top:-149;width:4;height:33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498;top:-149;width:5;height:32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504;top:-149;width:5;height:31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510;top:-149;width:4;height:304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516;top:-149;width:4;height:29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522;top:-149;width:4;height:289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528;top:-149;width:5;height:28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534;top:-149;width:4;height:27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541;top:-149;width:4;height:26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546;top:-149;width:4;height:26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552;top:-149;width:5;height:2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558;top:-74;width:4;height:100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564;top:-74;width:4;height:100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570;top:-74;width:5;height:100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577;top:-74;width:4;height:100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583;top:-74;width:5;height:100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589;top:-74;width:4;height:100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596;top:-74;width:4;height:100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601;top:-74;width:4;height:100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607;top:-74;width:4;height:100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613;top:-74;width:5;height:100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619;top:-74;width:4;height:100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625;top:-74;width:4;height:100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631;top:-74;width:4;height:100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636;top:-74;width:5;height:100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643;top:-149;width:4;height:53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649;top:-149;width:4;height:534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655;top:-149;width:4;height:534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661;top:-149;width:4;height:534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668;top:-149;width:5;height:534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673;top:-149;width:4;height:534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679;top:-149;width:4;height:534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685;top:-149;width:4;height:534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691;top:-149;width:4;height:534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697;top:-149;width:5;height:534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704;top:-149;width:4;height:534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710;top:-149;width:4;height:534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716;top:-149;width:4;height:534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723;top:-149;width:5;height:534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728;top:-149;width:4;height:534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734;top:-149;width:4;height:534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740;top:-149;width:4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745;top:-149;width:4;height:534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140;top:-180;width:1462;height:98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spacing w:lineRule="atLeast" w:line="400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Heading"/>
        <w:rPr>
          <w:rFonts w:eastAsia="SimSun;宋体"/>
          <w:sz w:val="16"/>
          <w:szCs w:val="16"/>
          <w:lang w:val="en-US"/>
        </w:rPr>
      </w:pPr>
      <w:r>
        <w:rPr>
          <w:rFonts w:eastAsia="SimSun;宋体"/>
          <w:sz w:val="16"/>
          <w:szCs w:val="16"/>
          <w:lang w:val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/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"Енос" </w:t>
      </w: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  <w:lang w:val="bg-BG"/>
        </w:rPr>
        <w:t>10, вх. Б</w:t>
      </w:r>
      <w:r>
        <w:rPr>
          <w:b/>
          <w:bCs/>
          <w:i/>
          <w:iCs/>
          <w:sz w:val="20"/>
          <w:szCs w:val="20"/>
        </w:rPr>
        <w:t xml:space="preserve">                  </w:t>
        <w:tab/>
      </w:r>
      <w:r>
        <w:rPr>
          <w:b/>
          <w:bCs/>
          <w:i/>
          <w:iCs/>
          <w:sz w:val="20"/>
          <w:szCs w:val="20"/>
          <w:lang w:val="bg-BG"/>
        </w:rPr>
        <w:t xml:space="preserve">           </w:t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   </w:t>
      </w:r>
      <w:r>
        <w:rPr>
          <w:b/>
          <w:bCs/>
          <w:i/>
          <w:iCs/>
          <w:sz w:val="20"/>
          <w:szCs w:val="20"/>
          <w:lang w:val="bg-BG"/>
        </w:rPr>
        <w:t xml:space="preserve">                     </w:t>
      </w:r>
      <w:r>
        <w:rPr>
          <w:b/>
          <w:bCs/>
          <w:i/>
          <w:iCs/>
          <w:sz w:val="20"/>
          <w:szCs w:val="20"/>
        </w:rPr>
        <w:t>тел:   +359 2 965 67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</w:t>
        <w:tab/>
        <w:tab/>
      </w:r>
      <w:r>
        <w:rPr>
          <w:b/>
          <w:bCs/>
          <w:i/>
          <w:iCs/>
          <w:sz w:val="20"/>
          <w:szCs w:val="20"/>
          <w:lang w:val="bg-BG"/>
        </w:rPr>
        <w:t xml:space="preserve">                     </w:t>
      </w:r>
      <w:r>
        <w:rPr>
          <w:b/>
          <w:bCs/>
          <w:i/>
          <w:iCs/>
          <w:sz w:val="20"/>
          <w:szCs w:val="20"/>
        </w:rPr>
        <w:t>факс:  +359 2 </w:t>
      </w:r>
      <w:r>
        <w:rPr>
          <w:b/>
          <w:bCs/>
          <w:i/>
          <w:iCs/>
          <w:sz w:val="20"/>
          <w:szCs w:val="20"/>
          <w:lang w:val="bg-BG"/>
        </w:rPr>
        <w:t>9</w:t>
      </w:r>
      <w:r>
        <w:rPr>
          <w:b/>
          <w:bCs/>
          <w:i/>
          <w:iCs/>
          <w:sz w:val="20"/>
          <w:szCs w:val="20"/>
        </w:rPr>
        <w:t xml:space="preserve">58 </w:t>
      </w:r>
      <w:r>
        <w:rPr>
          <w:b/>
          <w:bCs/>
          <w:i/>
          <w:iCs/>
          <w:sz w:val="20"/>
          <w:szCs w:val="20"/>
          <w:lang w:val="bg-BG"/>
        </w:rPr>
        <w:t>9504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BodyTextIndent3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0"/>
          <w:szCs w:val="20"/>
          <w:u w:val="single"/>
        </w:rPr>
        <w:t xml:space="preserve">   </w:t>
      </w:r>
    </w:p>
    <w:p>
      <w:pPr>
        <w:pStyle w:val="BodyTextIndent3"/>
        <w:spacing w:lineRule="auto" w:line="240"/>
        <w:rPr>
          <w:i/>
          <w:i/>
          <w:u w:val="single"/>
        </w:rPr>
      </w:pPr>
      <w:r>
        <w:rPr>
          <w:i/>
          <w:u w:val="single"/>
        </w:rPr>
        <w:t>НЕОБХОДИМИ ДОКУМЕНТИ ЗА СКЛЮЧВАНЕ НА ДОГОВОР</w:t>
      </w:r>
    </w:p>
    <w:p>
      <w:pPr>
        <w:pStyle w:val="BodyTextIndent3"/>
        <w:spacing w:lineRule="auto" w:line="240" w:before="0" w:after="240"/>
        <w:ind w:firstLine="539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С ИЗПЪЛНИТЕЛИ НА СИМП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1. </w:t>
      </w:r>
      <w:r>
        <w:rPr>
          <w:b/>
          <w:lang w:val="bg-BG"/>
        </w:rPr>
        <w:t>Заявление по образец</w:t>
      </w:r>
      <w:r>
        <w:rPr>
          <w:lang w:val="bg-BG"/>
        </w:rPr>
        <w:t xml:space="preserve">, утвърден от Управителя на НЗОК. </w:t>
      </w:r>
      <w:r>
        <w:rPr>
          <w:b/>
          <w:lang w:val="bg-BG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bg-BG"/>
        </w:rPr>
        <w:t>Съдържа данни за изпълнителя на СИМП, кандидатстващ за сключване договор със СЗОК, заявените основни пакети, високоспециализирани дейности, пакети медико-диагностични изследва-ния, високоспециализирани медико-диагностични изследвания и опис на подаваните документи.</w:t>
      </w:r>
      <w:r>
        <w:rPr>
          <w:b/>
          <w:lang w:val="bg-BG"/>
        </w:rPr>
        <w:t xml:space="preserve"> </w:t>
      </w:r>
    </w:p>
    <w:p>
      <w:pPr>
        <w:pStyle w:val="Normal"/>
        <w:ind w:firstLine="851"/>
        <w:jc w:val="both"/>
        <w:rPr>
          <w:i/>
          <w:i/>
          <w:color w:val="FF0000"/>
          <w:u w:val="single"/>
          <w:lang w:val="bg-BG"/>
        </w:rPr>
      </w:pPr>
      <w:r>
        <w:rPr>
          <w:lang w:val="bg-BG"/>
        </w:rPr>
        <w:t>2. Д</w:t>
      </w:r>
      <w:r>
        <w:rPr>
          <w:color w:val="1A171B"/>
        </w:rPr>
        <w:t xml:space="preserve">анни за Единния идентификационен код (ЕИК) на </w:t>
      </w:r>
      <w:r>
        <w:rPr>
          <w:color w:val="1A171B"/>
          <w:lang w:val="bg-BG"/>
        </w:rPr>
        <w:t>търговеца</w:t>
      </w:r>
      <w:r>
        <w:rPr>
          <w:color w:val="1A171B"/>
        </w:rPr>
        <w:t xml:space="preserve"> или кооперацията от Търговския регистър, а за дружествата, регистрирани в държава</w:t>
      </w:r>
      <w:r>
        <w:rPr>
          <w:color w:val="1A171B"/>
          <w:lang w:val="bg-BG"/>
        </w:rPr>
        <w:t xml:space="preserve"> – </w:t>
      </w:r>
      <w:r>
        <w:rPr>
          <w:color w:val="1A171B"/>
        </w:rPr>
        <w:t xml:space="preserve">членка на ЕС, или в държава, страна по Споразумението за ЕИП </w:t>
      </w:r>
      <w:r>
        <w:rPr>
          <w:color w:val="1A171B"/>
          <w:lang w:val="bg-BG"/>
        </w:rPr>
        <w:t>–</w:t>
      </w:r>
      <w:r>
        <w:rPr>
          <w:color w:val="1A171B"/>
        </w:rPr>
        <w:t xml:space="preserve"> документ за актуална регистрация по националното законо</w:t>
      </w:r>
      <w:r>
        <w:rPr>
          <w:color w:val="1A171B"/>
          <w:lang w:val="bg-BG"/>
        </w:rPr>
        <w:t>-</w:t>
      </w:r>
      <w:r>
        <w:rPr>
          <w:color w:val="1A171B"/>
        </w:rPr>
        <w:t xml:space="preserve">дателство, издаден от компетентен орган на съответната </w:t>
      </w:r>
      <w:r>
        <w:rPr>
          <w:color w:val="1A171B"/>
          <w:lang w:val="bg-BG"/>
        </w:rPr>
        <w:t>държава.</w:t>
      </w:r>
      <w:r>
        <w:rPr>
          <w:color w:val="1A171B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lang w:val="bg-BG"/>
        </w:rPr>
        <w:t>3. Удостоверение за регистрация в ИАМН/РЗ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подава се от всички </w:t>
      </w:r>
      <w:r>
        <w:rPr>
          <w:b/>
          <w:lang w:val="bg-BG"/>
        </w:rPr>
        <w:t>нови</w:t>
      </w:r>
      <w:r>
        <w:rPr>
          <w:lang w:val="bg-BG"/>
        </w:rPr>
        <w:t xml:space="preserve"> договорни партньори изпълнители на СИМП и от л</w:t>
      </w:r>
      <w:r>
        <w:rPr>
          <w:color w:val="000000"/>
          <w:lang w:eastAsia="bg-BG"/>
        </w:rPr>
        <w:t>ечебни заведения, сключили договори в съответствие с Н</w:t>
      </w:r>
      <w:r>
        <w:rPr>
          <w:color w:val="000000"/>
          <w:lang w:val="bg-BG" w:eastAsia="bg-BG"/>
        </w:rPr>
        <w:t>ационален рамков договор</w:t>
      </w:r>
      <w:r>
        <w:rPr>
          <w:color w:val="000000"/>
          <w:lang w:eastAsia="bg-BG"/>
        </w:rPr>
        <w:t xml:space="preserve"> за </w:t>
      </w:r>
      <w:r>
        <w:rPr>
          <w:color w:val="000000"/>
          <w:lang w:val="bg-BG" w:eastAsia="bg-BG"/>
        </w:rPr>
        <w:t>медицинските дейности</w:t>
      </w:r>
      <w:r>
        <w:rPr>
          <w:color w:val="000000"/>
          <w:lang w:eastAsia="bg-BG"/>
        </w:rPr>
        <w:t xml:space="preserve"> за 201</w:t>
      </w:r>
      <w:r>
        <w:rPr>
          <w:color w:val="000000"/>
          <w:lang w:val="bg-BG" w:eastAsia="bg-BG"/>
        </w:rPr>
        <w:t>8</w:t>
      </w:r>
      <w:r>
        <w:rPr>
          <w:color w:val="000000"/>
          <w:lang w:eastAsia="bg-BG"/>
        </w:rPr>
        <w:t>г.</w:t>
      </w:r>
      <w:r>
        <w:rPr>
          <w:bCs/>
        </w:rPr>
        <w:t xml:space="preserve"> </w:t>
      </w:r>
      <w:r>
        <w:rPr>
          <w:rStyle w:val="FontStyle28"/>
          <w:bCs/>
          <w:sz w:val="24"/>
          <w:szCs w:val="24"/>
        </w:rPr>
        <w:t xml:space="preserve">и Договор №РД-НС-01-1-2/27.12.2018г. за изменение и допълнение на </w:t>
      </w:r>
      <w:r>
        <w:rPr>
          <w:color w:val="000000"/>
          <w:lang w:val="bg-BG" w:eastAsia="bg-BG"/>
        </w:rPr>
        <w:t>НРД 2018г. за МД –</w:t>
      </w:r>
      <w:r>
        <w:rPr>
          <w:lang w:val="bg-BG"/>
        </w:rPr>
        <w:t xml:space="preserve"> </w:t>
      </w:r>
      <w:r>
        <w:rPr>
          <w:b/>
          <w:lang w:val="bg-BG"/>
        </w:rPr>
        <w:t>при промяна</w:t>
      </w:r>
      <w:r>
        <w:rPr>
          <w:lang w:val="bg-BG"/>
        </w:rPr>
        <w:t xml:space="preserve"> в регистрация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lang w:val="bg-BG"/>
        </w:rPr>
        <w:t>договорни партньори</w:t>
      </w:r>
      <w:r>
        <w:rPr>
          <w:color w:val="000000"/>
          <w:lang w:eastAsia="bg-BG"/>
        </w:rPr>
        <w:t xml:space="preserve">, сключили договори в съответствие с </w:t>
      </w:r>
      <w:r>
        <w:rPr>
          <w:color w:val="000000"/>
          <w:lang w:val="bg-BG" w:eastAsia="bg-BG"/>
        </w:rPr>
        <w:t>НРД 2018г. за МД</w:t>
      </w:r>
      <w:r>
        <w:rPr>
          <w:color w:val="000000"/>
          <w:lang w:eastAsia="bg-BG"/>
        </w:rPr>
        <w:t xml:space="preserve"> </w:t>
      </w:r>
      <w:r>
        <w:rPr>
          <w:b/>
          <w:lang w:val="bg-BG"/>
        </w:rPr>
        <w:t xml:space="preserve">без промяна </w:t>
      </w:r>
      <w:r>
        <w:rPr>
          <w:lang w:val="bg-BG"/>
        </w:rPr>
        <w:t>в регистрацията подават</w:t>
      </w:r>
      <w:r>
        <w:rPr>
          <w:b/>
          <w:lang w:val="bg-BG"/>
        </w:rPr>
        <w:t xml:space="preserve"> декларация за липса на промени.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4. Удостоверение/я за актуално членство в БЛС с номер от националния регистър (УИН), издадено от съответната РК на БЛС или </w:t>
      </w:r>
      <w:r>
        <w:rPr/>
        <w:t>генерирано и отпечатано от електронната система на Националния регистър, съдържащо уникален буквено-цифров код, баркод и сканиран подпис - за лекарите, които ръководят, съответно работят в лечебното заведение</w:t>
      </w:r>
      <w:r>
        <w:rPr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5. Декларация на </w:t>
      </w:r>
      <w:r>
        <w:rPr>
          <w:b/>
          <w:lang w:val="bg-BG"/>
        </w:rPr>
        <w:t>хартиен и електронен носител</w:t>
      </w:r>
      <w:r>
        <w:rPr>
          <w:lang w:val="bg-BG"/>
        </w:rPr>
        <w:t xml:space="preserve"> по образец, посочен в приложение №10 към </w:t>
      </w:r>
      <w:r>
        <w:rPr>
          <w:color w:val="000000"/>
          <w:lang w:val="bg-BG" w:eastAsia="bg-BG"/>
        </w:rPr>
        <w:t>НРД 2020-2022г. за МД</w:t>
      </w:r>
      <w:r>
        <w:rPr>
          <w:lang w:val="bg-BG"/>
        </w:rPr>
        <w:t>, за дейността на ЛЗ за СИМП:</w:t>
      </w:r>
    </w:p>
    <w:p>
      <w:pPr>
        <w:pStyle w:val="Normal"/>
        <w:tabs>
          <w:tab w:val="clear" w:pos="720"/>
          <w:tab w:val="left" w:pos="1260" w:leader="none"/>
        </w:tabs>
        <w:ind w:firstLine="851"/>
        <w:jc w:val="both"/>
        <w:rPr/>
      </w:pPr>
      <w:r>
        <w:rPr>
          <w:lang w:val="bg-BG"/>
        </w:rPr>
        <w:t xml:space="preserve">Вписват се </w:t>
      </w:r>
      <w:r>
        <w:rPr>
          <w:b/>
          <w:lang w:val="bg-BG"/>
        </w:rPr>
        <w:t>коректно</w:t>
      </w:r>
      <w:r>
        <w:rPr>
          <w:lang w:val="bg-BG"/>
        </w:rPr>
        <w:t xml:space="preserve"> данните: наименование на ЛЗ, адрес, име на представляващия ЛЗ, в съответствие с Удостоверението за регистрация в ИАМН/РЗИ № </w:t>
      </w:r>
      <w:r>
        <w:rPr>
          <w:lang w:val="ru-RU"/>
        </w:rPr>
        <w:t>–</w:t>
      </w:r>
      <w:r>
        <w:rPr>
          <w:lang w:val="bg-BG"/>
        </w:rPr>
        <w:t xml:space="preserve"> вписва се </w:t>
      </w:r>
      <w:r>
        <w:rPr>
          <w:b/>
          <w:lang w:val="bg-BG"/>
        </w:rPr>
        <w:t>10-цифрения код</w:t>
      </w:r>
      <w:r>
        <w:rPr>
          <w:lang w:val="bg-BG"/>
        </w:rPr>
        <w:t xml:space="preserve"> на регистрация на практиката.  </w:t>
      </w:r>
    </w:p>
    <w:p>
      <w:pPr>
        <w:pStyle w:val="Normal"/>
        <w:tabs>
          <w:tab w:val="clear" w:pos="720"/>
          <w:tab w:val="left" w:pos="1260" w:leader="none"/>
        </w:tabs>
        <w:ind w:left="1276" w:hanging="425"/>
        <w:jc w:val="both"/>
        <w:rPr/>
      </w:pPr>
      <w:r>
        <w:rPr>
          <w:u w:val="single"/>
          <w:lang w:val="bg-BG"/>
        </w:rPr>
        <w:t xml:space="preserve">По </w:t>
      </w:r>
      <w:r>
        <w:rPr>
          <w:b/>
          <w:u w:val="single"/>
          <w:lang w:val="bg-BG"/>
        </w:rPr>
        <w:t>т. 1</w:t>
      </w:r>
      <w:r>
        <w:rPr>
          <w:u w:val="single"/>
          <w:lang w:val="bg-BG"/>
        </w:rPr>
        <w:t xml:space="preserve"> от Декларация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графа "специалност и пакет" се изписва </w:t>
      </w:r>
      <w:r>
        <w:rPr>
          <w:b/>
          <w:lang w:val="bg-BG"/>
        </w:rPr>
        <w:t>пакета</w:t>
      </w:r>
      <w:r>
        <w:rPr>
          <w:lang w:val="bg-BG"/>
        </w:rPr>
        <w:t>, за който се кандидат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графа "ВСД" и "ВСМДИ" се изписва високоспециализираната дейност, респ. високоспециализираното медико-диагностично изследване, за което се кандидатства (в случай, че не се кандидатства за ВСД или ВСМДИ се изписва </w:t>
      </w:r>
      <w:r>
        <w:rPr>
          <w:b/>
          <w:lang w:val="bg-BG"/>
        </w:rPr>
        <w:t>НЕ</w:t>
      </w:r>
      <w:r>
        <w:rPr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/>
      </w:pPr>
      <w:r>
        <w:rPr>
          <w:lang w:val="bg-BG"/>
        </w:rPr>
        <w:t xml:space="preserve">в графа "№ на договор с ЛЗ" се посочва номера на договора за работа, сключен между специалиста и лечебното заведени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в графата "срок на договора" за всеки лекар се отбелязва дали договорът му с лечебното заведение е безсрочен, а ако е срочен се вписва датата на влизане в сила на договора, както и крайната дата на неговото действ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76" w:hanging="425"/>
        <w:jc w:val="both"/>
        <w:rPr/>
      </w:pPr>
      <w:r>
        <w:rPr>
          <w:lang w:val="bg-BG"/>
        </w:rPr>
        <w:t xml:space="preserve">в графа "месечно работно време в часове" – часовете съответствуват на посочения график на специалиста в т. 2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  <w:tab w:val="left" w:pos="144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т. 1.1 – се попълва в случай, че в лечебното заведение работят лекари без придобита специалност.</w:t>
      </w:r>
    </w:p>
    <w:p>
      <w:pPr>
        <w:pStyle w:val="Normal"/>
        <w:tabs>
          <w:tab w:val="clear" w:pos="720"/>
          <w:tab w:val="left" w:pos="1260" w:leader="none"/>
        </w:tabs>
        <w:ind w:left="1276" w:hanging="425"/>
        <w:jc w:val="both"/>
        <w:rPr/>
      </w:pPr>
      <w:r>
        <w:rPr>
          <w:u w:val="single"/>
          <w:lang w:val="bg-BG"/>
        </w:rPr>
        <w:t xml:space="preserve">По </w:t>
      </w:r>
      <w:r>
        <w:rPr>
          <w:b/>
          <w:u w:val="single"/>
          <w:lang w:val="bg-BG"/>
        </w:rPr>
        <w:t xml:space="preserve">т. 2 </w:t>
      </w:r>
      <w:r>
        <w:rPr>
          <w:u w:val="single"/>
          <w:lang w:val="bg-BG"/>
        </w:rPr>
        <w:t>от Декларация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76" w:hanging="425"/>
        <w:jc w:val="both"/>
        <w:rPr/>
      </w:pPr>
      <w:r>
        <w:rPr>
          <w:lang w:val="bg-BG"/>
        </w:rPr>
        <w:t>за всеки специалист по т. 1 следва да има посочен график в т. 2, като за специалист, работещ по две специалности се посочват отделни графици за всяка специалност; при повече от един адрес на лечебното заведение се посочват графици за работа на специалистите за всеки от адреси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 xml:space="preserve">в точка 2 "Работи при следния месечен график" следва да бъдат вписани дните и часовете за амбулаторни прегледи – </w:t>
      </w:r>
      <w:r>
        <w:rPr>
          <w:b/>
          <w:u w:val="single"/>
          <w:lang w:eastAsia="bg-BG"/>
        </w:rPr>
        <w:t>не по</w:t>
      </w:r>
      <w:r>
        <w:rPr>
          <w:b/>
          <w:u w:val="single"/>
          <w:lang w:val="bg-BG" w:eastAsia="bg-BG"/>
        </w:rPr>
        <w:t>-</w:t>
      </w:r>
      <w:r>
        <w:rPr>
          <w:b/>
          <w:u w:val="single"/>
          <w:lang w:eastAsia="bg-BG"/>
        </w:rPr>
        <w:t>малко от 2 часа</w:t>
      </w:r>
      <w:r>
        <w:rPr>
          <w:u w:val="single"/>
          <w:lang w:eastAsia="bg-BG"/>
        </w:rPr>
        <w:t xml:space="preserve"> </w:t>
      </w:r>
      <w:r>
        <w:rPr>
          <w:b/>
          <w:u w:val="single"/>
          <w:lang w:eastAsia="bg-BG"/>
        </w:rPr>
        <w:t xml:space="preserve">дневно </w:t>
      </w:r>
      <w:r>
        <w:rPr>
          <w:b/>
          <w:u w:val="single"/>
          <w:lang w:val="bg-BG" w:eastAsia="bg-BG"/>
        </w:rPr>
        <w:t xml:space="preserve">часове </w:t>
      </w:r>
      <w:r>
        <w:rPr>
          <w:b/>
          <w:u w:val="single"/>
          <w:lang w:eastAsia="bg-BG"/>
        </w:rPr>
        <w:t>за амбулаторен прием в обявените дни в които работи съответният специалист</w:t>
      </w:r>
      <w:r>
        <w:rPr>
          <w:b/>
          <w:u w:val="single"/>
          <w:lang w:val="bg-BG" w:eastAsia="bg-BG"/>
        </w:rPr>
        <w:t xml:space="preserve"> </w:t>
      </w:r>
      <w:r>
        <w:rPr>
          <w:lang w:val="bg-BG"/>
        </w:rPr>
        <w:t xml:space="preserve">и домашни посещения за всеки специалист от лечебното заведение; часове за профилактични прегледи на рискови групи за специалистите по </w:t>
      </w:r>
      <w:r>
        <w:rPr>
          <w:b/>
          <w:lang w:val="bg-BG"/>
        </w:rPr>
        <w:t>"Акушерство и гинекология", "Вътрешни болести", "Гастроентерология", "Ендокринология и болести на обмяната", "Кардиология", "Хирургия" и "Урология"</w:t>
      </w:r>
      <w:r>
        <w:rPr>
          <w:lang w:val="bg-BG"/>
        </w:rPr>
        <w:t xml:space="preserve">;  часове за работа по: програма "Майчино здравеопазване" за специалистите по </w:t>
      </w:r>
      <w:r>
        <w:rPr>
          <w:b/>
          <w:lang w:val="bg-BG"/>
        </w:rPr>
        <w:t>"Акушерство и гинекология"</w:t>
      </w:r>
      <w:r>
        <w:rPr>
          <w:lang w:val="bg-BG"/>
        </w:rPr>
        <w:t xml:space="preserve"> и програма "Детско здравеопазване" за специалистите по </w:t>
      </w:r>
      <w:r>
        <w:rPr>
          <w:b/>
          <w:lang w:val="bg-BG"/>
        </w:rPr>
        <w:t>"Педиатрия"</w:t>
      </w:r>
      <w:r>
        <w:rPr>
          <w:lang w:val="bg-BG"/>
        </w:rPr>
        <w:t>; часове за заседания на ОЛКК и СЛКК за лекари, които са включени в съответните коми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color w:val="000000"/>
          <w:spacing w:val="-2"/>
        </w:rPr>
        <w:t>в рамките на дневния работен график на лабораторията</w:t>
      </w:r>
      <w:r>
        <w:rPr>
          <w:color w:val="000000"/>
          <w:spacing w:val="-2"/>
          <w:lang w:val="bg-BG"/>
        </w:rPr>
        <w:t>,</w:t>
      </w:r>
      <w:r>
        <w:rPr>
          <w:lang w:val="bg-BG"/>
        </w:rPr>
        <w:t xml:space="preserve"> специалистите, извършващи медико-диагностична дейност </w:t>
      </w:r>
      <w:r>
        <w:rPr>
          <w:color w:val="000000"/>
          <w:spacing w:val="-2"/>
          <w:lang w:val="bg-BG"/>
        </w:rPr>
        <w:t>в</w:t>
      </w:r>
      <w:r>
        <w:rPr>
          <w:color w:val="000000"/>
          <w:spacing w:val="-2"/>
        </w:rPr>
        <w:t xml:space="preserve"> изпълнение на договора с НЗОК следва да има</w:t>
      </w:r>
      <w:r>
        <w:rPr>
          <w:color w:val="000000"/>
          <w:spacing w:val="-2"/>
          <w:lang w:val="bg-BG"/>
        </w:rPr>
        <w:t>т</w:t>
      </w:r>
      <w:r>
        <w:rPr>
          <w:color w:val="000000"/>
          <w:spacing w:val="-2"/>
        </w:rPr>
        <w:t xml:space="preserve"> работен график, който не може да бъде по-малък от 4 час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76" w:hanging="425"/>
        <w:jc w:val="both"/>
        <w:rPr>
          <w:lang w:val="bg-BG"/>
        </w:rPr>
      </w:pPr>
      <w:r>
        <w:rPr>
          <w:lang w:val="bg-BG"/>
        </w:rPr>
        <w:t>работният график на лекар без придобита специалност (по т. 1.1 от декларацията) следва да бъде в рамките на графика на специалиста, под чието ръководство рабо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b/>
          <w:lang w:val="bg-BG"/>
        </w:rPr>
        <w:t xml:space="preserve">Декларацията се подава от управителя на лечебното заведение, като задължително се подписва и подпечатва с печата на лечебното заведение. </w:t>
      </w:r>
    </w:p>
    <w:p>
      <w:pPr>
        <w:pStyle w:val="Normal"/>
        <w:ind w:firstLine="851"/>
        <w:jc w:val="both"/>
        <w:rPr/>
      </w:pPr>
      <w:r>
        <w:rPr>
          <w:lang w:val="ru-RU"/>
        </w:rPr>
        <w:t>6</w:t>
      </w:r>
      <w:r>
        <w:rPr>
          <w:lang w:val="bg-BG"/>
        </w:rPr>
        <w:t>. Декларация, че лекарят работи в изпълнение на не повече от два договора с НЗОК независимо от месторазположението на лечебните заведения, в които се оказва помощта. Декларацията се попълва</w:t>
      </w:r>
      <w:r>
        <w:rPr>
          <w:lang w:val="ru-RU"/>
        </w:rPr>
        <w:t xml:space="preserve"> </w:t>
      </w:r>
      <w:r>
        <w:rPr>
          <w:lang w:val="bg-BG"/>
        </w:rPr>
        <w:t>от всеки лекар, който ще оказва медицинска помощ в изпълнение на договор с НЗОК.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7. Необходими квалификационни документи съгласно наредбата по чл. 181, ал. 1 от ЗЗ за придобиване на специалност в системата на здравеопазването, както и за придобита квалификация за продължаващо медицинско обучение след придобиване на специалност, необходими за изпълнение на ВСМД/ВСМДИ, в съответствие с чл. 182 от ЗЗ и съответните утвърдени медицински стандарти – за всички лекари, които ще оказват медицинска помощ в изпълнение на договор с НЗОК – </w:t>
      </w:r>
      <w:r>
        <w:rPr>
          <w:b/>
          <w:lang w:val="bg-BG"/>
        </w:rPr>
        <w:t>за нови договорни партньори</w:t>
      </w:r>
      <w:r>
        <w:rPr>
          <w:lang w:val="bg-BG"/>
        </w:rPr>
        <w:t>, а за л</w:t>
      </w:r>
      <w:r>
        <w:rPr>
          <w:color w:val="000000"/>
          <w:lang w:eastAsia="bg-BG"/>
        </w:rPr>
        <w:t xml:space="preserve">ечебни заведения, сключили договори в съответствие с </w:t>
      </w:r>
      <w:r>
        <w:rPr>
          <w:color w:val="000000"/>
          <w:lang w:val="bg-BG" w:eastAsia="bg-BG"/>
        </w:rPr>
        <w:t>НРД 2018г. за МД</w:t>
      </w:r>
      <w:r>
        <w:rPr>
          <w:color w:val="000000"/>
          <w:lang w:eastAsia="bg-BG"/>
        </w:rPr>
        <w:t xml:space="preserve"> </w:t>
      </w:r>
      <w:r>
        <w:rPr>
          <w:lang w:val="ru-RU"/>
        </w:rPr>
        <w:t xml:space="preserve">– </w:t>
      </w:r>
      <w:r>
        <w:rPr>
          <w:b/>
          <w:lang w:val="bg-BG"/>
        </w:rPr>
        <w:t>при промяна</w:t>
      </w:r>
      <w:r>
        <w:rPr>
          <w:lang w:val="bg-BG"/>
        </w:rPr>
        <w:t xml:space="preserve">  в обстоятелствата. </w:t>
      </w:r>
    </w:p>
    <w:p>
      <w:pPr>
        <w:pStyle w:val="Normal"/>
        <w:ind w:firstLine="851"/>
        <w:jc w:val="both"/>
        <w:rPr>
          <w:b/>
          <w:b/>
          <w:lang w:val="bg-BG"/>
        </w:rPr>
      </w:pPr>
      <w:r>
        <w:rPr>
          <w:lang w:val="bg-BG"/>
        </w:rPr>
        <w:t xml:space="preserve">8. Копие на </w:t>
      </w:r>
      <w:r>
        <w:rPr>
          <w:b/>
          <w:lang w:val="bg-BG"/>
        </w:rPr>
        <w:t>Заповед на Директора на СРЗИ за създадена ЛКК</w:t>
      </w:r>
      <w:r>
        <w:rPr>
          <w:lang w:val="bg-BG"/>
        </w:rPr>
        <w:t xml:space="preserve"> към лечебни заведения за извънболнична помощ – </w:t>
      </w:r>
      <w:r>
        <w:rPr>
          <w:b/>
          <w:lang w:val="bg-BG"/>
        </w:rPr>
        <w:t>актуална за 2020г.</w:t>
      </w:r>
    </w:p>
    <w:p>
      <w:pPr>
        <w:pStyle w:val="001"/>
        <w:ind w:right="0" w:firstLine="851"/>
        <w:rPr/>
      </w:pPr>
      <w:r>
        <w:rPr>
          <w:sz w:val="24"/>
          <w:szCs w:val="24"/>
        </w:rPr>
        <w:t>9. Копие на сертификат от участие в национална или чуждестранна нетърговска система за външна оценка на качеството по медицински стандарт "Клинична лаборатория" и/или копие на сертификат за успешно приключил контролен цикъл по програмата за контрол на качеството на БНСВОК по микробиология, вирусология, медицинска паразитология, микология и клинична имунология – в случаите, когато в структурата на лечебното заведение има съответния вид/видове лаборатории.</w:t>
      </w:r>
    </w:p>
    <w:p>
      <w:pPr>
        <w:pStyle w:val="Normal"/>
        <w:ind w:firstLine="851"/>
        <w:jc w:val="both"/>
        <w:rPr/>
      </w:pPr>
      <w:r>
        <w:rPr>
          <w:lang w:val="bg-BG"/>
        </w:rPr>
        <w:t xml:space="preserve">10. </w:t>
      </w:r>
      <w:r>
        <w:rPr>
          <w:bCs/>
          <w:lang w:val="bg-BG"/>
        </w:rPr>
        <w:t>К</w:t>
      </w:r>
      <w:r>
        <w:rPr>
          <w:bCs/>
          <w:lang w:val="ru-RU"/>
        </w:rPr>
        <w:t>опие от удостоверение за признаване на професионална квалификация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– за лекарите, обучавали се в чужбина.</w:t>
      </w:r>
    </w:p>
    <w:p>
      <w:pPr>
        <w:pStyle w:val="Normal"/>
        <w:ind w:firstLine="851"/>
        <w:jc w:val="both"/>
        <w:rPr>
          <w:lang w:val="bg-BG"/>
        </w:rPr>
      </w:pPr>
      <w:r>
        <w:rPr>
          <w:bCs/>
          <w:lang w:val="ru-RU"/>
        </w:rPr>
        <w:t xml:space="preserve">11. </w:t>
      </w:r>
      <w:r>
        <w:rPr>
          <w:lang w:val="bg-BG"/>
        </w:rPr>
        <w:t xml:space="preserve">Декларация за липса на промени в обстоятелствата по </w:t>
      </w:r>
      <w:r>
        <w:rPr>
          <w:b/>
          <w:lang w:val="bg-BG"/>
        </w:rPr>
        <w:t xml:space="preserve">чл. 117, т.т. 1, 2, 8, 11 и 12 </w:t>
      </w:r>
      <w:r>
        <w:rPr>
          <w:lang w:val="bg-BG"/>
        </w:rPr>
        <w:t>от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 w:eastAsia="bg-BG"/>
        </w:rPr>
        <w:t>НРД за МД</w:t>
      </w:r>
      <w:r>
        <w:rPr>
          <w:b/>
          <w:lang w:val="bg-BG"/>
        </w:rPr>
        <w:t xml:space="preserve"> 2020-2022г. </w:t>
      </w:r>
      <w:r>
        <w:rPr>
          <w:lang w:val="bg-BG"/>
        </w:rPr>
        <w:t xml:space="preserve">– </w:t>
      </w:r>
      <w:r>
        <w:rPr>
          <w:b/>
          <w:lang w:val="bg-BG"/>
        </w:rPr>
        <w:t>за л</w:t>
      </w:r>
      <w:r>
        <w:rPr>
          <w:b/>
          <w:color w:val="000000"/>
          <w:lang w:eastAsia="bg-BG"/>
        </w:rPr>
        <w:t xml:space="preserve">ечебни заведения, сключили договори в съответствие с </w:t>
      </w:r>
      <w:r>
        <w:rPr>
          <w:b/>
          <w:color w:val="000000"/>
          <w:lang w:val="bg-BG" w:eastAsia="bg-BG"/>
        </w:rPr>
        <w:t>НРД 2018г. за МД</w:t>
      </w:r>
      <w:r>
        <w:rPr>
          <w:color w:val="000000"/>
          <w:lang w:val="bg-BG" w:eastAsia="bg-BG"/>
        </w:rPr>
        <w:t>, в случай, че не са настъпили промени във всички или в част от посочените в тези текстове обстоятелства.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bg-BG"/>
        </w:rPr>
        <w:t>12. Опис-протокол – описват се по вид и количество всички подадени документи за сключване на договор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i/>
          <w:lang w:val="bg-BG"/>
        </w:rPr>
        <w:t>*Документите по точки 4, 6, 7 и 10 се комплектоват за всеки специалист поотделно.</w:t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**Всички документи, представени в копие следва да съдържат текста "Вярно с оригинала" и да бъдат заверени от лицето, представляващо лечебното заведение, с подпис и печата на лечебното заведение.</w:t>
      </w:r>
    </w:p>
    <w:p>
      <w:pPr>
        <w:pStyle w:val="Normal"/>
        <w:ind w:firstLine="851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lang w:val="bg-BG"/>
        </w:rPr>
        <w:t xml:space="preserve">***С оглед спазване на обявения график за прием на документи и по-бързото им обработване е желателно, същите да бъдат предварително попълнени, </w:t>
      </w:r>
      <w:r>
        <w:rPr>
          <w:b/>
          <w:i/>
          <w:u w:val="single"/>
          <w:lang w:val="bg-BG"/>
        </w:rPr>
        <w:t>заверени и подредени по посочения по-горе ред в папка или класьор.</w:t>
      </w:r>
    </w:p>
    <w:p>
      <w:pPr>
        <w:pStyle w:val="Normal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905" w:leader="none"/>
        </w:tabs>
        <w:rPr>
          <w:lang w:val="bg-BG"/>
        </w:rPr>
      </w:pPr>
      <w:r>
        <w:rPr>
          <w:lang w:val="bg-BG"/>
        </w:rPr>
        <w:tab/>
      </w:r>
    </w:p>
    <w:sectPr>
      <w:footerReference w:type="default" r:id="rId2"/>
      <w:type w:val="nextPage"/>
      <w:pgSz w:w="11906" w:h="16838"/>
      <w:pgMar w:left="902" w:right="680" w:gutter="0" w:header="0" w:top="397" w:footer="5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11:00Z</dcterms:created>
  <dc:creator>Rozalina</dc:creator>
  <dc:description/>
  <cp:keywords/>
  <dc:language>en-US</dc:language>
  <cp:lastModifiedBy>Ели Петрова Дервенкова</cp:lastModifiedBy>
  <cp:lastPrinted>2020-01-24T14:49:00Z</cp:lastPrinted>
  <dcterms:modified xsi:type="dcterms:W3CDTF">2020-01-24T12:52:00Z</dcterms:modified>
  <cp:revision>47</cp:revision>
  <dc:subject/>
  <dc:title>НАЦИОНАЛНА ЗДРАВНООСИГУРИТЕЛНА КАСА</dc:title>
</cp:coreProperties>
</file>