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 w:eastAsia="en-US"/>
        </w:rPr>
      </w:pPr>
      <w:r>
        <w:rPr>
          <w:rFonts w:eastAsia="SimSun;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6695</wp:posOffset>
                </wp:positionV>
                <wp:extent cx="1094105" cy="7378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738000"/>
                          <a:chOff x="0" y="0"/>
                          <a:chExt cx="1094040" cy="738000"/>
                        </a:xfrm>
                      </wpg:grpSpPr>
                      <wpg:grpSp>
                        <wpg:cNvGrpSpPr/>
                        <wpg:grpSpPr>
                          <a:xfrm>
                            <a:off x="217080" y="9000"/>
                            <a:ext cx="70092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17280" y="325080"/>
                              <a:ext cx="6307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523800"/>
                              <a:ext cx="5925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5640"/>
                              <a:ext cx="596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21840"/>
                              <a:ext cx="137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37960"/>
                              <a:ext cx="163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37960"/>
                              <a:ext cx="164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22560"/>
                              <a:ext cx="138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3120"/>
                              <a:ext cx="3002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123120"/>
                              <a:ext cx="3016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322560"/>
                              <a:ext cx="69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332640"/>
                              <a:ext cx="156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55040"/>
                              <a:ext cx="1821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508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15080"/>
                              <a:ext cx="94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28040"/>
                              <a:ext cx="106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62960"/>
                              <a:ext cx="94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38664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29120"/>
                              <a:ext cx="6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29120"/>
                              <a:ext cx="5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429120"/>
                              <a:ext cx="6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29120"/>
                              <a:ext cx="6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29120"/>
                              <a:ext cx="5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29120"/>
                              <a:ext cx="6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29120"/>
                              <a:ext cx="6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29120"/>
                              <a:ext cx="5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9120"/>
                              <a:ext cx="6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429120"/>
                              <a:ext cx="68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429120"/>
                              <a:ext cx="5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429120"/>
                              <a:ext cx="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3992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5900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470520"/>
                              <a:ext cx="6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478800"/>
                              <a:ext cx="68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85640"/>
                              <a:ext cx="5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49068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95720"/>
                              <a:ext cx="6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99680"/>
                              <a:ext cx="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502920"/>
                              <a:ext cx="6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05440"/>
                              <a:ext cx="6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50724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95640"/>
                              <a:ext cx="64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87360"/>
                              <a:ext cx="68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79800"/>
                              <a:ext cx="5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7188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63600"/>
                              <a:ext cx="68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56040"/>
                              <a:ext cx="57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8480"/>
                              <a:ext cx="64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42720"/>
                              <a:ext cx="6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44520"/>
                              <a:ext cx="57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351000"/>
                              <a:ext cx="64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56040"/>
                              <a:ext cx="68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362520"/>
                              <a:ext cx="57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6828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440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80160"/>
                              <a:ext cx="6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86640"/>
                              <a:ext cx="64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92400"/>
                              <a:ext cx="6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98160"/>
                              <a:ext cx="64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404280"/>
                              <a:ext cx="64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10040"/>
                              <a:ext cx="64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416520"/>
                              <a:ext cx="64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2228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428400"/>
                              <a:ext cx="6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434160"/>
                              <a:ext cx="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40640"/>
                              <a:ext cx="6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46400"/>
                              <a:ext cx="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452520"/>
                              <a:ext cx="6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87920"/>
                              <a:ext cx="11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92960"/>
                              <a:ext cx="177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358200"/>
                              <a:ext cx="170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499680"/>
                              <a:ext cx="298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51000"/>
                              <a:ext cx="278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800"/>
                              <a:ext cx="298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5800"/>
                              <a:ext cx="95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0200"/>
                              <a:ext cx="2988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87920"/>
                              <a:ext cx="114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020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020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7020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70200"/>
                              <a:ext cx="50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020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70200"/>
                              <a:ext cx="43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70200"/>
                              <a:ext cx="432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0200"/>
                              <a:ext cx="4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70200"/>
                              <a:ext cx="43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70200"/>
                              <a:ext cx="4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70200"/>
                              <a:ext cx="432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70200"/>
                              <a:ext cx="504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0200"/>
                              <a:ext cx="43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0200"/>
                              <a:ext cx="43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70200"/>
                              <a:ext cx="43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70200"/>
                              <a:ext cx="432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95200"/>
                              <a:ext cx="50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901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8512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279360"/>
                              <a:ext cx="4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73600"/>
                              <a:ext cx="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67840"/>
                              <a:ext cx="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62080"/>
                              <a:ext cx="43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57040"/>
                              <a:ext cx="43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51280"/>
                              <a:ext cx="50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462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239760"/>
                              <a:ext cx="432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23472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228960"/>
                              <a:ext cx="50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22392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21780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13120"/>
                              <a:ext cx="39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07360"/>
                              <a:ext cx="50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0232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201960"/>
                              <a:ext cx="43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01960"/>
                              <a:ext cx="43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201960"/>
                              <a:ext cx="50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20196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0196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01960"/>
                              <a:ext cx="432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01960"/>
                              <a:ext cx="432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201960"/>
                              <a:ext cx="50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01960"/>
                              <a:ext cx="432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202320"/>
                              <a:ext cx="43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2320"/>
                              <a:ext cx="43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02320"/>
                              <a:ext cx="50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202320"/>
                              <a:ext cx="43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202320"/>
                              <a:ext cx="43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202320"/>
                              <a:ext cx="4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0232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87920"/>
                              <a:ext cx="228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01960"/>
                              <a:ext cx="30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253800"/>
                              <a:ext cx="102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58840"/>
                              <a:ext cx="9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30840"/>
                              <a:ext cx="71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87920"/>
                              <a:ext cx="201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2019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0196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201960"/>
                              <a:ext cx="43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196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0196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0196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0196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01960"/>
                              <a:ext cx="3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01960"/>
                              <a:ext cx="32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0196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0196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01960"/>
                              <a:ext cx="3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01960"/>
                              <a:ext cx="43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0196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01960"/>
                              <a:ext cx="3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01960"/>
                              <a:ext cx="32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01960"/>
                              <a:ext cx="43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196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201960"/>
                              <a:ext cx="3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01960"/>
                              <a:ext cx="3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2019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0196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0196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0196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01960"/>
                              <a:ext cx="3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20196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01960"/>
                              <a:ext cx="43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019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0196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201960"/>
                              <a:ext cx="3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01960"/>
                              <a:ext cx="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20196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01960"/>
                              <a:ext cx="3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201960"/>
                              <a:ext cx="3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01960"/>
                              <a:ext cx="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01960"/>
                              <a:ext cx="3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01960"/>
                              <a:ext cx="4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201960"/>
                              <a:ext cx="3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01960"/>
                              <a:ext cx="3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201960"/>
                              <a:ext cx="3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201960"/>
                              <a:ext cx="3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0196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01960"/>
                              <a:ext cx="3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01960"/>
                              <a:ext cx="3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01960"/>
                              <a:ext cx="3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01960"/>
                              <a:ext cx="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01960"/>
                              <a:ext cx="4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01960"/>
                              <a:ext cx="3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0196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2019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32120"/>
                              <a:ext cx="29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32120"/>
                              <a:ext cx="79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5800"/>
                              <a:ext cx="298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399960"/>
                              <a:ext cx="94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60"/>
                              <a:ext cx="2988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60"/>
                              <a:ext cx="94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400"/>
                              <a:ext cx="29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55080"/>
                              <a:ext cx="80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0"/>
                              <a:ext cx="30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2988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09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4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4040"/>
                              <a:ext cx="39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404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404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40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404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04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404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404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404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040"/>
                              <a:ext cx="3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4040"/>
                              <a:ext cx="39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4040"/>
                              <a:ext cx="43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4040"/>
                              <a:ext cx="39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404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404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040"/>
                              <a:ext cx="43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9840"/>
                              <a:ext cx="4320" cy="75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9840"/>
                              <a:ext cx="4320" cy="75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9840"/>
                              <a:ext cx="4320" cy="75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69840"/>
                              <a:ext cx="3960" cy="75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69840"/>
                              <a:ext cx="5040" cy="75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4400"/>
                              <a:ext cx="39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4400"/>
                              <a:ext cx="43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4400"/>
                              <a:ext cx="50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4400"/>
                              <a:ext cx="43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400"/>
                              <a:ext cx="39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9404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7.85pt;width:86.15pt;height:58.1pt" coordorigin="4140,-357" coordsize="1723,1162">
                <v:group id="shape_0" style="position:absolute;left:4482;top:-343;width:1104;height:1133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509;top:169;width:992;height:313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539;top:482;width:932;height:30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537;top:-145;width:938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257;top:164;width:216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005;top:32;width:257;height:13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745;top:32;width:258;height:13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530;top:165;width:218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532;top:-149;width:472;height:3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005;top:-149;width:474;height:3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973;top:165;width:109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049;top:181;width:246;height:2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005;top:374;width:286;height:2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710;top:311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736;top:311;width:148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838;top:331;width:166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005;top:386;width:14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958;top:266;width:180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736;top:333;width:9;height:5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746;top:333;width:8;height:8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757;top:333;width:10;height:10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768;top:333;width:9;height:12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779;top:333;width:8;height:13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788;top:333;width:10;height:15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800;top:333;width:9;height:16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812;top:333;width:8;height:17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821;top:333;width:9;height:18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833;top:333;width:10;height:191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843;top:333;width:8;height:19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853;top:333;width:9;height:20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864;top:350;width:10;height:19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875;top:380;width:8;height:16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885;top:398;width:9;height:15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897;top:411;width:10;height:14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907;top:422;width:8;height:14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918;top:430;width:9;height:13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928;top:438;width:10;height:13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939;top:444;width:8;height:12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949;top:449;width:9;height:12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960;top:453;width:10;height:12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971;top:456;width:8;height:12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981;top:280;width:9;height:296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92;top:267;width:10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003;top:255;width:8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013;top:243;width:9;height:33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024;top:230;width:10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035;top:218;width:8;height:35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045;top:206;width:9;height:36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056;top:197;width:10;height:37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068;top:200;width:8;height:37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079;top:210;width:9;height:35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89;top:218;width:10;height:34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100;top:228;width:8;height:33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110;top:237;width:9;height:32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121;top:247;width:9;height:30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132;top:256;width:9;height:2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142;top:266;width:9;height:27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153;top:275;width:9;height:26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164;top:284;width:9;height:24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174;top:294;width:9;height:22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185;top:303;width:9;height:209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196;top:313;width:9;height:190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206;top:322;width:9;height:17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217;top:332;width:9;height:14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228;top:341;width:9;height:1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238;top:351;width:9;height:10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249;top:360;width:9;height:7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261;top:370;width:9;height: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410;top:-47;width:175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275;top:-39;width:278;height:2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291;top:221;width:267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513;top:444;width:46;height:1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114;top:210;width:438;height:3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114;top:-255;width:46;height:4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138;top:-255;width:14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241;top:-232;width:46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246;top:-47;width:180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138;top:-232;width:6;height:4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146;top:-232;width:6;height:47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155;top:-232;width:6;height:47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162;top:-232;width:7;height:48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170;top:-232;width:6;height:49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178;top:-232;width:6;height:50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186;top:-232;width:6;height:50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194;top:-232;width:6;height:51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01;top:-232;width:6;height:52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210;top:-232;width:6;height:5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217;top:-232;width:6;height:53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225;top:-232;width:7;height:54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233;top:-232;width:6;height:55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241;top:-232;width:6;height:5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249;top:-232;width:6;height:56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257;top:-232;width:6;height:57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265;top:122;width:7;height:22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273;top:114;width:6;height:23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282;top:106;width:6;height:25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289;top:97;width:6;height:27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297;top:88;width:7;height:28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305;top:79;width:6;height:30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313;top:70;width:6;height:31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321;top:62;width:6;height:33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329;top:53;width:7;height:35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338;top:45;width:6;height:36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345;top:35;width:6;height:38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354;top:27;width:6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361;top:18;width:7;height:413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371;top:10;width:6;height:42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378;top:0;width:6;height:44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386;top:-7;width:5;height:46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393;top:-16;width:7;height:4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401;top:-24;width:6;height:493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409;top:-25;width:6;height:50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417;top:-25;width:6;height:50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426;top:-25;width:7;height:51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433;top:-25;width:6;height:52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441;top:-25;width:6;height:52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449;top:-25;width:6;height:53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457;top:-25;width:6;height:54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465;top:-25;width:7;height:55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473;top:-25;width:6;height:55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481;top:-24;width:6;height:564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489;top:-24;width:6;height:57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498;top:-24;width:7;height:57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505;top:-24;width:6;height:58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513;top:-24;width:6;height:59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521;top:-24;width:6;height:60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529;top:-24;width:7;height:60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861;top:-47;width:35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861;top:-25;width:47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885;top:57;width:160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861;top:65;width:151;height:1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877;top:178;width:111;height:1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953;top:-47;width:316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885;top:-25;width:5;height:104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892;top:-25;width:4;height:2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898;top:-25;width:6;height:23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905;top:-25;width:5;height:23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912;top:-25;width:5;height:24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919;top:-25;width:4;height:24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925;top:-25;width:6;height:25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932;top:-25;width:5;height:26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939;top:-25;width:4;height:26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945;top:-25;width:5;height:27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952;top:-25;width:5;height:27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959;top:-25;width:4;height:28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965;top:-25;width:6;height:289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973;top:-25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979;top:-25;width:5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986;top:-25;width:4;height:27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992;top:-25;width:6;height:26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999;top:-25;width:5;height:25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007;top:-25;width:4;height:248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012;top:-25;width:5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019;top:-25;width:5;height:23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026;top:-25;width:5;height:22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033;top:-25;width:5;height:21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039;top:-25;width:5;height:21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046;top:-25;width:5;height:2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053;top:-25;width:4;height:19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059;top:-25;width:6;height:18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067;top:-25;width:5;height:17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074;top:-25;width:4;height:17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080;top:-25;width:5;height:16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087;top:-25;width:5;height:15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094;top:-25;width:6;height:14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101;top:-25;width:4;height:14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107;top:-25;width:5;height:13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114;top:-25;width:5;height:12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121;top:-25;width:4;height:11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127;top:-25;width:6;height:10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134;top:-25;width:5;height:10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141;top:-25;width:4;height:9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147;top:-25;width:5;height:8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155;top:-25;width:5;height:7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161;top:-25;width:6;height:6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168;top:-25;width:4;height:6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174;top:-25;width:5;height:53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181;top:-25;width:5;height:4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189;top:-25;width:4;height:3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194;top:-25;width:6;height:3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01;top:-25;width:5;height:2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208;top:-25;width:5;height:1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215;top:-25;width:4;height:7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609;top:-135;width:46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632;top:-135;width:125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711;top:-113;width:4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736;top:287;width:148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838;top:-342;width:46;height:6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711;top:-342;width:148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711;top:-320;width:46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609;top:-256;width:126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609;top:-343;width:47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482;top:-343;width:149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482;top:-321;width:46;height:6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82;top:-39;width:172;height:2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507;top:-321;width:5;height:49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513;top:-321;width:5;height:4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520;top:-321;width:5;height:45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527;top:-321;width:6;height:4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534;top:-321;width:5;height:42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541;top:-321;width:5;height:41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548;top:-321;width:5;height:40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555;top:-321;width:5;height:3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562;top:-321;width:6;height:37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569;top:-321;width:6;height:3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577;top:-321;width:5;height:35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584;top:-321;width:5;height:34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592;top:-321;width:5;height:34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598;top:-321;width:6;height:33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605;top:-321;width:5;height:32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613;top:-321;width:5;height:31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619;top:-321;width:5;height:30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626;top:-321;width:6;height:30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634;top:-233;width:5;height:118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640;top:-233;width:5;height:118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647;top:-233;width:6;height:118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655;top:-233;width:5;height:118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662;top:-233;width:6;height:118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669;top:-233;width:5;height:118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676;top:-233;width:5;height:118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683;top:-233;width:5;height:118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690;top:-233;width:5;height:118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697;top:-233;width:6;height:118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704;top:-233;width:5;height:118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711;top:-233;width:5;height:118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719;top:-233;width:5;height:118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725;top:-233;width:7;height:118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733;top:-320;width:5;height:62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740;top:-320;width:5;height:629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747;top:-320;width:5;height:629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754;top:-320;width:5;height:629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761;top:-320;width:6;height:629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769;top:-320;width:5;height:629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776;top:-320;width:5;height:629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783;top:-320;width:5;height:629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789;top:-320;width:5;height:629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796;top:-320;width:7;height:629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805;top:-320;width:5;height:629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812;top:-320;width:5;height:629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819;top:-320;width:5;height:629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826;top:-320;width:6;height:629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833;top:-320;width:5;height:629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840;top:-320;width:5;height:629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847;top:-320;width:5;height:629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854;top:-320;width:5;height:629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140;top:-357;width:1722;height:116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Subtitle"/>
        <w:spacing w:lineRule="atLeast" w:line="280"/>
        <w:ind w:left="1440" w:right="1478" w:firstLine="180"/>
        <w:rPr>
          <w:rFonts w:eastAsia="SimSun;宋体"/>
          <w:sz w:val="24"/>
          <w:lang w:val="en-US"/>
        </w:rPr>
      </w:pPr>
      <w:r>
        <w:rPr>
          <w:rFonts w:eastAsia="SimSun;宋体"/>
          <w:sz w:val="24"/>
          <w:lang w:val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/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"Енос" </w:t>
      </w:r>
      <w:r>
        <w:rPr>
          <w:b/>
          <w:i/>
          <w:sz w:val="20"/>
          <w:szCs w:val="20"/>
        </w:rPr>
        <w:t>№1</w:t>
      </w:r>
      <w:r>
        <w:rPr>
          <w:b/>
          <w:i/>
          <w:sz w:val="20"/>
          <w:szCs w:val="20"/>
          <w:lang w:val="bg-BG"/>
        </w:rPr>
        <w:t>0, вх. Б</w:t>
      </w:r>
      <w:r>
        <w:rPr>
          <w:b/>
          <w:bCs/>
          <w:i/>
          <w:iCs/>
          <w:sz w:val="20"/>
          <w:szCs w:val="20"/>
        </w:rPr>
        <w:t xml:space="preserve">                   </w:t>
      </w:r>
      <w:r>
        <w:rPr>
          <w:b/>
          <w:bCs/>
          <w:i/>
          <w:iCs/>
          <w:sz w:val="20"/>
          <w:szCs w:val="20"/>
          <w:lang w:val="bg-BG"/>
        </w:rPr>
        <w:t xml:space="preserve">  </w:t>
      </w:r>
      <w:r>
        <w:rPr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  <w:lang w:val="bg-BG"/>
        </w:rPr>
        <w:t xml:space="preserve">             </w:t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   </w:t>
        <w:tab/>
      </w:r>
      <w:r>
        <w:rPr>
          <w:b/>
          <w:bCs/>
          <w:i/>
          <w:iCs/>
          <w:sz w:val="20"/>
          <w:szCs w:val="20"/>
          <w:lang w:val="bg-BG"/>
        </w:rPr>
        <w:t xml:space="preserve">            </w:t>
      </w:r>
      <w:r>
        <w:rPr>
          <w:b/>
          <w:bCs/>
          <w:i/>
          <w:iCs/>
          <w:sz w:val="20"/>
          <w:szCs w:val="20"/>
        </w:rPr>
        <w:t xml:space="preserve"> тел:   +359 2 965 67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</w:t>
        <w:tab/>
        <w:tab/>
      </w:r>
      <w:r>
        <w:rPr>
          <w:b/>
          <w:bCs/>
          <w:i/>
          <w:iCs/>
          <w:sz w:val="20"/>
          <w:szCs w:val="20"/>
          <w:lang w:val="bg-BG"/>
        </w:rPr>
        <w:t xml:space="preserve">                           </w:t>
      </w:r>
      <w:r>
        <w:rPr>
          <w:b/>
          <w:bCs/>
          <w:i/>
          <w:iCs/>
          <w:sz w:val="20"/>
          <w:szCs w:val="20"/>
        </w:rPr>
        <w:t xml:space="preserve">факс:  +359 2 958 9504 </w:t>
      </w:r>
    </w:p>
    <w:p>
      <w:pPr>
        <w:pStyle w:val="BodyTextIndent3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</w:t>
      </w:r>
    </w:p>
    <w:p>
      <w:pPr>
        <w:pStyle w:val="BodyTextIndent3"/>
        <w:ind w:hanging="0"/>
        <w:rPr>
          <w:i/>
          <w:i/>
          <w:u w:val="single"/>
        </w:rPr>
      </w:pPr>
      <w:r>
        <w:rPr>
          <w:i/>
          <w:u w:val="single"/>
        </w:rPr>
        <w:t>НЕОБХОДИМИ ДОКУМЕНТИ ЗА СКЛЮЧВАНЕ НА ДОГОВОР</w:t>
      </w:r>
    </w:p>
    <w:p>
      <w:pPr>
        <w:pStyle w:val="BodyTextIndent3"/>
        <w:spacing w:lineRule="auto" w:line="240"/>
        <w:ind w:hanging="0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С ИЗПЪЛНИТЕЛИ НА КОМПЛЕКСНО ДИСПАНСЕРНО /АМБУЛАТОРНО/ НАБЛЮДЕНИЕ</w:t>
      </w:r>
    </w:p>
    <w:p>
      <w:pPr>
        <w:pStyle w:val="BodyTextIndent3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Заявление по образец</w:t>
      </w:r>
      <w:r>
        <w:rPr>
          <w:lang w:val="bg-BG"/>
        </w:rPr>
        <w:t xml:space="preserve">, утвърден от Управителя на НЗОК. </w:t>
      </w:r>
      <w:r>
        <w:rPr>
          <w:b/>
          <w:lang w:val="bg-BG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bg-BG"/>
        </w:rPr>
        <w:t>Съдържа данни за изпълнителя на комплексно диспансерно (амбулаторно) наблюдение (КДН) на пациенти с кожно-венерически/психични заболявания, кандидатстващ за сключване договор със СЗОК и опис на подаваните документи.</w:t>
      </w:r>
      <w:r>
        <w:rPr>
          <w:b/>
          <w:lang w:val="bg-BG"/>
        </w:rPr>
        <w:t xml:space="preserve"> </w:t>
      </w:r>
    </w:p>
    <w:p>
      <w:pPr>
        <w:pStyle w:val="Normal"/>
        <w:ind w:firstLine="851"/>
        <w:jc w:val="both"/>
        <w:rPr>
          <w:color w:val="1A171B"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Д</w:t>
      </w:r>
      <w:r>
        <w:rPr>
          <w:color w:val="1A171B"/>
        </w:rPr>
        <w:t>анни за Единния идентификационен код (ЕИК) на дружеството или кооперацията от Търговския регистър, а за дружествата, регистрирани в държава - членка на ЕС, или в държава, страна по Споразумението за ЕИП</w:t>
      </w:r>
      <w:r>
        <w:rPr>
          <w:color w:val="1A171B"/>
          <w:lang w:val="bg-BG"/>
        </w:rPr>
        <w:t xml:space="preserve"> –</w:t>
      </w:r>
      <w:r>
        <w:rPr>
          <w:color w:val="1A171B"/>
        </w:rPr>
        <w:t xml:space="preserve"> документ за актуална регистрация по националното законодателство, издаден от компетентен орган на съответната</w:t>
      </w:r>
      <w:r>
        <w:rPr>
          <w:color w:val="1A171B"/>
          <w:lang w:val="bg-BG"/>
        </w:rPr>
        <w:t xml:space="preserve"> държава.</w:t>
      </w:r>
      <w:r>
        <w:rPr>
          <w:color w:val="1A171B"/>
        </w:rPr>
        <w:t xml:space="preserve"> </w:t>
      </w:r>
    </w:p>
    <w:p>
      <w:pPr>
        <w:pStyle w:val="Normal"/>
        <w:ind w:firstLine="851"/>
        <w:jc w:val="both"/>
        <w:textAlignment w:val="center"/>
        <w:rPr/>
      </w:pPr>
      <w:r>
        <w:rPr>
          <w:b/>
          <w:color w:val="1A171B"/>
          <w:lang w:val="bg-BG"/>
        </w:rPr>
        <w:t>3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К</w:t>
      </w:r>
      <w:r>
        <w:rPr>
          <w:color w:val="000000"/>
          <w:lang w:eastAsia="bg-BG"/>
        </w:rPr>
        <w:t>опие от разрешението за осъществяване на лечебна дейност, издадено от министъра на здравеопазването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4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акта за създаване на лечебното заведение</w:t>
      </w:r>
      <w:r>
        <w:rPr>
          <w:color w:val="000000"/>
          <w:lang w:val="bg-BG" w:eastAsia="bg-BG"/>
        </w:rPr>
        <w:t xml:space="preserve"> – </w:t>
      </w:r>
      <w:r>
        <w:rPr>
          <w:color w:val="000000"/>
          <w:lang w:eastAsia="bg-BG"/>
        </w:rPr>
        <w:t>за лечебните заведения по чл. 5, ал. 1 от ЗЛЗ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5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Д</w:t>
      </w:r>
      <w:r>
        <w:rPr>
          <w:color w:val="000000"/>
          <w:lang w:eastAsia="bg-BG"/>
        </w:rPr>
        <w:t>екларация от управляващия лечебното заведение по образец съгласно приложение №</w:t>
      </w:r>
      <w:r>
        <w:rPr>
          <w:color w:val="000000"/>
          <w:lang w:val="bg-BG" w:eastAsia="bg-BG"/>
        </w:rPr>
        <w:t>15</w:t>
      </w:r>
      <w:r>
        <w:rPr>
          <w:color w:val="000000"/>
          <w:lang w:eastAsia="bg-BG"/>
        </w:rPr>
        <w:t>, съответно приложение №</w:t>
      </w:r>
      <w:r>
        <w:rPr>
          <w:color w:val="000000"/>
          <w:lang w:val="bg-BG" w:eastAsia="bg-BG"/>
        </w:rPr>
        <w:t>16 към Национален рамков договор за медицинските дейности за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>-2022г. (НРД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 xml:space="preserve">-2022г. за МД) – </w:t>
      </w:r>
      <w:r>
        <w:rPr>
          <w:color w:val="000000"/>
          <w:lang w:eastAsia="bg-BG"/>
        </w:rPr>
        <w:t>за функционираща и изправна налична медицинска апаратура и оборудване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6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договора 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4</w:t>
      </w:r>
      <w:r>
        <w:rPr>
          <w:color w:val="000000"/>
          <w:lang w:val="bg-BG" w:eastAsia="bg-BG"/>
        </w:rPr>
        <w:t xml:space="preserve"> от НРД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 xml:space="preserve">-2022г. за МД (с който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, сключило договор с НЗОК, в случаите, в които това се допуска в съответните изисквания за сключване на договор с НЗОК) – </w:t>
      </w:r>
      <w:r>
        <w:rPr>
          <w:color w:val="000000"/>
          <w:lang w:eastAsia="bg-BG"/>
        </w:rPr>
        <w:t>за лечебните заведения, които кандидатстват за изпълнение на съответното КДН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7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К</w:t>
      </w:r>
      <w:r>
        <w:rPr>
          <w:color w:val="000000"/>
          <w:lang w:eastAsia="bg-BG"/>
        </w:rPr>
        <w:t>опия на документи 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 xml:space="preserve">5 </w:t>
      </w:r>
      <w:r>
        <w:rPr>
          <w:color w:val="000000"/>
          <w:lang w:val="bg-BG" w:eastAsia="bg-BG"/>
        </w:rPr>
        <w:t>от НРД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>-2022г. за МД</w:t>
      </w:r>
      <w:r>
        <w:rPr>
          <w:color w:val="000000"/>
          <w:lang w:eastAsia="bg-BG"/>
        </w:rPr>
        <w:t xml:space="preserve"> за придобити специалности по </w:t>
      </w:r>
      <w:r>
        <w:rPr>
          <w:color w:val="000000"/>
          <w:lang w:val="bg-BG" w:eastAsia="bg-BG"/>
        </w:rPr>
        <w:t>н</w:t>
      </w:r>
      <w:r>
        <w:rPr>
          <w:color w:val="000000"/>
          <w:lang w:eastAsia="bg-BG"/>
        </w:rPr>
        <w:t>аредба</w:t>
      </w:r>
      <w:r>
        <w:rPr>
          <w:color w:val="000000"/>
          <w:lang w:val="bg-BG" w:eastAsia="bg-BG"/>
        </w:rPr>
        <w:t>та по чл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181, ал. 1 от ЗЗ за придобиване на специалност в системата на здравеопазването –</w:t>
      </w:r>
      <w:r>
        <w:rPr>
          <w:color w:val="000000"/>
          <w:lang w:eastAsia="bg-BG"/>
        </w:rPr>
        <w:t xml:space="preserve"> за лекарите, които ще осъществяват съответното КДН, за което кандидатства лечебното заведение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8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 xml:space="preserve">опие на удостоверения и/или сертификати на специалиста за извършване на определени дейности за работа със съответна медицинска апаратура съгласно медицински стандарт </w:t>
      </w:r>
      <w:r>
        <w:rPr>
          <w:bCs/>
          <w:iCs/>
        </w:rPr>
        <w:t>"</w:t>
      </w:r>
      <w:r>
        <w:rPr>
          <w:color w:val="000000"/>
          <w:lang w:eastAsia="bg-BG"/>
        </w:rPr>
        <w:t>Кожни и венерически болести</w:t>
      </w:r>
      <w:r>
        <w:rPr>
          <w:bCs/>
          <w:iCs/>
        </w:rPr>
        <w:t>"</w:t>
      </w:r>
      <w:r>
        <w:rPr>
          <w:color w:val="000000"/>
          <w:lang w:eastAsia="bg-BG"/>
        </w:rPr>
        <w:t>/</w:t>
      </w:r>
      <w:r>
        <w:rPr>
          <w:bCs/>
          <w:iCs/>
        </w:rPr>
        <w:t>"</w:t>
      </w:r>
      <w:r>
        <w:rPr>
          <w:color w:val="000000"/>
          <w:lang w:eastAsia="bg-BG"/>
        </w:rPr>
        <w:t>Психиатрия</w:t>
      </w:r>
      <w:r>
        <w:rPr>
          <w:bCs/>
          <w:iCs/>
        </w:rPr>
        <w:t>"</w:t>
      </w:r>
      <w:r>
        <w:rPr>
          <w:color w:val="000000"/>
          <w:lang w:eastAsia="bg-BG"/>
        </w:rPr>
        <w:t xml:space="preserve">, които са в съответствие с </w:t>
      </w:r>
      <w:r>
        <w:rPr>
          <w:color w:val="000000"/>
          <w:lang w:val="bg-BG" w:eastAsia="bg-BG"/>
        </w:rPr>
        <w:t>н</w:t>
      </w:r>
      <w:r>
        <w:rPr>
          <w:color w:val="000000"/>
          <w:lang w:eastAsia="bg-BG"/>
        </w:rPr>
        <w:t>аредба</w:t>
      </w:r>
      <w:r>
        <w:rPr>
          <w:color w:val="000000"/>
          <w:lang w:val="bg-BG" w:eastAsia="bg-BG"/>
        </w:rPr>
        <w:t>та по чл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181, ал. 1 от ЗЗ за придобиване на специалност в системата на здравеопазването –</w:t>
      </w:r>
      <w:r>
        <w:rPr>
          <w:color w:val="000000"/>
          <w:lang w:eastAsia="bg-BG"/>
        </w:rPr>
        <w:t xml:space="preserve"> за лекарите, които ще изпълняват съответното КДН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lang w:val="bg-BG" w:eastAsia="bg-BG"/>
        </w:rPr>
      </w:pPr>
      <w:r>
        <w:rPr>
          <w:b/>
          <w:color w:val="000000"/>
          <w:lang w:val="bg-BG" w:eastAsia="bg-BG"/>
        </w:rPr>
        <w:t>9.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>К</w:t>
      </w:r>
      <w:r>
        <w:rPr>
          <w:color w:val="000000"/>
          <w:lang w:eastAsia="bg-BG"/>
        </w:rPr>
        <w:t xml:space="preserve">опие на сертификат от участие в национална или чуждестранна нетърговска система за външна оценка на качеството по медицински стандарт </w:t>
      </w:r>
      <w:r>
        <w:rPr>
          <w:bCs/>
          <w:iCs/>
        </w:rPr>
        <w:t>"</w:t>
      </w:r>
      <w:r>
        <w:rPr>
          <w:color w:val="000000"/>
          <w:lang w:eastAsia="bg-BG"/>
        </w:rPr>
        <w:t>Клинична лаборатория</w:t>
      </w:r>
      <w:r>
        <w:rPr>
          <w:bCs/>
          <w:iCs/>
        </w:rPr>
        <w:t>"</w:t>
      </w:r>
      <w:r>
        <w:rPr>
          <w:color w:val="000000"/>
          <w:lang w:eastAsia="bg-BG"/>
        </w:rPr>
        <w:t xml:space="preserve"> и/или копие на сертификат за успешно приключил контролен цикъл по програмата за контрол на качеството на БНСВОК по микробиология, вирусология, </w:t>
      </w:r>
      <w:r>
        <w:rPr>
          <w:color w:val="000000"/>
          <w:lang w:val="bg-BG" w:eastAsia="bg-BG"/>
        </w:rPr>
        <w:t xml:space="preserve">медицинска </w:t>
      </w:r>
      <w:r>
        <w:rPr>
          <w:color w:val="000000"/>
          <w:lang w:eastAsia="bg-BG"/>
        </w:rPr>
        <w:t>паразитология, микология и</w:t>
      </w:r>
      <w:r>
        <w:rPr>
          <w:color w:val="000000"/>
          <w:lang w:val="bg-BG" w:eastAsia="bg-BG"/>
        </w:rPr>
        <w:t xml:space="preserve"> клинична </w:t>
      </w:r>
      <w:r>
        <w:rPr>
          <w:color w:val="000000"/>
          <w:lang w:eastAsia="bg-BG"/>
        </w:rPr>
        <w:t>имунология</w:t>
      </w:r>
      <w:r>
        <w:rPr>
          <w:color w:val="000000"/>
          <w:lang w:val="bg-BG" w:eastAsia="bg-BG"/>
        </w:rPr>
        <w:t xml:space="preserve"> – </w:t>
      </w:r>
      <w:r>
        <w:rPr>
          <w:color w:val="000000"/>
          <w:lang w:eastAsia="bg-BG"/>
        </w:rPr>
        <w:t>за съответния вид/видове лаборатории, които ще извършват дейността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10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трудов договор 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 7</w:t>
      </w:r>
      <w:r>
        <w:rPr>
          <w:color w:val="000000"/>
          <w:lang w:val="bg-BG" w:eastAsia="bg-BG"/>
        </w:rPr>
        <w:t xml:space="preserve"> от НРД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>-2022г. за МД (основни трудови договори на специалисти, за които са предвидени такива в приложение №15 или в приложение               №16 към НРД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>-2022г. за МД, за изпълнение на съответното КДН, за което се кандидатства).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color w:val="000000"/>
          <w:lang w:val="bg-BG" w:eastAsia="bg-BG"/>
        </w:rPr>
        <w:t>11.</w:t>
      </w:r>
      <w:r>
        <w:rPr>
          <w:b/>
          <w:color w:val="000000"/>
          <w:lang w:eastAsia="bg-BG"/>
        </w:rPr>
        <w:t xml:space="preserve"> </w:t>
      </w:r>
      <w:r>
        <w:rPr>
          <w:lang w:val="bg-BG"/>
        </w:rPr>
        <w:t>Удостоверения за актуално членство в БЛС с номер от Националния регистър (УИН), издадени от съответната РК на БЛС или генерирани и отпечатани от електронната система на Националния регистър удостоверения, съдържащи уникален буквено-цифров код, баркод и сканиран подпис – за лекарите, които ръководят, съответно работят в лечебното заведение.</w:t>
      </w:r>
    </w:p>
    <w:p>
      <w:pPr>
        <w:pStyle w:val="Normal"/>
        <w:ind w:firstLine="851"/>
        <w:jc w:val="both"/>
        <w:textAlignment w:val="center"/>
        <w:rPr/>
      </w:pPr>
      <w:r>
        <w:rPr>
          <w:b/>
          <w:color w:val="000000"/>
          <w:lang w:val="bg-BG" w:eastAsia="bg-BG"/>
        </w:rPr>
        <w:t>12.</w:t>
      </w:r>
      <w:r>
        <w:rPr>
          <w:color w:val="000000"/>
          <w:lang w:val="bg-BG" w:eastAsia="bg-BG"/>
        </w:rPr>
        <w:t xml:space="preserve"> Д</w:t>
      </w:r>
      <w:r>
        <w:rPr>
          <w:color w:val="000000"/>
          <w:lang w:eastAsia="bg-BG"/>
        </w:rPr>
        <w:t xml:space="preserve">екларация по чл. 21 </w:t>
      </w:r>
      <w:r>
        <w:rPr>
          <w:color w:val="000000"/>
          <w:lang w:val="bg-BG" w:eastAsia="bg-BG"/>
        </w:rPr>
        <w:t>от НРД 20</w:t>
      </w:r>
      <w:r>
        <w:rPr>
          <w:color w:val="000000"/>
          <w:lang w:eastAsia="bg-BG"/>
        </w:rPr>
        <w:t>20</w:t>
      </w:r>
      <w:r>
        <w:rPr>
          <w:color w:val="000000"/>
          <w:lang w:val="bg-BG" w:eastAsia="bg-BG"/>
        </w:rPr>
        <w:t xml:space="preserve">-2022г. за МД (всеки лекар декларира, че работи в изпълнение на не повече от два договора с НЗОК, независимо от разположението на лечебните заведения) </w:t>
      </w:r>
      <w:r>
        <w:rPr>
          <w:color w:val="000000"/>
          <w:lang w:eastAsia="bg-BG"/>
        </w:rPr>
        <w:t>на хартиен носител за всички лекари, които ще оказват медицинска помощ в изпълнение на договор с НЗОК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/>
      </w:pPr>
      <w:r>
        <w:rPr>
          <w:b/>
          <w:color w:val="000000"/>
          <w:lang w:val="bg-BG" w:eastAsia="bg-BG"/>
        </w:rPr>
        <w:t>13.</w:t>
      </w:r>
      <w:r>
        <w:rPr>
          <w:color w:val="000000"/>
          <w:lang w:val="bg-BG" w:eastAsia="bg-BG"/>
        </w:rPr>
        <w:t xml:space="preserve"> К</w:t>
      </w:r>
      <w:r>
        <w:rPr>
          <w:color w:val="000000"/>
          <w:lang w:eastAsia="bg-BG"/>
        </w:rPr>
        <w:t>опие от удостоверение за признаване на професионална квалификация по медицинска професия, както и удостоверение за признаване на специал</w:t>
      </w:r>
      <w:r>
        <w:rPr>
          <w:color w:val="000000"/>
          <w:lang w:val="bg-BG" w:eastAsia="bg-BG"/>
        </w:rPr>
        <w:t>ност</w:t>
      </w:r>
      <w:r>
        <w:rPr>
          <w:color w:val="000000"/>
          <w:lang w:eastAsia="bg-BG"/>
        </w:rPr>
        <w:t xml:space="preserve">, издадени от министъра на здравеопазването по реда на Закона за признаване на професионални квалификации </w:t>
      </w:r>
      <w:r>
        <w:rPr>
          <w:color w:val="000000"/>
          <w:lang w:val="bg-BG" w:eastAsia="bg-BG"/>
        </w:rPr>
        <w:t xml:space="preserve">– за </w:t>
      </w:r>
      <w:r>
        <w:rPr>
          <w:color w:val="000000"/>
          <w:lang w:eastAsia="bg-BG"/>
        </w:rPr>
        <w:t>лекарите</w:t>
      </w:r>
      <w:r>
        <w:rPr>
          <w:color w:val="000000"/>
          <w:lang w:val="bg-BG" w:eastAsia="bg-BG"/>
        </w:rPr>
        <w:t>, обучавали се в чужбина.</w:t>
      </w:r>
    </w:p>
    <w:p>
      <w:pPr>
        <w:pStyle w:val="Normal"/>
        <w:ind w:firstLine="851"/>
        <w:jc w:val="both"/>
        <w:textAlignment w:val="center"/>
        <w:rPr>
          <w:lang w:eastAsia="bg-BG"/>
        </w:rPr>
      </w:pPr>
      <w:r>
        <w:rPr>
          <w:b/>
          <w:lang w:val="bg-BG" w:eastAsia="bg-BG"/>
        </w:rPr>
        <w:t>14.</w:t>
      </w:r>
      <w:r>
        <w:rPr>
          <w:lang w:val="bg-BG" w:eastAsia="bg-BG"/>
        </w:rPr>
        <w:t xml:space="preserve"> Г</w:t>
      </w:r>
      <w:r>
        <w:rPr>
          <w:lang w:eastAsia="bg-BG"/>
        </w:rPr>
        <w:t>рафик за работа за изпълнение на КДН</w:t>
      </w:r>
      <w:r>
        <w:rPr>
          <w:lang w:val="bg-BG" w:eastAsia="bg-BG"/>
        </w:rPr>
        <w:t>.</w:t>
      </w:r>
    </w:p>
    <w:p>
      <w:pPr>
        <w:pStyle w:val="Normal"/>
        <w:spacing w:lineRule="atLeast" w:line="185"/>
        <w:ind w:firstLine="851"/>
        <w:jc w:val="both"/>
        <w:textAlignment w:val="center"/>
        <w:rPr>
          <w:spacing w:val="-2"/>
          <w:lang w:val="bg-BG" w:eastAsia="bg-BG"/>
        </w:rPr>
      </w:pPr>
      <w:r>
        <w:rPr>
          <w:b/>
          <w:lang w:val="bg-BG" w:eastAsia="bg-BG"/>
        </w:rPr>
        <w:t>15. Д</w:t>
      </w:r>
      <w:r>
        <w:rPr>
          <w:lang w:val="en-US"/>
        </w:rPr>
        <w:t xml:space="preserve">окументи </w:t>
      </w:r>
      <w:r>
        <w:rPr>
          <w:lang w:val="bg-BG"/>
        </w:rPr>
        <w:t>за придобита к</w:t>
      </w:r>
      <w:r>
        <w:rPr>
          <w:lang w:val="en-US"/>
        </w:rPr>
        <w:t>валификаци</w:t>
      </w:r>
      <w:r>
        <w:rPr>
          <w:lang w:val="bg-BG"/>
        </w:rPr>
        <w:t>я</w:t>
      </w:r>
      <w:r>
        <w:rPr>
          <w:lang w:val="en-US"/>
        </w:rPr>
        <w:t xml:space="preserve"> за </w:t>
      </w:r>
      <w:r>
        <w:rPr>
          <w:lang w:val="bg-BG" w:eastAsia="bg-BG"/>
        </w:rPr>
        <w:t>продължаващо медицинско обучение след придобиване на специалност, необходими за изпълнение на ВСМД/ВСМДИ, в съотвествие с чл. 182 от ЗЗ и съответните утвърдени медицински стандарти</w:t>
      </w:r>
      <w:r>
        <w:rPr>
          <w:spacing w:val="-2"/>
          <w:lang w:val="bg-BG" w:eastAsia="bg-BG"/>
        </w:rPr>
        <w:t>.</w:t>
      </w:r>
    </w:p>
    <w:p>
      <w:pPr>
        <w:pStyle w:val="Normal"/>
        <w:ind w:firstLine="851"/>
        <w:jc w:val="both"/>
        <w:textAlignment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16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Лечебните заведения, сключили договори</w:t>
      </w:r>
      <w:r>
        <w:rPr>
          <w:b/>
          <w:color w:val="000000"/>
          <w:lang w:eastAsia="bg-BG"/>
        </w:rPr>
        <w:t xml:space="preserve"> </w:t>
      </w:r>
      <w:r>
        <w:rPr>
          <w:color w:val="000000"/>
          <w:lang w:eastAsia="bg-BG"/>
        </w:rPr>
        <w:t xml:space="preserve">в съответствие с </w:t>
      </w:r>
      <w:r>
        <w:rPr>
          <w:color w:val="000000"/>
          <w:lang w:val="bg-BG" w:eastAsia="bg-BG"/>
        </w:rPr>
        <w:t xml:space="preserve">НРД 2018г. за МД </w:t>
      </w:r>
      <w:r>
        <w:rPr>
          <w:color w:val="000000"/>
          <w:lang w:eastAsia="bg-BG"/>
        </w:rPr>
        <w:t>представя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textAlignment w:val="center"/>
        <w:rPr/>
      </w:pPr>
      <w:r>
        <w:rPr>
          <w:color w:val="000000"/>
          <w:lang w:val="bg-BG" w:eastAsia="bg-BG"/>
        </w:rPr>
        <w:t xml:space="preserve">  </w:t>
      </w:r>
      <w:r>
        <w:rPr>
          <w:color w:val="000000"/>
          <w:lang w:eastAsia="bg-BG"/>
        </w:rPr>
        <w:t>документи по чл. 2</w:t>
      </w:r>
      <w:r>
        <w:rPr>
          <w:color w:val="000000"/>
          <w:lang w:val="bg-BG" w:eastAsia="bg-BG"/>
        </w:rPr>
        <w:t>26</w:t>
      </w:r>
      <w:r>
        <w:rPr>
          <w:color w:val="000000"/>
          <w:lang w:eastAsia="bg-BG"/>
        </w:rPr>
        <w:t>, т. 1, 2</w:t>
      </w:r>
      <w:r>
        <w:rPr>
          <w:lang w:eastAsia="bg-BG"/>
        </w:rPr>
        <w:t>, 3, 6,</w:t>
      </w:r>
      <w:r>
        <w:rPr>
          <w:color w:val="000000"/>
          <w:lang w:eastAsia="bg-BG"/>
        </w:rPr>
        <w:t xml:space="preserve"> 7, 9</w:t>
      </w:r>
      <w:r>
        <w:rPr>
          <w:color w:val="000000"/>
          <w:lang w:val="bg-BG" w:eastAsia="bg-BG"/>
        </w:rPr>
        <w:t>, 12</w:t>
      </w:r>
      <w:r>
        <w:rPr>
          <w:color w:val="000000"/>
          <w:lang w:eastAsia="bg-BG"/>
        </w:rPr>
        <w:t xml:space="preserve"> и 1</w:t>
      </w:r>
      <w:r>
        <w:rPr>
          <w:color w:val="000000"/>
          <w:lang w:val="bg-BG" w:eastAsia="bg-BG"/>
        </w:rPr>
        <w:t>4 от НРД 2020-2022г. за МД –</w:t>
      </w:r>
      <w:r>
        <w:rPr>
          <w:color w:val="000000"/>
          <w:lang w:eastAsia="bg-BG"/>
        </w:rPr>
        <w:t xml:space="preserve"> </w:t>
      </w:r>
      <w:r>
        <w:rPr>
          <w:b/>
          <w:color w:val="000000"/>
          <w:lang w:eastAsia="bg-BG"/>
        </w:rPr>
        <w:t>в случай на</w:t>
      </w:r>
      <w:r>
        <w:rPr>
          <w:color w:val="000000"/>
          <w:lang w:eastAsia="bg-BG"/>
        </w:rPr>
        <w:t xml:space="preserve"> настъпили промени или </w:t>
      </w:r>
      <w:r>
        <w:rPr>
          <w:b/>
          <w:color w:val="000000"/>
          <w:lang w:eastAsia="bg-BG"/>
        </w:rPr>
        <w:t>декларация за липса на промени</w:t>
      </w:r>
      <w:r>
        <w:rPr>
          <w:color w:val="000000"/>
          <w:lang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textAlignment w:val="center"/>
        <w:rPr>
          <w:lang w:eastAsia="bg-BG"/>
        </w:rPr>
      </w:pPr>
      <w:r>
        <w:rPr>
          <w:color w:val="000000"/>
          <w:lang w:val="bg-BG" w:eastAsia="bg-BG"/>
        </w:rPr>
        <w:t xml:space="preserve">  </w:t>
      </w:r>
      <w:r>
        <w:rPr>
          <w:color w:val="000000"/>
          <w:lang w:eastAsia="bg-BG"/>
        </w:rPr>
        <w:t>декларации по чл. 2</w:t>
      </w:r>
      <w:r>
        <w:rPr>
          <w:color w:val="000000"/>
          <w:lang w:val="bg-BG" w:eastAsia="bg-BG"/>
        </w:rPr>
        <w:t>26</w:t>
      </w:r>
      <w:r>
        <w:rPr>
          <w:color w:val="000000"/>
          <w:lang w:eastAsia="bg-BG"/>
        </w:rPr>
        <w:t xml:space="preserve">, т. 4, 10 и 11 </w:t>
      </w:r>
      <w:r>
        <w:rPr>
          <w:color w:val="000000"/>
          <w:lang w:val="bg-BG" w:eastAsia="bg-BG"/>
        </w:rPr>
        <w:t>от НРД 2020-2022г. за МД –</w:t>
      </w:r>
      <w:r>
        <w:rPr>
          <w:color w:val="000000"/>
          <w:lang w:eastAsia="bg-BG"/>
        </w:rPr>
        <w:t xml:space="preserve"> на хартиен носите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textAlignment w:val="center"/>
        <w:rPr>
          <w:color w:val="000000"/>
          <w:spacing w:val="-2"/>
          <w:lang w:val="bg-BG" w:eastAsia="bg-BG"/>
        </w:rPr>
      </w:pPr>
      <w:r>
        <w:rPr>
          <w:color w:val="000000"/>
          <w:spacing w:val="-2"/>
          <w:lang w:val="bg-BG" w:eastAsia="bg-BG"/>
        </w:rPr>
        <w:t xml:space="preserve">  </w:t>
      </w:r>
      <w:r>
        <w:rPr>
          <w:color w:val="000000"/>
          <w:spacing w:val="-2"/>
          <w:lang w:val="bg-BG" w:eastAsia="bg-BG"/>
        </w:rPr>
        <w:t xml:space="preserve">копие от </w:t>
      </w:r>
      <w:r>
        <w:rPr>
          <w:color w:val="000000"/>
          <w:spacing w:val="-2"/>
          <w:lang w:eastAsia="bg-BG"/>
        </w:rPr>
        <w:t>договор</w:t>
      </w:r>
      <w:r>
        <w:rPr>
          <w:color w:val="000000"/>
          <w:spacing w:val="-2"/>
          <w:lang w:val="bg-BG" w:eastAsia="bg-BG"/>
        </w:rPr>
        <w:t>а</w:t>
      </w:r>
      <w:r>
        <w:rPr>
          <w:color w:val="000000"/>
          <w:spacing w:val="-2"/>
          <w:lang w:eastAsia="bg-BG"/>
        </w:rPr>
        <w:t xml:space="preserve"> </w:t>
      </w:r>
      <w:r>
        <w:rPr>
          <w:color w:val="000000"/>
          <w:lang w:eastAsia="bg-BG"/>
        </w:rPr>
        <w:t>по чл. 2</w:t>
      </w:r>
      <w:r>
        <w:rPr>
          <w:color w:val="000000"/>
          <w:lang w:val="bg-BG" w:eastAsia="bg-BG"/>
        </w:rPr>
        <w:t>25</w:t>
      </w:r>
      <w:r>
        <w:rPr>
          <w:color w:val="000000"/>
          <w:lang w:eastAsia="bg-BG"/>
        </w:rPr>
        <w:t>, ал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1, т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eastAsia="bg-BG"/>
        </w:rPr>
        <w:t>4</w:t>
      </w:r>
      <w:r>
        <w:rPr>
          <w:color w:val="000000"/>
          <w:spacing w:val="-2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от НРД 2020-2022г. за МД </w:t>
      </w:r>
      <w:r>
        <w:rPr>
          <w:color w:val="000000"/>
          <w:spacing w:val="-2"/>
          <w:lang w:eastAsia="bg-BG"/>
        </w:rPr>
        <w:t>и документи по чл. 2</w:t>
      </w:r>
      <w:r>
        <w:rPr>
          <w:color w:val="000000"/>
          <w:spacing w:val="-2"/>
          <w:lang w:val="bg-BG" w:eastAsia="bg-BG"/>
        </w:rPr>
        <w:t>26</w:t>
      </w:r>
      <w:r>
        <w:rPr>
          <w:color w:val="000000"/>
          <w:spacing w:val="-2"/>
          <w:lang w:eastAsia="bg-BG"/>
        </w:rPr>
        <w:t xml:space="preserve">, </w:t>
      </w:r>
      <w:r>
        <w:rPr>
          <w:color w:val="000000"/>
          <w:spacing w:val="-2"/>
          <w:lang w:val="bg-BG" w:eastAsia="bg-BG"/>
        </w:rPr>
        <w:t xml:space="preserve">         </w:t>
      </w:r>
      <w:r>
        <w:rPr>
          <w:color w:val="000000"/>
          <w:spacing w:val="-2"/>
          <w:lang w:eastAsia="bg-BG"/>
        </w:rPr>
        <w:t xml:space="preserve">т. 8 </w:t>
      </w:r>
      <w:r>
        <w:rPr>
          <w:color w:val="000000"/>
          <w:spacing w:val="-2"/>
          <w:lang w:val="bg-BG" w:eastAsia="bg-BG"/>
        </w:rPr>
        <w:t xml:space="preserve">(копия на сертификати от БНСВОК) </w:t>
      </w:r>
      <w:r>
        <w:rPr>
          <w:color w:val="000000"/>
          <w:spacing w:val="-2"/>
          <w:lang w:eastAsia="bg-BG"/>
        </w:rPr>
        <w:t xml:space="preserve">и </w:t>
      </w:r>
      <w:r>
        <w:rPr>
          <w:color w:val="000000"/>
          <w:spacing w:val="-2"/>
          <w:lang w:val="bg-BG" w:eastAsia="bg-BG"/>
        </w:rPr>
        <w:t xml:space="preserve">т. </w:t>
      </w:r>
      <w:r>
        <w:rPr>
          <w:color w:val="000000"/>
          <w:spacing w:val="-2"/>
          <w:lang w:eastAsia="bg-BG"/>
        </w:rPr>
        <w:t>13</w:t>
      </w:r>
      <w:r>
        <w:rPr>
          <w:color w:val="000000"/>
          <w:spacing w:val="-2"/>
          <w:lang w:val="bg-BG" w:eastAsia="bg-BG"/>
        </w:rPr>
        <w:t xml:space="preserve"> (работен график)</w:t>
      </w:r>
      <w:r>
        <w:rPr>
          <w:color w:val="000000"/>
          <w:spacing w:val="-2"/>
          <w:lang w:eastAsia="bg-BG"/>
        </w:rPr>
        <w:t>.</w:t>
      </w:r>
    </w:p>
    <w:p>
      <w:pPr>
        <w:pStyle w:val="Normal"/>
        <w:ind w:firstLine="851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Опис-протокол – описват се по вид и количество всички подадени документи за сключване на договор.</w:t>
      </w:r>
    </w:p>
    <w:p>
      <w:pPr>
        <w:pStyle w:val="Normal"/>
        <w:ind w:firstLine="851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*В случаите, когато ЛЗ едновременно кандидатства за оказване на КП, АПр, КПр и/или КДН, изискуемите документи за сключване на договор, които се дублират, се представят в един екземпляр. </w:t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16"/>
          <w:szCs w:val="16"/>
          <w:u w:val="single"/>
          <w:lang w:val="bg-BG"/>
        </w:rPr>
      </w:pPr>
      <w:r>
        <w:rPr>
          <w:b/>
          <w:i/>
          <w:color w:val="FF0000"/>
          <w:sz w:val="16"/>
          <w:szCs w:val="16"/>
          <w:u w:val="single"/>
          <w:lang w:val="bg-BG"/>
        </w:rPr>
      </w:r>
    </w:p>
    <w:p>
      <w:pPr>
        <w:pStyle w:val="Normal"/>
        <w:ind w:firstLine="85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*Всички документи, представени в копие следва да съдържат текста </w:t>
      </w:r>
      <w:r>
        <w:rPr>
          <w:b/>
          <w:bCs/>
          <w:i/>
          <w:iCs/>
        </w:rPr>
        <w:t>"</w:t>
      </w:r>
      <w:r>
        <w:rPr>
          <w:b/>
          <w:i/>
          <w:lang w:val="bg-BG"/>
        </w:rPr>
        <w:t>Вярно с оригинала</w:t>
      </w:r>
      <w:r>
        <w:rPr>
          <w:b/>
          <w:bCs/>
          <w:i/>
          <w:iCs/>
        </w:rPr>
        <w:t>"</w:t>
      </w:r>
      <w:r>
        <w:rPr>
          <w:b/>
          <w:i/>
          <w:lang w:val="bg-BG"/>
        </w:rPr>
        <w:t xml:space="preserve"> и да бъдат заверени с подпис от лицето, представляващо лечебното заведение и печата на лечебното заведение .</w:t>
      </w:r>
    </w:p>
    <w:p>
      <w:pPr>
        <w:pStyle w:val="Normal"/>
        <w:ind w:firstLine="851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i/>
          <w:lang w:val="bg-BG"/>
        </w:rPr>
        <w:t xml:space="preserve">*С оглед спазване на обявения график за прием на документи и по-бързото им обработване е желателно, същите да бъдат предварително попълнени, </w:t>
      </w:r>
      <w:r>
        <w:rPr>
          <w:b/>
          <w:i/>
          <w:u w:val="single"/>
          <w:lang w:val="bg-BG"/>
        </w:rPr>
        <w:t>заверени и подредени по посочения по-горе ред в папка или класьор.</w:t>
      </w:r>
    </w:p>
    <w:sectPr>
      <w:footerReference w:type="default" r:id="rId2"/>
      <w:type w:val="nextPage"/>
      <w:pgSz w:w="12240" w:h="15840"/>
      <w:pgMar w:left="902" w:right="680" w:gutter="0" w:header="0" w:top="539" w:footer="142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</w:rPr>
    </w:pPr>
    <w:r>
      <w:rPr>
        <w:color w:val="595959"/>
      </w:rPr>
      <w:fldChar w:fldCharType="begin"/>
    </w:r>
    <w:r>
      <w:rPr>
        <w:color w:val="595959"/>
      </w:rPr>
      <w:instrText xml:space="preserve"> PAGE </w:instrText>
    </w:r>
    <w:r>
      <w:rPr>
        <w:color w:val="595959"/>
      </w:rPr>
      <w:fldChar w:fldCharType="separate"/>
    </w:r>
    <w:r>
      <w:rPr>
        <w:color w:val="595959"/>
      </w:rPr>
      <w:t>2</w:t>
    </w:r>
    <w:r>
      <w:rPr>
        <w:color w:val="595959"/>
      </w:rPr>
      <w:fldChar w:fldCharType="end"/>
    </w:r>
  </w:p>
  <w:p>
    <w:pPr>
      <w:pStyle w:val="Footer"/>
      <w:rPr>
        <w:color w:val="595959"/>
      </w:rPr>
    </w:pPr>
    <w:r>
      <w:rPr>
        <w:color w:val="59595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3:00Z</dcterms:created>
  <dc:creator>Rozalina</dc:creator>
  <dc:description/>
  <cp:keywords/>
  <dc:language>en-US</dc:language>
  <cp:lastModifiedBy>Ели Петрова Дервенкова</cp:lastModifiedBy>
  <cp:lastPrinted>2014-01-10T10:32:00Z</cp:lastPrinted>
  <dcterms:modified xsi:type="dcterms:W3CDTF">2020-01-24T14:18:00Z</dcterms:modified>
  <cp:revision>13</cp:revision>
  <dc:subject/>
  <dc:title>НАЦИОНАЛНА ЗДРАВНООСИГУРИТЕЛНА КАСА</dc:title>
</cp:coreProperties>
</file>