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ab/>
        <w:tab/>
        <w:t xml:space="preserve">  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21, ал. 1 от НРД за МД за 2020 -2022 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р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ИН 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Работя в изпълнение на не повече от два договора с НЗОК, независимо от месторазположението на лечебните заведения, в които оказвам медицинска помощ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1. 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лариране на невярна информация нося отговорност съгласно действащите нормативни разпоредби на РБългария.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08"/>
          <w:tab w:val="left" w:pos="482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: ………………….</w:t>
        <w:tab/>
        <w:tab/>
        <w:tab/>
        <w:t xml:space="preserve">              </w:t>
      </w: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     Подпис: ………………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48:00Z</dcterms:created>
  <dc:creator>ViliD</dc:creator>
  <dc:description/>
  <cp:keywords/>
  <dc:language>en-US</dc:language>
  <cp:lastModifiedBy>sfg-042778</cp:lastModifiedBy>
  <cp:lastPrinted>2017-03-29T08:58:00Z</cp:lastPrinted>
  <dcterms:modified xsi:type="dcterms:W3CDTF">2020-01-24T12:19:00Z</dcterms:modified>
  <cp:revision>36</cp:revision>
  <dc:subject/>
  <dc:title/>
</cp:coreProperties>
</file>