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1405</wp:posOffset>
                </wp:positionH>
                <wp:positionV relativeFrom="paragraph">
                  <wp:posOffset>-579755</wp:posOffset>
                </wp:positionV>
                <wp:extent cx="996950" cy="636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636840"/>
                          <a:chOff x="0" y="0"/>
                          <a:chExt cx="996840" cy="636840"/>
                        </a:xfrm>
                      </wpg:grpSpPr>
                      <wpg:grpSp>
                        <wpg:cNvGrpSpPr/>
                        <wpg:grpSpPr>
                          <a:xfrm>
                            <a:off x="198000" y="8280"/>
                            <a:ext cx="638280" cy="622440"/>
                          </a:xfrm>
                        </wpg:grpSpPr>
                        <wps:wsp>
                          <wps:cNvSpPr/>
                          <wps:spPr>
                            <a:xfrm>
                              <a:off x="15480" y="281160"/>
                              <a:ext cx="57456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3240"/>
                              <a:ext cx="5396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08720"/>
                              <a:ext cx="5428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278640"/>
                              <a:ext cx="125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206280"/>
                              <a:ext cx="1494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206280"/>
                              <a:ext cx="1497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79360"/>
                              <a:ext cx="127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06200"/>
                              <a:ext cx="27360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106200"/>
                              <a:ext cx="2750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79360"/>
                              <a:ext cx="63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288360"/>
                              <a:ext cx="1429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393840"/>
                              <a:ext cx="1663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59280"/>
                              <a:ext cx="1702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5928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370080"/>
                              <a:ext cx="964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399960"/>
                              <a:ext cx="86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334080"/>
                              <a:ext cx="1047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7080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70800"/>
                              <a:ext cx="5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70800"/>
                              <a:ext cx="6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70800"/>
                              <a:ext cx="5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370800"/>
                              <a:ext cx="5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70800"/>
                              <a:ext cx="64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0800"/>
                              <a:ext cx="57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370800"/>
                              <a:ext cx="5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370800"/>
                              <a:ext cx="5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70800"/>
                              <a:ext cx="64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370800"/>
                              <a:ext cx="576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370800"/>
                              <a:ext cx="57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80520"/>
                              <a:ext cx="64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396720"/>
                              <a:ext cx="57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407160"/>
                              <a:ext cx="57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14000"/>
                              <a:ext cx="64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419760"/>
                              <a:ext cx="57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424800"/>
                              <a:ext cx="5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28760"/>
                              <a:ext cx="6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431640"/>
                              <a:ext cx="5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434880"/>
                              <a:ext cx="5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436680"/>
                              <a:ext cx="64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438840"/>
                              <a:ext cx="57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342360"/>
                              <a:ext cx="57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335160"/>
                              <a:ext cx="64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28320"/>
                              <a:ext cx="5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321840"/>
                              <a:ext cx="57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315000"/>
                              <a:ext cx="648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07800"/>
                              <a:ext cx="57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01680"/>
                              <a:ext cx="57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96640"/>
                              <a:ext cx="6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298440"/>
                              <a:ext cx="57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303480"/>
                              <a:ext cx="57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307800"/>
                              <a:ext cx="64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13560"/>
                              <a:ext cx="57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318600"/>
                              <a:ext cx="57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24000"/>
                              <a:ext cx="57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00" y="329040"/>
                              <a:ext cx="57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334080"/>
                              <a:ext cx="57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339840"/>
                              <a:ext cx="57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344880"/>
                              <a:ext cx="57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49920"/>
                              <a:ext cx="5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354960"/>
                              <a:ext cx="5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60000"/>
                              <a:ext cx="57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00" y="365040"/>
                              <a:ext cx="5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37080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375840"/>
                              <a:ext cx="57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380880"/>
                              <a:ext cx="57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85920"/>
                              <a:ext cx="5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390960"/>
                              <a:ext cx="57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162360"/>
                              <a:ext cx="1015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" y="167040"/>
                              <a:ext cx="1620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309960"/>
                              <a:ext cx="1555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431640"/>
                              <a:ext cx="266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03480"/>
                              <a:ext cx="2541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8240"/>
                              <a:ext cx="2664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48240"/>
                              <a:ext cx="87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60840"/>
                              <a:ext cx="266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162360"/>
                              <a:ext cx="1047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60840"/>
                              <a:ext cx="432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60840"/>
                              <a:ext cx="432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60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0840"/>
                              <a:ext cx="432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0840"/>
                              <a:ext cx="43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40" y="60840"/>
                              <a:ext cx="43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60840"/>
                              <a:ext cx="432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60840"/>
                              <a:ext cx="396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60840"/>
                              <a:ext cx="432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60840"/>
                              <a:ext cx="432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60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60840"/>
                              <a:ext cx="432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60840"/>
                              <a:ext cx="43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60840"/>
                              <a:ext cx="432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60840"/>
                              <a:ext cx="432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60840"/>
                              <a:ext cx="432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255960"/>
                              <a:ext cx="43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51280"/>
                              <a:ext cx="432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246240"/>
                              <a:ext cx="4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241920"/>
                              <a:ext cx="43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236880"/>
                              <a:ext cx="43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31840"/>
                              <a:ext cx="43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227160"/>
                              <a:ext cx="432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222120"/>
                              <a:ext cx="43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217800"/>
                              <a:ext cx="43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213480"/>
                              <a:ext cx="432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040" y="208080"/>
                              <a:ext cx="43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03040"/>
                              <a:ext cx="43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98720"/>
                              <a:ext cx="432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194400"/>
                              <a:ext cx="43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188640"/>
                              <a:ext cx="432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83960"/>
                              <a:ext cx="39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796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720" y="174600"/>
                              <a:ext cx="43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174600"/>
                              <a:ext cx="43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74600"/>
                              <a:ext cx="432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174600"/>
                              <a:ext cx="4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0" y="174600"/>
                              <a:ext cx="432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174600"/>
                              <a:ext cx="432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74600"/>
                              <a:ext cx="432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174600"/>
                              <a:ext cx="43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174600"/>
                              <a:ext cx="432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174600"/>
                              <a:ext cx="432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174600"/>
                              <a:ext cx="432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174600"/>
                              <a:ext cx="432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174600"/>
                              <a:ext cx="432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74600"/>
                              <a:ext cx="432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74600"/>
                              <a:ext cx="43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174600"/>
                              <a:ext cx="432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74600"/>
                              <a:ext cx="43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62360"/>
                              <a:ext cx="208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74600"/>
                              <a:ext cx="280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219600"/>
                              <a:ext cx="93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24280"/>
                              <a:ext cx="88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86200"/>
                              <a:ext cx="648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62360"/>
                              <a:ext cx="18360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174600"/>
                              <a:ext cx="3960" cy="572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74600"/>
                              <a:ext cx="32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74600"/>
                              <a:ext cx="3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74600"/>
                              <a:ext cx="3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174600"/>
                              <a:ext cx="39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4600"/>
                              <a:ext cx="3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74600"/>
                              <a:ext cx="3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17460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174600"/>
                              <a:ext cx="324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17460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7460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174600"/>
                              <a:ext cx="32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74600"/>
                              <a:ext cx="3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174600"/>
                              <a:ext cx="3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4600"/>
                              <a:ext cx="39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174600"/>
                              <a:ext cx="3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174600"/>
                              <a:ext cx="39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74600"/>
                              <a:ext cx="39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4600"/>
                              <a:ext cx="32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7460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174600"/>
                              <a:ext cx="3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74600"/>
                              <a:ext cx="3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174600"/>
                              <a:ext cx="39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74600"/>
                              <a:ext cx="39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174600"/>
                              <a:ext cx="39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74600"/>
                              <a:ext cx="3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7460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4600"/>
                              <a:ext cx="3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74600"/>
                              <a:ext cx="32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174600"/>
                              <a:ext cx="39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460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174600"/>
                              <a:ext cx="3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74600"/>
                              <a:ext cx="32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174600"/>
                              <a:ext cx="3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7460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174600"/>
                              <a:ext cx="3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174600"/>
                              <a:ext cx="39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74600"/>
                              <a:ext cx="39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174600"/>
                              <a:ext cx="3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74600"/>
                              <a:ext cx="39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174600"/>
                              <a:ext cx="3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17460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174600"/>
                              <a:ext cx="3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74600"/>
                              <a:ext cx="3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74600"/>
                              <a:ext cx="39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00" y="17460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7460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17460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7460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1746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14120"/>
                              <a:ext cx="266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14120"/>
                              <a:ext cx="73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5640"/>
                              <a:ext cx="266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4596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720"/>
                              <a:ext cx="266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72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600"/>
                              <a:ext cx="266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8240"/>
                              <a:ext cx="738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273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664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1004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88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1880"/>
                              <a:ext cx="39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1880"/>
                              <a:ext cx="396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1880"/>
                              <a:ext cx="396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1880"/>
                              <a:ext cx="39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1880"/>
                              <a:ext cx="396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1880"/>
                              <a:ext cx="396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1880"/>
                              <a:ext cx="39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88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1880"/>
                              <a:ext cx="432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1880"/>
                              <a:ext cx="39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1880"/>
                              <a:ext cx="39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1880"/>
                              <a:ext cx="39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11880"/>
                              <a:ext cx="39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1880"/>
                              <a:ext cx="3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880"/>
                              <a:ext cx="39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1880"/>
                              <a:ext cx="39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1880"/>
                              <a:ext cx="39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60480"/>
                              <a:ext cx="432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0480"/>
                              <a:ext cx="432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2600"/>
                              <a:ext cx="396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2600"/>
                              <a:ext cx="4320" cy="34560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600"/>
                              <a:ext cx="39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96840" cy="6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5pt;margin-top:-45.65pt;width:78.5pt;height:50.15pt" coordorigin="3703,-913" coordsize="1570,1003">
                <v:group id="shape_0" style="position:absolute;left:4015;top:-900;width:1005;height:979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039;top:-457;width:904;height:270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067;top:-186;width:849;height:265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064;top:-729;width:854;height:2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721;top:-461;width:197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492;top:-575;width:234;height:11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255;top:-575;width:235;height:12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058;top:-460;width:199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060;top:-732;width:430;height:27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492;top:-732;width:432;height:27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462;top:-460;width:99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531;top:-446;width:224;height:1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492;top:-279;width:261;height:1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223;top:-334;width:267;height:2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246;top:-334;width:13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339;top:-317;width:151;height:1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492;top:-270;width:135;height: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449;top:-374;width:164;height:1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246;top:-316;width:8;height:4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256;top:-316;width:8;height:7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265;top:-316;width:9;height:9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275;top:-316;width:8;height:106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285;top:-316;width:8;height:11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294;top:-316;width:9;height:13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304;top:-316;width:8;height:141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314;top:-316;width:8;height:14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324;top:-316;width:8;height:15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334;top:-316;width:9;height:16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344;top:-316;width:8;height:171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353;top:-316;width:8;height:17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363;top:-300;width:9;height:167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373;top:-275;width:8;height:14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382;top:-259;width:8;height:134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392;top:-248;width:9;height:127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402;top:-239;width:8;height:121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411;top:-231;width:8;height:11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421;top:-225;width:9;height:11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432;top:-220;width:8;height:110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441;top:-215;width:8;height:10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451;top:-212;width:9;height:104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461;top:-209;width:8;height:103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470;top:-361;width:8;height:25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480;top:-372;width:9;height:267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490;top:-383;width:8;height:277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499;top:-393;width:8;height:288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509;top:-404;width:9;height:298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519;top:-415;width:8;height:30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528;top:-425;width:8;height:317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538;top:-433;width:9;height:323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549;top:-430;width:8;height:31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558;top:-422;width:8;height:30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568;top:-415;width:9;height:299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578;top:-406;width:8;height:287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587;top:-398;width:8;height:276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597;top:-389;width:8;height:263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607;top:-382;width:8;height:25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616;top:-374;width:8;height:238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626;top:-365;width:8;height:22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636;top:-357;width:8;height:21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646;top:-349;width:8;height:19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656;top:-341;width:8;height:18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665;top:-333;width:8;height:164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675;top:-325;width:8;height:14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685;top:-316;width:8;height:128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695;top:-308;width:8;height:108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704;top:-300;width:8;height:87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714;top:-292;width:8;height:6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724;top:-284;width:8;height:34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4860;top:-644;width:159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738;top:-637;width:254;height:2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752;top:-412;width:244;height:20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4955;top:-220;width:41;height:1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591;top:-422;width:39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591;top:-824;width:41;height:4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613;top:-824;width:13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707;top:-804;width:41;height:3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711;top:-644;width:164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613;top:-804;width:6;height:40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620;top:-804;width:6;height:40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627;top:-804;width:6;height:41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634;top:-804;width:6;height:419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642;top:-804;width:6;height:42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649;top:-804;width:6;height:43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656;top:-804;width:6;height:43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664;top:-804;width:5;height:44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670;top:-804;width:6;height:45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678;top:-804;width:6;height:45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685;top:-804;width:6;height:46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692;top:-804;width:6;height:46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700;top:-804;width:6;height:474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707;top:-804;width:6;height:48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714;top:-804;width:6;height:48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721;top:-804;width:6;height:49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729;top:-497;width:6;height:19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736;top:-504;width:6;height:20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743;top:-512;width:6;height:219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751;top:-519;width:6;height:233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758;top:-527;width:6;height:24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765;top:-535;width:6;height:261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773;top:-542;width:6;height:27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780;top:-550;width:6;height:288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787;top:-557;width:6;height:3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795;top:-564;width:6;height:315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802;top:-572;width:6;height:330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809;top:-580;width:6;height:343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816;top:-587;width:6;height:357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824;top:-594;width:6;height:370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831;top:-603;width:6;height:385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838;top:-610;width:5;height:398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845;top:-617;width:6;height:412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852;top:-625;width:6;height:42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4859;top:-625;width:6;height:43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4867;top:-625;width:6;height:43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4874;top:-625;width:6;height:44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4882;top:-625;width:6;height:45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4889;top:-625;width:6;height:45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4896;top:-625;width:6;height:46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4903;top:-625;width:6;height:46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4911;top:-625;width:6;height:475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4918;top:-625;width:6;height:48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4925;top:-625;width:6;height:48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4933;top:-625;width:6;height:49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4940;top:-625;width:6;height:499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4947;top:-625;width:6;height:50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4955;top:-625;width:6;height:511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4962;top:-625;width:6;height:518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4969;top:-625;width:6;height:523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360;top:-644;width:327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360;top:-625;width:43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382;top:-554;width:14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360;top:-547;width:138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375;top:-449;width:101;height:1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444;top:-644;width:288;height:28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382;top:-625;width:5;height:8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388;top:-625;width:4;height:193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394;top:-625;width:5;height:198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400;top:-625;width:5;height:204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407;top:-625;width:5;height:20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413;top:-625;width:4;height:213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419;top:-625;width:5;height:219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425;top:-625;width:5;height:22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432;top:-625;width:4;height:23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437;top:-625;width:5;height:23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443;top:-625;width:5;height:24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450;top:-625;width:4;height:24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455;top:-625;width:5;height:25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462;top:-625;width:5;height:24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468;top:-625;width:5;height:24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474;top:-625;width:4;height:235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480;top:-625;width:5;height:228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486;top:-625;width:5;height:222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493;top:-625;width:4;height:21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498;top:-625;width:5;height:208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505;top:-625;width:5;height:201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511;top:-625;width:4;height:19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517;top:-625;width:5;height:187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523;top:-625;width:5;height:18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529;top:-625;width:5;height:174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536;top:-625;width:4;height:168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541;top:-625;width:5;height:160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548;top:-625;width:5;height:154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554;top:-625;width:4;height:147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560;top:-625;width:5;height:141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566;top:-625;width:5;height:133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572;top:-625;width:5;height:12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579;top:-625;width:4;height:12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584;top:-625;width:5;height:114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591;top:-625;width:5;height:106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597;top:-625;width:4;height:100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602;top:-625;width:5;height:93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609;top:-625;width:5;height:87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615;top:-625;width:4;height:7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621;top:-625;width:5;height: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627;top:-625;width:5;height:66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633;top:-625;width:5;height:6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640;top:-625;width:4;height:52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646;top:-625;width:5;height:46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652;top:-625;width:5;height:39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658;top:-625;width:4;height:33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664;top:-625;width:5;height:25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670;top:-625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677;top:-625;width:5;height:1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683;top:-625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131;top:-720;width:41;height: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152;top:-720;width:114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224;top:-702;width:41;height:3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246;top:-355;width:13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339;top:-899;width:41;height:5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224;top:-899;width:13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224;top:-880;width:41;height: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130;top:-824;width:11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130;top:-900;width:42;height: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015;top:-900;width:13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015;top:-881;width:41;height:5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15;top:-638;width:157;height:1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037;top:-881;width:5;height:42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043;top:-881;width:5;height:41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049;top:-881;width:5;height:395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056;top:-881;width:5;height:38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062;top:-881;width:5;height:36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069;top:-881;width:5;height:35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075;top:-881;width:5;height:347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081;top:-881;width:5;height:336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088;top:-881;width:5;height:32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094;top:-881;width:6;height:31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101;top:-881;width:5;height:309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108;top:-881;width:5;height:3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114;top:-881;width:5;height:294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120;top:-881;width:5;height:287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127;top:-881;width:5;height:2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133;top:-881;width:5;height:27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140;top:-881;width:5;height:26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146;top:-881;width:5;height:260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153;top:-804;width:5;height:102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159;top:-804;width:5;height:102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165;top:-804;width:6;height:102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173;top:-804;width:5;height:102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179;top:-804;width:5;height:102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186;top:-804;width:5;height:102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192;top:-804;width:5;height:102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198;top:-804;width:5;height:102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205;top:-804;width:5;height:102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211;top:-804;width:5;height:102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218;top:-804;width:5;height:102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224;top:-804;width:5;height:102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230;top:-804;width:5;height:102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237;top:-804;width:6;height:102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244;top:-880;width:5;height:54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250;top:-880;width:5;height:54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257;top:-880;width:5;height:54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263;top:-880;width:5;height:54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270;top:-880;width:5;height:54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276;top:-880;width:5;height:54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282;top:-880;width:5;height:54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289;top:-880;width:5;height:54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295;top:-880;width:5;height:54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302;top:-880;width:6;height:54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309;top:-880;width:5;height:54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315;top:-880;width:5;height:54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322;top:-880;width:5;height:54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328;top:-880;width:5;height:54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335;top:-880;width:5;height:54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341;top:-880;width:5;height:54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347;top:-880;width:5;height:54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354;top:-880;width:5;height:54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03;top:-913;width:1569;height:100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"/>
        <w:rPr>
          <w:rFonts w:eastAsia="SimSun;宋体"/>
          <w:sz w:val="24"/>
        </w:rPr>
      </w:pPr>
      <w:r>
        <w:rPr>
          <w:rFonts w:eastAsia="SimSun;宋体"/>
          <w:sz w:val="24"/>
        </w:rPr>
        <w:t>НАЦИОНАЛНА ЗДРАВНООСИГУРИТЕЛНА КАСА</w:t>
      </w:r>
    </w:p>
    <w:p>
      <w:pPr>
        <w:pStyle w:val="Subtitle"/>
        <w:spacing w:lineRule="auto" w:line="240"/>
        <w:ind w:left="0" w:hanging="0"/>
        <w:rPr>
          <w:rFonts w:eastAsia="SimSun;宋体"/>
        </w:rPr>
      </w:pPr>
      <w:r>
        <w:rPr>
          <w:rFonts w:eastAsia="SimSun;宋体"/>
        </w:rPr>
        <w:t>СТОЛИЧНА ЗДРАВНООСИГУРИТЕЛНА КАСА</w:t>
      </w:r>
    </w:p>
    <w:p>
      <w:pPr>
        <w:pStyle w:val="Normal"/>
        <w:pBdr>
          <w:top w:val="double" w:sz="4" w:space="1" w:color="000000"/>
        </w:pBdr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София 1408, ул. “Енос” </w:t>
      </w:r>
      <w:r>
        <w:rPr>
          <w:b/>
          <w:i/>
          <w:sz w:val="20"/>
          <w:szCs w:val="20"/>
        </w:rPr>
        <w:t xml:space="preserve">№ </w:t>
      </w:r>
      <w:r>
        <w:rPr>
          <w:b/>
          <w:i/>
          <w:sz w:val="20"/>
          <w:szCs w:val="20"/>
          <w:lang w:val="en-US"/>
        </w:rPr>
        <w:t>10</w:t>
      </w:r>
      <w:r>
        <w:rPr>
          <w:b/>
          <w:i/>
          <w:sz w:val="20"/>
          <w:szCs w:val="20"/>
        </w:rPr>
        <w:t>, вх. Б</w:t>
      </w:r>
      <w:r>
        <w:rPr>
          <w:b/>
          <w:bCs/>
          <w:i/>
          <w:iCs/>
          <w:sz w:val="20"/>
          <w:szCs w:val="20"/>
        </w:rPr>
        <w:t xml:space="preserve">                   </w:t>
      </w:r>
      <w:r>
        <w:rPr>
          <w:b/>
          <w:bCs/>
          <w:i/>
          <w:iCs/>
          <w:sz w:val="20"/>
          <w:szCs w:val="20"/>
          <w:lang w:val="en-US"/>
        </w:rPr>
        <w:tab/>
      </w:r>
      <w:r>
        <w:rPr>
          <w:b/>
          <w:bCs/>
          <w:i/>
          <w:iCs/>
          <w:sz w:val="20"/>
          <w:szCs w:val="20"/>
          <w:u w:val="single"/>
          <w:lang w:val="es-ES"/>
        </w:rPr>
        <w:t>www</w:t>
      </w:r>
      <w:r>
        <w:rPr>
          <w:b/>
          <w:bCs/>
          <w:i/>
          <w:iCs/>
          <w:sz w:val="20"/>
          <w:szCs w:val="20"/>
          <w:u w:val="single"/>
        </w:rPr>
        <w:t>.</w:t>
      </w:r>
      <w:r>
        <w:rPr>
          <w:b/>
          <w:bCs/>
          <w:i/>
          <w:iCs/>
          <w:sz w:val="20"/>
          <w:szCs w:val="20"/>
          <w:u w:val="single"/>
          <w:lang w:val="es-ES"/>
        </w:rPr>
        <w:t>nhif</w:t>
      </w:r>
      <w:r>
        <w:rPr>
          <w:b/>
          <w:bCs/>
          <w:i/>
          <w:iCs/>
          <w:sz w:val="20"/>
          <w:szCs w:val="20"/>
          <w:u w:val="single"/>
        </w:rPr>
        <w:t>.</w:t>
      </w:r>
      <w:r>
        <w:rPr>
          <w:b/>
          <w:bCs/>
          <w:i/>
          <w:iCs/>
          <w:sz w:val="20"/>
          <w:szCs w:val="20"/>
          <w:u w:val="single"/>
          <w:lang w:val="es-ES"/>
        </w:rPr>
        <w:t>bg</w:t>
      </w:r>
      <w:r>
        <w:rPr>
          <w:b/>
          <w:bCs/>
          <w:i/>
          <w:iCs/>
          <w:sz w:val="20"/>
          <w:szCs w:val="20"/>
        </w:rPr>
        <w:t xml:space="preserve">    </w:t>
        <w:tab/>
        <w:t xml:space="preserve">            </w:t>
      </w:r>
      <w:r>
        <w:rPr>
          <w:b/>
          <w:bCs/>
          <w:i/>
          <w:iCs/>
          <w:sz w:val="20"/>
          <w:szCs w:val="20"/>
          <w:lang w:val="en-US"/>
        </w:rPr>
        <w:t xml:space="preserve">   </w:t>
        <w:tab/>
      </w:r>
      <w:r>
        <w:rPr>
          <w:b/>
          <w:bCs/>
          <w:i/>
          <w:iCs/>
          <w:sz w:val="20"/>
          <w:szCs w:val="20"/>
        </w:rPr>
        <w:t xml:space="preserve"> тел:</w:t>
      </w:r>
      <w:r>
        <w:rPr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  +359 2 965</w:t>
      </w:r>
      <w:r>
        <w:rPr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b/>
          <w:bCs/>
          <w:i/>
          <w:iCs/>
          <w:sz w:val="20"/>
          <w:szCs w:val="20"/>
        </w:rPr>
        <w:t>67</w:t>
      </w:r>
      <w:r>
        <w:rPr>
          <w:b/>
          <w:bCs/>
          <w:i/>
          <w:iCs/>
          <w:sz w:val="20"/>
          <w:szCs w:val="20"/>
          <w:lang w:val="en-US"/>
        </w:rPr>
        <w:t>76</w:t>
      </w:r>
    </w:p>
    <w:p>
      <w:pPr>
        <w:pStyle w:val="Normal"/>
        <w:pBdr>
          <w:top w:val="double" w:sz="4" w:space="1" w:color="000000"/>
        </w:pBdr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  <w:lang w:val="en-US"/>
        </w:rPr>
        <w:tab/>
        <w:tab/>
        <w:tab/>
        <w:tab/>
        <w:tab/>
        <w:tab/>
        <w:tab/>
        <w:tab/>
        <w:t xml:space="preserve">          </w:t>
        <w:tab/>
        <w:tab/>
      </w:r>
      <w:r>
        <w:rPr>
          <w:b/>
          <w:bCs/>
          <w:i/>
          <w:iCs/>
          <w:sz w:val="20"/>
          <w:szCs w:val="20"/>
        </w:rPr>
        <w:t>ф</w:t>
      </w:r>
      <w:r>
        <w:rPr>
          <w:b/>
          <w:bCs/>
          <w:i/>
          <w:iCs/>
          <w:sz w:val="20"/>
          <w:szCs w:val="20"/>
          <w:lang w:val="en-US"/>
        </w:rPr>
        <w:t>акс:</w:t>
      </w:r>
      <w:r>
        <w:rPr>
          <w:b/>
          <w:bCs/>
          <w:i/>
          <w:iCs/>
          <w:sz w:val="20"/>
          <w:szCs w:val="20"/>
        </w:rPr>
        <w:t xml:space="preserve">  +359 2 9</w:t>
      </w:r>
      <w:r>
        <w:rPr>
          <w:b/>
          <w:bCs/>
          <w:i/>
          <w:iCs/>
          <w:sz w:val="20"/>
          <w:szCs w:val="20"/>
          <w:lang w:val="en-US"/>
        </w:rPr>
        <w:t xml:space="preserve">58 </w:t>
      </w:r>
      <w:r>
        <w:rPr>
          <w:b/>
          <w:bCs/>
          <w:i/>
          <w:iCs/>
          <w:sz w:val="20"/>
          <w:szCs w:val="20"/>
        </w:rPr>
        <w:t xml:space="preserve">9504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bg-BG"/>
        </w:rPr>
      </w:pPr>
      <w:r>
        <w:rPr>
          <w:rFonts w:eastAsia="Arial" w:cs="Arial" w:ascii="Arial" w:hAnsi="Arial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lang w:val="bg-BG"/>
        </w:rPr>
      </w:pPr>
      <w:r>
        <w:rPr>
          <w:rFonts w:eastAsia="Times New Roman" w:cs="Times New Roman"/>
          <w:b/>
          <w:caps/>
          <w:lang w:val="bg-BG"/>
        </w:rPr>
      </w:r>
    </w:p>
    <w:p>
      <w:pPr>
        <w:pStyle w:val="BodyTextIndent3"/>
        <w:spacing w:before="0" w:after="0"/>
        <w:ind w:left="0" w:hanging="0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lang w:val="en-US"/>
        </w:rPr>
        <w:t xml:space="preserve">       </w:t>
      </w:r>
      <w:r>
        <w:rPr>
          <w:b/>
          <w:sz w:val="22"/>
          <w:szCs w:val="22"/>
        </w:rPr>
        <w:t xml:space="preserve">НЕОБХОДИМИ ДОКУМЕНТИ ЗА СКЛЮЧВАНЕ НА ДОГОВОР </w:t>
      </w:r>
    </w:p>
    <w:p>
      <w:pPr>
        <w:pStyle w:val="BodyTextIndent3"/>
        <w:spacing w:before="0" w:after="0"/>
        <w:ind w:left="1416" w:hanging="423"/>
        <w:rPr/>
      </w:pPr>
      <w:r>
        <w:rPr>
          <w:b/>
          <w:sz w:val="22"/>
          <w:szCs w:val="22"/>
          <w:lang w:val="en-US"/>
        </w:rPr>
        <w:t xml:space="preserve">        </w:t>
      </w:r>
      <w:r>
        <w:rPr>
          <w:b/>
          <w:sz w:val="22"/>
          <w:szCs w:val="22"/>
        </w:rPr>
        <w:t xml:space="preserve">С ИЗПЪЛНИТЕЛИ НА </w:t>
      </w:r>
      <w:r>
        <w:rPr>
          <w:b/>
          <w:sz w:val="22"/>
          <w:szCs w:val="22"/>
          <w:u w:val="single"/>
        </w:rPr>
        <w:t xml:space="preserve">ПИМП </w:t>
      </w:r>
      <w:r>
        <w:rPr>
          <w:b/>
          <w:sz w:val="22"/>
          <w:szCs w:val="22"/>
        </w:rPr>
        <w:t>за 2020</w:t>
      </w:r>
      <w:r>
        <w:rPr>
          <w:b/>
          <w:sz w:val="22"/>
          <w:szCs w:val="22"/>
          <w:lang w:val="en-US"/>
        </w:rPr>
        <w:t>-2022</w:t>
      </w:r>
      <w:r>
        <w:rPr>
          <w:b/>
          <w:sz w:val="22"/>
          <w:szCs w:val="22"/>
        </w:rPr>
        <w:t>г.,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 СЪГЛАСНО РЕДА И УСЛОВИЯТА НА НРД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2020-2022г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 xml:space="preserve">ЗА МЕДИЦИНСКИТЕ ДЕЙНОСТИ  </w:t>
      </w:r>
      <w:r>
        <w:rPr>
          <w:b/>
          <w:sz w:val="22"/>
          <w:szCs w:val="22"/>
        </w:rPr>
        <w:t xml:space="preserve"> </w:t>
      </w:r>
    </w:p>
    <w:p>
      <w:pPr>
        <w:pStyle w:val="BodyTextIndent3"/>
        <w:ind w:left="283" w:hanging="423"/>
        <w:rPr/>
      </w:pPr>
      <w:r>
        <w:rPr/>
        <w:tab/>
        <w:tab/>
        <w:tab/>
      </w:r>
    </w:p>
    <w:p>
      <w:pPr>
        <w:pStyle w:val="BodyTextIndent3"/>
        <w:ind w:left="283" w:hanging="423"/>
        <w:rPr/>
      </w:pPr>
      <w:r>
        <w:rPr/>
        <w:tab/>
        <w:tab/>
        <w:tab/>
        <w:tab/>
      </w:r>
      <w:r>
        <w:rPr>
          <w:b/>
          <w:sz w:val="28"/>
          <w:szCs w:val="28"/>
        </w:rPr>
        <w:t>ЗА НОВИ ДОГОВОРНИ ПАРТНЬОРИ</w:t>
      </w:r>
    </w:p>
    <w:p>
      <w:pPr>
        <w:pStyle w:val="BodyTextIndent3"/>
        <w:ind w:left="283" w:hanging="4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3"/>
        <w:rPr/>
      </w:pPr>
      <w:r>
        <w:rPr/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284" w:leader="none"/>
          <w:tab w:val="left" w:pos="1418" w:leader="none"/>
        </w:tabs>
        <w:spacing w:before="0" w:after="0"/>
        <w:ind w:left="567" w:firstLine="567"/>
        <w:jc w:val="both"/>
        <w:rPr/>
      </w:pPr>
      <w:r>
        <w:rPr>
          <w:b/>
          <w:sz w:val="24"/>
          <w:szCs w:val="24"/>
        </w:rPr>
        <w:t>Заявление по образец, утвърден от Управителя на НЗОК.</w:t>
      </w:r>
    </w:p>
    <w:p>
      <w:pPr>
        <w:pStyle w:val="BodyTextIndent3"/>
        <w:tabs>
          <w:tab w:val="clear" w:pos="708"/>
          <w:tab w:val="left" w:pos="284" w:leader="none"/>
        </w:tabs>
        <w:spacing w:before="0" w:after="0"/>
        <w:ind w:left="567" w:firstLine="567"/>
        <w:jc w:val="both"/>
        <w:rPr/>
      </w:pPr>
      <w:r>
        <w:rPr>
          <w:b/>
          <w:color w:val="1A171B"/>
          <w:sz w:val="24"/>
          <w:szCs w:val="24"/>
        </w:rPr>
        <w:t>2</w:t>
      </w:r>
      <w:r>
        <w:rPr>
          <w:color w:val="1A171B"/>
          <w:sz w:val="24"/>
          <w:szCs w:val="24"/>
        </w:rPr>
        <w:t xml:space="preserve">. </w:t>
      </w:r>
      <w:r>
        <w:rPr>
          <w:b/>
          <w:color w:val="1A171B"/>
          <w:sz w:val="24"/>
          <w:szCs w:val="24"/>
        </w:rPr>
        <w:t>Данни за Единния идентификационен код</w:t>
      </w:r>
      <w:r>
        <w:rPr>
          <w:color w:val="1A171B"/>
          <w:sz w:val="24"/>
          <w:szCs w:val="24"/>
        </w:rPr>
        <w:t xml:space="preserve"> (ЕИК) на търговеца или кооперацията от Търговския регистър, а за дружествата, регистрирани в държава - членка на ЕС, или в държава, страна по Споразумението за ЕИП - документ за актуална регистрация по националното законодателство, издаден от компетентен орган на съответната държава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567" w:firstLine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Удостоверение за регистрация на лечебното заведение в ИАМН</w:t>
      </w:r>
      <w:r>
        <w:rPr>
          <w:b/>
          <w:sz w:val="24"/>
          <w:szCs w:val="24"/>
          <w:lang w:val="en-US"/>
        </w:rPr>
        <w:t>/</w:t>
      </w:r>
      <w:r>
        <w:rPr>
          <w:b/>
          <w:sz w:val="24"/>
          <w:szCs w:val="24"/>
        </w:rPr>
        <w:t>РЗИ;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firstLine="567"/>
        <w:jc w:val="both"/>
        <w:rPr/>
      </w:pPr>
      <w:r>
        <w:rPr>
          <w:b/>
        </w:rPr>
        <w:t>4. Удостоверение за актуално членство в БЛС</w:t>
      </w:r>
      <w:r>
        <w:rPr/>
        <w:t xml:space="preserve"> с номер от националния регистър (УИН) по смисъла на чл.13, ал.1, т.3 от ЗСОЛЛДМ, издадено от съответната РК на БЛС или генерирано и отпечатано от електронната система на националния регистър удостоверение, съдържащо уникален буквено-цифров код, баркод и сканиран подпис – за лекарите, които ръководят, съответно работят в лечебното заведение. </w:t>
      </w:r>
    </w:p>
    <w:p>
      <w:pPr>
        <w:pStyle w:val="BodyTextIndent3"/>
        <w:spacing w:before="0" w:after="0"/>
        <w:ind w:left="567" w:firstLine="56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5. Протокол на хартиен носител за броя ЗОЛ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ъществили правото си на избор на лекар, придружен от информация на електронен носител.</w:t>
      </w:r>
    </w:p>
    <w:p>
      <w:pPr>
        <w:pStyle w:val="Normal"/>
        <w:ind w:left="567" w:firstLine="567"/>
        <w:jc w:val="both"/>
        <w:textAlignment w:val="center"/>
        <w:rPr>
          <w:b/>
          <w:b/>
          <w:color w:val="1A171B"/>
          <w:u w:val="single"/>
        </w:rPr>
      </w:pPr>
      <w:r>
        <w:rPr>
          <w:b/>
          <w:lang w:val="en-US"/>
        </w:rPr>
        <w:t>6</w:t>
      </w:r>
      <w:r>
        <w:rPr>
          <w:b/>
        </w:rPr>
        <w:t>. Договор по чл.19, ал.1</w:t>
      </w:r>
      <w:r>
        <w:rPr/>
        <w:t xml:space="preserve"> </w:t>
      </w:r>
      <w:r>
        <w:rPr>
          <w:b/>
        </w:rPr>
        <w:t>и</w:t>
      </w:r>
      <w:r>
        <w:rPr/>
        <w:t xml:space="preserve"> декларация на хартиен и електронен носител по образец, посочен в приложение </w:t>
      </w:r>
      <w:r>
        <w:rPr>
          <w:b/>
        </w:rPr>
        <w:t>№ 9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относно:</w:t>
      </w:r>
    </w:p>
    <w:p>
      <w:pPr>
        <w:pStyle w:val="Normal"/>
        <w:ind w:left="567" w:firstLine="567"/>
        <w:jc w:val="both"/>
        <w:textAlignment w:val="center"/>
        <w:rPr>
          <w:color w:val="1A171B"/>
        </w:rPr>
      </w:pPr>
      <w:r>
        <w:rPr>
          <w:b/>
        </w:rPr>
        <w:t>-</w:t>
      </w:r>
      <w:r>
        <w:rPr>
          <w:b/>
          <w:bCs/>
        </w:rPr>
        <w:t xml:space="preserve"> </w:t>
      </w:r>
      <w:r>
        <w:rPr>
          <w:color w:val="1A171B"/>
        </w:rPr>
        <w:t xml:space="preserve">осигуряване на достъп до медицинска помощ извън обявения работен график на ЗОЛ съгласно Наредба № 9 от 2019г.; </w:t>
      </w:r>
    </w:p>
    <w:p>
      <w:pPr>
        <w:pStyle w:val="Normal"/>
        <w:ind w:left="567" w:firstLine="567"/>
        <w:jc w:val="both"/>
        <w:textAlignment w:val="center"/>
        <w:rPr>
          <w:color w:val="1A171B"/>
        </w:rPr>
      </w:pPr>
      <w:r>
        <w:rPr>
          <w:color w:val="1A171B"/>
        </w:rPr>
        <w:t>- график за обслужване на пациентите;</w:t>
      </w:r>
    </w:p>
    <w:p>
      <w:pPr>
        <w:pStyle w:val="Normal"/>
        <w:ind w:left="567" w:firstLine="567"/>
        <w:jc w:val="both"/>
        <w:textAlignment w:val="center"/>
        <w:rPr/>
      </w:pPr>
      <w:r>
        <w:rPr>
          <w:color w:val="1A171B"/>
        </w:rPr>
        <w:t>- изискуемото оборудване и обзавеждане;</w:t>
      </w:r>
    </w:p>
    <w:p>
      <w:pPr>
        <w:pStyle w:val="Normal"/>
        <w:ind w:left="567" w:firstLine="567"/>
        <w:jc w:val="both"/>
        <w:textAlignment w:val="center"/>
        <w:rPr>
          <w:b/>
          <w:b/>
          <w:color w:val="1A171B"/>
          <w:u w:val="single"/>
        </w:rPr>
      </w:pPr>
      <w:r>
        <w:rPr>
          <w:color w:val="1A171B"/>
        </w:rPr>
        <w:t>- нает персонал по чл. 138</w:t>
      </w:r>
      <w:r>
        <w:rPr>
          <w:bCs/>
        </w:rPr>
        <w:t xml:space="preserve"> </w:t>
      </w:r>
      <w:r>
        <w:rPr>
          <w:bCs/>
          <w:lang w:val="en-US"/>
        </w:rPr>
        <w:t>(</w:t>
      </w:r>
      <w:r>
        <w:rPr>
          <w:bCs/>
        </w:rPr>
        <w:t>за лечебните заведения – изпълнители за ПИМП</w:t>
      </w:r>
      <w:r>
        <w:rPr>
          <w:bCs/>
          <w:lang w:val="en-US"/>
        </w:rPr>
        <w:t>)</w:t>
      </w:r>
      <w:r>
        <w:rPr>
          <w:bCs/>
        </w:rPr>
        <w:t>;</w:t>
      </w:r>
    </w:p>
    <w:p>
      <w:pPr>
        <w:pStyle w:val="BodyTextIndent3"/>
        <w:spacing w:before="0" w:after="0"/>
        <w:ind w:left="708" w:firstLine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7. Декларация за съгласие от заместник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съгласно чл.140, ал.1 от НРД 2020-2022</w:t>
      </w:r>
      <w:r>
        <w:rPr>
          <w:bCs/>
          <w:sz w:val="22"/>
          <w:szCs w:val="22"/>
        </w:rPr>
        <w:t xml:space="preserve"> за медицинските дейности. </w:t>
      </w:r>
      <w:r>
        <w:rPr>
          <w:b/>
          <w:bCs/>
          <w:sz w:val="22"/>
          <w:szCs w:val="22"/>
        </w:rPr>
        <w:t xml:space="preserve">За заместници, които не са изпълнители на </w:t>
      </w:r>
      <w:r>
        <w:rPr>
          <w:b/>
          <w:bCs/>
          <w:sz w:val="24"/>
          <w:szCs w:val="24"/>
        </w:rPr>
        <w:t xml:space="preserve">ПИМП - </w:t>
      </w:r>
      <w:r>
        <w:rPr>
          <w:sz w:val="24"/>
          <w:szCs w:val="24"/>
        </w:rPr>
        <w:t>Декларация за съгласие от заместване,</w:t>
      </w:r>
      <w:r>
        <w:rPr>
          <w:bCs/>
          <w:sz w:val="24"/>
          <w:szCs w:val="24"/>
        </w:rPr>
        <w:t xml:space="preserve"> придружена от копие от диплома за завършено висше медицинско образование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у</w:t>
      </w:r>
      <w:r>
        <w:rPr>
          <w:sz w:val="24"/>
          <w:szCs w:val="24"/>
        </w:rPr>
        <w:t>достоверение за актуално членство в БЛС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 номер от националния регистър (УИН) по смисъла на чл.13, ал.1, т.3 от ЗСОЛЛДМ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ли генерирано и отпечатано от електронната система на Националния регистър удостоверение, съдържащо уникален буквено-цифров код, баркод и сканиран подпис.</w:t>
      </w:r>
    </w:p>
    <w:p>
      <w:pPr>
        <w:pStyle w:val="BodyTextIndent3"/>
        <w:spacing w:before="0" w:after="0"/>
        <w:ind w:left="567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Копие</w:t>
      </w:r>
      <w:r>
        <w:rPr>
          <w:b/>
          <w:sz w:val="24"/>
          <w:szCs w:val="24"/>
        </w:rPr>
        <w:t xml:space="preserve"> или </w:t>
      </w:r>
      <w:r>
        <w:rPr>
          <w:b/>
          <w:color w:val="000000"/>
          <w:spacing w:val="-2"/>
          <w:sz w:val="24"/>
          <w:szCs w:val="24"/>
        </w:rPr>
        <w:t>квалификационни документи</w:t>
      </w:r>
      <w:r>
        <w:rPr>
          <w:color w:val="000000"/>
          <w:spacing w:val="-2"/>
          <w:sz w:val="24"/>
          <w:szCs w:val="24"/>
        </w:rPr>
        <w:t xml:space="preserve"> съгласно наредба № 15 от 2008г. –</w:t>
      </w:r>
      <w:r>
        <w:rPr>
          <w:sz w:val="24"/>
          <w:szCs w:val="24"/>
        </w:rPr>
        <w:t xml:space="preserve"> за придобиване на специалност </w:t>
      </w:r>
      <w:r>
        <w:rPr>
          <w:b/>
          <w:sz w:val="24"/>
          <w:szCs w:val="24"/>
        </w:rPr>
        <w:t>„Обща медицина</w:t>
      </w:r>
      <w:r>
        <w:rPr>
          <w:sz w:val="24"/>
          <w:szCs w:val="24"/>
        </w:rPr>
        <w:t>” от ОПЛ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а при липса на такъв квалификационнен документ </w:t>
      </w:r>
      <w:r>
        <w:rPr>
          <w:bCs/>
          <w:sz w:val="24"/>
          <w:szCs w:val="24"/>
        </w:rPr>
        <w:t xml:space="preserve">– документ, че са зачислени за придобиване на специалност по </w:t>
      </w:r>
      <w:r>
        <w:rPr>
          <w:sz w:val="24"/>
          <w:szCs w:val="24"/>
        </w:rPr>
        <w:t xml:space="preserve">„Обща медицина” </w:t>
      </w:r>
      <w:r>
        <w:rPr>
          <w:bCs/>
          <w:sz w:val="24"/>
          <w:szCs w:val="24"/>
          <w:lang w:val="en-US"/>
        </w:rPr>
        <w:t>(</w:t>
      </w:r>
      <w:r>
        <w:rPr>
          <w:sz w:val="24"/>
          <w:szCs w:val="24"/>
        </w:rPr>
        <w:t>за лекарите, учредили лечебно заведение за ПИМП  или работещи като ОПЛ в лечебно заведение за болнична помощ по чл.5, ал.1 от ЗЛЗ</w:t>
      </w:r>
      <w:r>
        <w:rPr>
          <w:bCs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, и необходимите квалификационни документи, съгласно наредбата по чл. 181, ал.1 ЗЗ за придобиване на специалност в системата на здравеопазването – за всички лекари, които ще оказват медицинска помощ в изпълнение на договор с НЗОК. </w:t>
      </w:r>
    </w:p>
    <w:p>
      <w:pPr>
        <w:pStyle w:val="Normal"/>
        <w:ind w:left="567" w:firstLine="708"/>
        <w:jc w:val="both"/>
        <w:textAlignment w:val="center"/>
        <w:rPr>
          <w:color w:val="000000"/>
        </w:rPr>
      </w:pPr>
      <w:r>
        <w:rPr>
          <w:b/>
          <w:color w:val="000000"/>
        </w:rPr>
        <w:t>9</w:t>
      </w:r>
      <w:r>
        <w:rPr>
          <w:color w:val="000000"/>
        </w:rPr>
        <w:t xml:space="preserve">. Копие от </w:t>
      </w:r>
      <w:r>
        <w:rPr>
          <w:b/>
          <w:color w:val="000000"/>
        </w:rPr>
        <w:t>удостоверение за признаване на професионална квалификация</w:t>
      </w:r>
      <w:r>
        <w:rPr>
          <w:color w:val="000000"/>
        </w:rPr>
        <w:t xml:space="preserve"> по медицинска професия, както и удостоверение за признаване на специалност, издадени от министъра на здравеопазването по реда на Закона за признаване на професионални квалификации - за лекарите чужденци.</w:t>
      </w:r>
    </w:p>
    <w:p>
      <w:pPr>
        <w:pStyle w:val="BodyTextIndent3"/>
        <w:tabs>
          <w:tab w:val="clear" w:pos="708"/>
          <w:tab w:val="left" w:pos="426" w:leader="none"/>
          <w:tab w:val="left" w:pos="1134" w:leader="none"/>
        </w:tabs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10. Опис-протокол.</w:t>
      </w:r>
    </w:p>
    <w:p>
      <w:pPr>
        <w:pStyle w:val="BodyTextIndent3"/>
        <w:spacing w:before="0" w:after="0"/>
        <w:ind w:left="567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</w:p>
    <w:p>
      <w:pPr>
        <w:pStyle w:val="Normal"/>
        <w:ind w:left="567" w:firstLine="567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*Всички документи, представени в копие следва да съдържат текста ”Вярно с оригинала” и да бъдат заверени от представляващия лечебното заведение, с подпис и печата на лечебното заведение. Поименните декларации се подписват и подпечатват </w:t>
      </w:r>
      <w:r>
        <w:rPr>
          <w:b/>
          <w:i/>
          <w:u w:val="single"/>
        </w:rPr>
        <w:t>лично от съответния лекар</w:t>
      </w:r>
      <w:r>
        <w:rPr>
          <w:b/>
          <w:i/>
        </w:rPr>
        <w:t>.</w:t>
      </w:r>
    </w:p>
    <w:p>
      <w:pPr>
        <w:pStyle w:val="Normal"/>
        <w:ind w:left="567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sectPr>
      <w:type w:val="nextPage"/>
      <w:pgSz w:w="11906" w:h="16838"/>
      <w:pgMar w:left="1418" w:right="141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sz w:val="17"/>
      <w:szCs w:val="17"/>
      <w:u w:val="none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340"/>
      <w:ind w:left="720" w:hanging="0"/>
      <w:jc w:val="center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58:00Z</dcterms:created>
  <dc:creator>Name</dc:creator>
  <dc:description/>
  <cp:keywords/>
  <dc:language>en-US</dc:language>
  <cp:lastModifiedBy>Наталия Петрова Велчева</cp:lastModifiedBy>
  <cp:lastPrinted>2021-01-25T08:27:00Z</cp:lastPrinted>
  <dcterms:modified xsi:type="dcterms:W3CDTF">2021-01-25T06:33:00Z</dcterms:modified>
  <cp:revision>49</cp:revision>
  <dc:subject/>
  <dc:title>С 36% са нараснали хоспитализациите за последните четири години</dc:title>
</cp:coreProperties>
</file>