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Heading5"/>
        <w:spacing w:before="60" w:after="6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bg-BG"/>
        </w:rPr>
        <w:t>/ако е приложимо/</w:t>
      </w:r>
    </w:p>
    <w:p>
      <w:pPr>
        <w:pStyle w:val="Heading5"/>
        <w:spacing w:before="60" w:after="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60" w:after="6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образец)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   /-ната/    </w:t>
        <w:tab/>
        <w:t>, в качеството    ми    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t>…………………………………………………………………</w:t>
      </w:r>
      <w:r>
        <w:rPr/>
        <w:t xml:space="preserve">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на................................ (посочете фирмата, която представлявате), с ЕИК..................................., във връзка с  обявената от РЗОК Перник открита процедура за възлагане на обществена поръчка с предмет„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”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60" w:after="200"/>
        <w:ind w:left="14" w:right="2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ъответствие със нормативно установената забрана, установена в чл. 55, ал. 5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before="160" w:after="200"/>
        <w:ind w:left="14" w:right="2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 w:before="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 w:before="0" w:after="0"/>
        <w:ind w:lef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азателства за финансови възможности, които доказваме със следните документи: (</w:t>
      </w:r>
      <w:r>
        <w:rPr>
          <w:rFonts w:cs="Times New Roman" w:ascii="Times New Roman" w:hAnsi="Times New Roman"/>
          <w:i/>
          <w:sz w:val="24"/>
          <w:szCs w:val="24"/>
        </w:rPr>
        <w:t>посочете документи, които прилагате, съгласно посочените изисквания от възложителя в документацията за обществената поръч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азателства за техническите възможности и/или квалификация, които доказваме със следните документи: (</w:t>
      </w:r>
      <w:r>
        <w:rPr>
          <w:rFonts w:cs="Times New Roman" w:ascii="Times New Roman" w:hAnsi="Times New Roman"/>
          <w:i/>
          <w:sz w:val="24"/>
          <w:szCs w:val="24"/>
        </w:rPr>
        <w:t>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ind w:left="5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12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.... </w:t>
        <w:tab/>
        <w:t>Декларатор: 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 ………………… </w:t>
        <w:tab/>
        <w:tab/>
        <w:tab/>
        <w:t>подпис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24:00Z</dcterms:created>
  <dc:creator>Вили</dc:creator>
  <dc:description/>
  <cp:keywords/>
  <dc:language>en-US</dc:language>
  <cp:lastModifiedBy>tangra</cp:lastModifiedBy>
  <dcterms:modified xsi:type="dcterms:W3CDTF">2013-11-05T09:22:00Z</dcterms:modified>
  <cp:revision>7</cp:revision>
  <dc:subject/>
  <dc:title/>
</cp:coreProperties>
</file>