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-ВАРН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 xml:space="preserve">ГР. ВАРНА 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БУЛ. „ЦАР ОСВОБОДИТЕЛ” № 76Г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  <w:lang w:val="bg-BG"/>
              </w:rPr>
              <w:t>С</w:t>
            </w:r>
            <w:r>
              <w:rPr>
                <w:b/>
              </w:rPr>
              <w:t>ледгаранционно сервизно обслужване на климатици в работни и сървърни помещения на РЗОК-Варна, включително доставка и монтаж на резервни части“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А Г-ЖО УПРАВИТЕЛ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>На основание Ваше Решение № ......</w:t>
      </w:r>
      <w:r>
        <w:rPr>
          <w:lang w:val="bg-BG"/>
        </w:rPr>
        <w:t>/………..201</w:t>
      </w:r>
      <w:r>
        <w:rPr/>
        <w:t>4</w:t>
      </w:r>
      <w:r>
        <w:rPr>
          <w:lang w:val="bg-BG"/>
        </w:rPr>
        <w:t xml:space="preserve">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</w:t>
      </w:r>
      <w:r>
        <w:rPr>
          <w:lang w:val="bg-BG"/>
        </w:rPr>
        <w:t xml:space="preserve">посочените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 условия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TextBodyIndent"/>
        <w:ind w:left="0" w:firstLine="720"/>
        <w:jc w:val="both"/>
        <w:rPr>
          <w:b/>
          <w:b/>
          <w:lang w:val="bg-BG"/>
        </w:rPr>
      </w:pPr>
      <w:r>
        <w:rPr>
          <w:b/>
          <w:lang w:val="bg-BG"/>
        </w:rPr>
        <w:t>1. Абонаментна такса.</w:t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1.1 Абонаментна такса за климатиците в извънгаранционна поддръжка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315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315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2985"/>
                              <w:gridCol w:w="723"/>
                              <w:gridCol w:w="1565"/>
                              <w:gridCol w:w="1798"/>
                              <w:gridCol w:w="1685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Марка и модел климатик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Месечна такса в лв. с ДДС за един брой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Общо месечна такса в лв. с ДДС (колона 3*колона 4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Обща годишна такса в лв. с ДДС (колона 5*12 месец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bg-BG" w:eastAsia="bg-BG"/>
                                    </w:rPr>
                                    <w:t>CARRIER, 5.90/7.4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AMSUNG QT18A1R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NEO” ACS-HH 09 LIH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NEO” ACS-HH 12 LIH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 xml:space="preserve">NEO” ACS-HH 18 LIH 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 xml:space="preserve">NEO” ACS-HH 24 LIH 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 xml:space="preserve">TOSHIBA” RAV 264 KH-PE/264 AN8-PE               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0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Общо всичко в лева с ДДС: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248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2985"/>
                        <w:gridCol w:w="723"/>
                        <w:gridCol w:w="1565"/>
                        <w:gridCol w:w="1798"/>
                        <w:gridCol w:w="1685"/>
                      </w:tblGrid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Марка и модел климатик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Месечна такса в лв. с ДДС за един брой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бщо месечна такса в лв. с ДДС (колона 3*колона 4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бща годишна такса в лв. с ДДС (колона 5*12 месец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  <w:lang w:val="bg-BG" w:eastAsia="bg-BG"/>
                              </w:rPr>
                              <w:t>CARRIER, 5.90/7.4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AMSUNG QT18A1R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NEO” ACS-HH 09 LIH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NEO” ACS-HH 12 LIH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NEO” ACS-HH 18 LIH 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NEO” ACS-HH 24 LIH 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 xml:space="preserve">TOSHIBA” RAV 264 KH-PE/264 AN8-PE               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0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бщо всичко в лева с ДДС: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1.2 Абонаментна такса за климатиците в гаранционен срок, чиято следгаранционна поддръжка започва от 29.08.2014 г.:</w:t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150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2983"/>
                              <w:gridCol w:w="723"/>
                              <w:gridCol w:w="1622"/>
                              <w:gridCol w:w="1641"/>
                              <w:gridCol w:w="1803"/>
                            </w:tblGrid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Марка и модел климатик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Месечна такса в лв. с ДДС за един брой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Общо месечна такса в лв. с ДДС (колона 3*колона 4)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Обща такса в лв. с ДДС (колона 5*12 месец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 w:eastAsia="bg-BG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  <w:lang w:eastAsia="bg-BG"/>
                                    </w:rPr>
                                    <w:t>GENERAL</w:t>
                                  </w:r>
                                  <w:r>
                                    <w:rPr>
                                      <w:color w:val="000000"/>
                                      <w:lang w:val="bg-BG" w:eastAsia="bg-BG"/>
                                    </w:rPr>
                                    <w:t>“</w:t>
                                  </w:r>
                                  <w:r>
                                    <w:rPr>
                                      <w:color w:val="000000"/>
                                      <w:lang w:eastAsia="bg-BG"/>
                                    </w:rPr>
                                    <w:t xml:space="preserve"> A0HG24LFL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Общо всичко в лева с ДДС: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8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2983"/>
                        <w:gridCol w:w="723"/>
                        <w:gridCol w:w="1622"/>
                        <w:gridCol w:w="1641"/>
                        <w:gridCol w:w="1803"/>
                      </w:tblGrid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Марка и модел климатик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Месечна такса в лв. с ДДС за един брой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бщо месечна такса в лв. с ДДС (колона 3*колона 4)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бща такса в лв. с ДДС (колона 5*12 месец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bg-BG" w:eastAsia="bg-BG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lang w:eastAsia="bg-BG"/>
                              </w:rPr>
                              <w:t>GENERAL</w:t>
                            </w:r>
                            <w:r>
                              <w:rPr>
                                <w:color w:val="000000"/>
                                <w:lang w:val="bg-BG" w:eastAsia="bg-BG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lang w:eastAsia="bg-BG"/>
                              </w:rPr>
                              <w:t xml:space="preserve"> A0HG24LFL                                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бщо всичко в лева с ДДС: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1.3 Абонаментна такса за климатиците в гаранционен срок, чиято следгаранционна поддръжка започва от 05.04.2015 г.: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21132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2983"/>
                              <w:gridCol w:w="723"/>
                              <w:gridCol w:w="1622"/>
                              <w:gridCol w:w="1641"/>
                              <w:gridCol w:w="1803"/>
                            </w:tblGrid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Марка и модел климатик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Месечна такса в лв. с ДДС за един брой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Общо месечна такса в лв. с ДДС (колона 3*колона 4)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u-RU"/>
                                    </w:rPr>
                                    <w:t>Обща такса в лв. с ДДС (колона 5*12 месец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color w:val="000000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 w:eastAsia="bg-BG"/>
                                    </w:rPr>
                                    <w:t>МИДЕА MSR-12 HRN1 /R19/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bg-BG" w:eastAsia="bg-BG"/>
                                    </w:rPr>
                                    <w:t>МИДЕА MSR-24 HRN1 /R19/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Общо всичко в лева с ДДС: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66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2983"/>
                        <w:gridCol w:w="723"/>
                        <w:gridCol w:w="1622"/>
                        <w:gridCol w:w="1641"/>
                        <w:gridCol w:w="1803"/>
                      </w:tblGrid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Марка и модел климатик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Месечна такса в лв. с ДДС за един брой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бщо месечна такса в лв. с ДДС (колона 3*колона 4)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бща такса в лв. с ДДС (колона 5*12 месец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color w:val="000000"/>
                                <w:lang w:val="bg-BG" w:eastAsia="bg-BG"/>
                              </w:rPr>
                            </w:pPr>
                            <w:r>
                              <w:rPr>
                                <w:color w:val="000000"/>
                                <w:lang w:val="bg-BG" w:eastAsia="bg-BG"/>
                              </w:rPr>
                              <w:t>МИДЕА MSR-12 HRN1 /R19/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bg-BG" w:eastAsia="bg-BG"/>
                              </w:rPr>
                              <w:t>МИДЕА MSR-24 HRN1 /R19/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бщо всичко в лева с ДДС: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6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lang w:val="ru-RU"/>
        </w:rPr>
        <w:t xml:space="preserve">Обща сума на годишната абонаментна такса в лева с ДДС …………….. (словом: …………………………………………………………)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i/>
          <w:lang w:val="ru-RU"/>
        </w:rPr>
        <w:t>*( ред 8  от таблица1.1 + ред 2 от таблица1.2 + ред 3 от таблица 1.3)</w:t>
      </w:r>
    </w:p>
    <w:p>
      <w:pPr>
        <w:pStyle w:val="Normal"/>
        <w:autoSpaceDE w:val="false"/>
        <w:spacing w:before="60" w:after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2. Предложени единични цени на консумативи и резервни части: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96"/>
        <w:gridCol w:w="1284"/>
        <w:gridCol w:w="1346"/>
        <w:gridCol w:w="1399"/>
        <w:gridCol w:w="1011"/>
        <w:gridCol w:w="1011"/>
        <w:gridCol w:w="101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Марка/модел климати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д. цена в лв. с ДДС за п</w:t>
            </w:r>
            <w:r>
              <w:rPr/>
              <w:t>латка вътрешно тял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к</w:t>
            </w:r>
            <w:r>
              <w:rPr/>
              <w:t>омпрес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е</w:t>
            </w:r>
            <w:r>
              <w:rPr/>
              <w:t>лектронен бл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22 за 1</w:t>
            </w:r>
            <w:r>
              <w:rPr>
                <w:lang w:val="bg-BG"/>
              </w:rPr>
              <w:t xml:space="preserve"> </w:t>
            </w:r>
            <w:r>
              <w:rPr/>
              <w:t>к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07 за 1 к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Ед. цена в лв. с ДДС за ф</w:t>
            </w:r>
            <w:r>
              <w:rPr/>
              <w:t>реон R410A за 1</w:t>
            </w:r>
            <w:r>
              <w:rPr>
                <w:lang w:val="bg-BG"/>
              </w:rPr>
              <w:t xml:space="preserve"> </w:t>
            </w:r>
            <w:r>
              <w:rPr/>
              <w:t>кг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szCs w:val="20"/>
                <w:lang w:val="bg-BG" w:eastAsia="bg-BG"/>
              </w:rPr>
              <w:t>CARRIER, 5.90/7.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szCs w:val="20"/>
              </w:rPr>
              <w:t>SAMSUNG QT18A1R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NEO” ACS-HH 09 LI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NEO” ACS-HH 12 LI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 xml:space="preserve">NEO” ACS-HH 18 LIH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NEO” ACS-HH </w:t>
            </w:r>
            <w:r>
              <w:rPr>
                <w:lang w:val="bg-BG"/>
              </w:rPr>
              <w:t>24</w:t>
            </w:r>
            <w:r>
              <w:rPr/>
              <w:t xml:space="preserve"> LIH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szCs w:val="20"/>
                <w:lang w:val="bg-BG"/>
              </w:rPr>
              <w:t>„</w:t>
            </w:r>
            <w:r>
              <w:rPr>
                <w:szCs w:val="20"/>
              </w:rPr>
              <w:t>TOSHIBA</w:t>
            </w:r>
            <w:r>
              <w:rPr>
                <w:szCs w:val="20"/>
                <w:lang w:val="bg-BG"/>
              </w:rPr>
              <w:t>”</w:t>
            </w:r>
            <w:r>
              <w:rPr>
                <w:szCs w:val="20"/>
              </w:rPr>
              <w:t xml:space="preserve"> RAV 264 KH-PE/264 AN8-PE</w:t>
            </w:r>
            <w:r>
              <w:rPr>
                <w:szCs w:val="20"/>
                <w:lang w:val="bg-BG"/>
              </w:rPr>
              <w:t xml:space="preserve">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„</w:t>
            </w:r>
            <w:r>
              <w:rPr>
                <w:color w:val="000000"/>
                <w:lang w:eastAsia="bg-BG"/>
              </w:rPr>
              <w:t>GENERAL</w:t>
            </w:r>
            <w:r>
              <w:rPr>
                <w:color w:val="000000"/>
                <w:lang w:val="bg-BG" w:eastAsia="bg-BG"/>
              </w:rPr>
              <w:t>“</w:t>
            </w:r>
            <w:r>
              <w:rPr>
                <w:color w:val="000000"/>
                <w:lang w:eastAsia="bg-BG"/>
              </w:rPr>
              <w:t xml:space="preserve"> A0HG24LFL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2"/>
                <w:lang w:val="ru-RU" w:eastAsia="bg-BG"/>
              </w:rPr>
            </w:pPr>
            <w:r>
              <w:rPr>
                <w:color w:val="000000"/>
                <w:sz w:val="22"/>
                <w:lang w:val="ru-RU" w:eastAsia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lang w:val="bg-BG" w:eastAsia="bg-BG"/>
              </w:rPr>
            </w:pPr>
            <w:r>
              <w:rPr>
                <w:color w:val="000000"/>
                <w:sz w:val="22"/>
                <w:lang w:val="bg-BG" w:eastAsia="bg-BG"/>
              </w:rPr>
              <w:t>МИДЕА MSR-12 HRN1 /R19/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2"/>
                <w:lang w:val="ru-RU" w:eastAsia="bg-BG"/>
              </w:rPr>
            </w:pPr>
            <w:r>
              <w:rPr>
                <w:color w:val="000000"/>
                <w:sz w:val="22"/>
                <w:lang w:val="ru-RU" w:eastAsia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lang w:val="bg-BG" w:eastAsia="bg-BG"/>
              </w:rPr>
            </w:pPr>
            <w:r>
              <w:rPr>
                <w:color w:val="000000"/>
                <w:sz w:val="22"/>
                <w:lang w:val="bg-BG" w:eastAsia="bg-BG"/>
              </w:rPr>
              <w:t>МИДЕА MSR-24 HRN1 /R19/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color w:val="000000"/>
                <w:sz w:val="22"/>
                <w:lang w:val="ru-RU" w:eastAsia="bg-BG"/>
              </w:rPr>
            </w:pPr>
            <w:r>
              <w:rPr>
                <w:color w:val="000000"/>
                <w:sz w:val="22"/>
                <w:lang w:val="ru-RU" w:eastAsia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 лв. с ДДС: (∑ 1+2+3….+1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lang w:val="ru-RU"/>
              </w:rPr>
              <w:t>12.      Обща сума в лева с ДДС: (сбор от колони 3, 4, 5, 6, 7 и 8 от ред 11)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Предложените цени в тази ценова оферта са обвързващи за нас за целия срок на изпълнение на договора и включват всички разходи за изпълнение на поръчката.</w:t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. </w:t>
      </w:r>
      <w:r>
        <w:rPr/>
        <w:t>Месечната абонаментна такса за следгаранционна поддръжка включва всички разходи за труд, профилактика, настройки, ремонт, както и следните услуги: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ежемесечно почистване на филтрите;</w:t>
      </w:r>
    </w:p>
    <w:p>
      <w:pPr>
        <w:pStyle w:val="Normal"/>
        <w:ind w:left="708" w:hanging="0"/>
        <w:jc w:val="both"/>
        <w:rPr/>
      </w:pPr>
      <w:r>
        <w:rPr/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/>
      </w:pPr>
      <w:r>
        <w:rPr/>
        <w:t>- дозареждане с фре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В месечната абонаментна такса не се включват описаните в т. </w:t>
      </w:r>
      <w:r>
        <w:rPr>
          <w:b/>
          <w:lang w:val="bg-BG"/>
        </w:rPr>
        <w:t>2</w:t>
      </w:r>
      <w:r>
        <w:rPr>
          <w:b/>
        </w:rPr>
        <w:t xml:space="preserve"> от </w:t>
      </w:r>
      <w:r>
        <w:rPr>
          <w:b/>
          <w:lang w:val="bg-BG"/>
        </w:rPr>
        <w:t>настоящото ценово предложение</w:t>
      </w:r>
      <w:r>
        <w:rPr>
          <w:b/>
        </w:rPr>
        <w:t xml:space="preserve"> цени на консумативи и резервни ч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5. 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lang w:val="bg-BG"/>
        </w:rPr>
        <w:t>9</w:t>
      </w:r>
      <w:r>
        <w:rPr>
          <w:lang w:val="ru-RU"/>
        </w:rPr>
        <w:t xml:space="preserve">0 дни от крайния срок за подаване на офертите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0" w:hanging="0"/>
        <w:jc w:val="both"/>
        <w:rPr>
          <w:rFonts w:eastAsia="SimSun;宋体"/>
          <w:b/>
          <w:b/>
          <w:bCs/>
          <w:lang w:val="bg-BG" w:eastAsia="zh-CN"/>
        </w:rPr>
      </w:pPr>
      <w:r>
        <w:rPr>
          <w:rFonts w:eastAsia="SimSun;宋体"/>
          <w:b/>
          <w:bCs/>
          <w:lang w:val="bg-BG" w:eastAsia="zh-CN"/>
        </w:rPr>
      </w:r>
    </w:p>
    <w:p>
      <w:pPr>
        <w:pStyle w:val="Normal"/>
        <w:autoSpaceDE w:val="false"/>
        <w:spacing w:before="60" w:after="60"/>
        <w:jc w:val="both"/>
        <w:rPr>
          <w:rFonts w:eastAsia="SimSun;宋体"/>
          <w:b/>
          <w:b/>
          <w:bCs/>
          <w:color w:val="000000"/>
          <w:lang w:val="ru-RU" w:eastAsia="zh-CN"/>
        </w:rPr>
      </w:pPr>
      <w:r>
        <w:rPr>
          <w:rFonts w:eastAsia="SimSun;宋体"/>
          <w:b/>
          <w:bCs/>
          <w:color w:val="000000"/>
          <w:lang w:val="ru-RU" w:eastAsia="zh-CN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lang w:val="bg-BG"/>
        </w:rPr>
        <w:t xml:space="preserve">Дата .................... 2014 г.                                </w:t>
      </w:r>
    </w:p>
    <w:p>
      <w:pPr>
        <w:pStyle w:val="Normal"/>
        <w:ind w:left="432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  <w:t>ПОДПИС И ПЕЧАТ: ................................</w:t>
      </w:r>
    </w:p>
    <w:sectPr>
      <w:footerReference w:type="default" r:id="rId2"/>
      <w:type w:val="nextPage"/>
      <w:pgSz w:w="12240" w:h="15840"/>
      <w:pgMar w:left="1418" w:right="720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bg-BG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7">
    <w:name w:val=" Char Char7"/>
    <w:qFormat/>
    <w:rPr>
      <w:rFonts w:ascii="Arial" w:hAnsi="Arial" w:cs="Arial"/>
      <w:b/>
      <w:bCs/>
      <w:sz w:val="26"/>
      <w:szCs w:val="26"/>
    </w:rPr>
  </w:style>
  <w:style w:type="character" w:styleId="CharChar6">
    <w:name w:val=" Char Char6"/>
    <w:qFormat/>
    <w:rPr>
      <w:b/>
      <w:sz w:val="24"/>
      <w:lang w:val="bg-BG"/>
    </w:rPr>
  </w:style>
  <w:style w:type="character" w:styleId="CharChar1">
    <w:name w:val=" Char Char1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8">
    <w:name w:val=" Char Char8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4:00Z</dcterms:created>
  <dc:creator>User</dc:creator>
  <dc:description/>
  <cp:keywords/>
  <dc:language>en-US</dc:language>
  <cp:lastModifiedBy>jjordanov</cp:lastModifiedBy>
  <cp:lastPrinted>2013-12-11T13:18:00Z</cp:lastPrinted>
  <dcterms:modified xsi:type="dcterms:W3CDTF">2014-03-13T15:24:00Z</dcterms:modified>
  <cp:revision>37</cp:revision>
  <dc:subject/>
  <dc:title> </dc:title>
</cp:coreProperties>
</file>