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914400" cy="640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182160" y="8280"/>
                            <a:ext cx="586080" cy="624960"/>
                          </a:xfrm>
                        </wpg:grpSpPr>
                        <wps:wsp>
                          <wps:cNvSpPr/>
                          <wps:spPr>
                            <a:xfrm>
                              <a:off x="14760" y="282600"/>
                              <a:ext cx="52704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4680"/>
                              <a:ext cx="49536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08720"/>
                              <a:ext cx="49860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280080"/>
                              <a:ext cx="115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207720"/>
                              <a:ext cx="1371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07720"/>
                              <a:ext cx="1378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280800"/>
                              <a:ext cx="116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6560"/>
                              <a:ext cx="25164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06560"/>
                              <a:ext cx="25200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280800"/>
                              <a:ext cx="583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289440"/>
                              <a:ext cx="1314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394920"/>
                              <a:ext cx="1522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60000"/>
                              <a:ext cx="1562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60000"/>
                              <a:ext cx="78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71520"/>
                              <a:ext cx="88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401400"/>
                              <a:ext cx="788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35160"/>
                              <a:ext cx="95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72240"/>
                              <a:ext cx="57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372240"/>
                              <a:ext cx="50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372240"/>
                              <a:ext cx="57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37224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372240"/>
                              <a:ext cx="50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37224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372240"/>
                              <a:ext cx="5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372240"/>
                              <a:ext cx="50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372240"/>
                              <a:ext cx="5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372240"/>
                              <a:ext cx="57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372240"/>
                              <a:ext cx="5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372240"/>
                              <a:ext cx="5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381600"/>
                              <a:ext cx="57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398160"/>
                              <a:ext cx="5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" y="408240"/>
                              <a:ext cx="5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41580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421560"/>
                              <a:ext cx="50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26240"/>
                              <a:ext cx="5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430560"/>
                              <a:ext cx="5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433800"/>
                              <a:ext cx="50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43632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43884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43992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342720"/>
                              <a:ext cx="57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336600"/>
                              <a:ext cx="57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330120"/>
                              <a:ext cx="50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23280"/>
                              <a:ext cx="57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316800"/>
                              <a:ext cx="57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309960"/>
                              <a:ext cx="50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302760"/>
                              <a:ext cx="57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298440"/>
                              <a:ext cx="576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299520"/>
                              <a:ext cx="50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305280"/>
                              <a:ext cx="57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00" y="309960"/>
                              <a:ext cx="57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315000"/>
                              <a:ext cx="50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320040"/>
                              <a:ext cx="57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325800"/>
                              <a:ext cx="57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330840"/>
                              <a:ext cx="50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335160"/>
                              <a:ext cx="57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340200"/>
                              <a:ext cx="57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345240"/>
                              <a:ext cx="50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351000"/>
                              <a:ext cx="57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356040"/>
                              <a:ext cx="5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361440"/>
                              <a:ext cx="5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366480"/>
                              <a:ext cx="5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37224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77280"/>
                              <a:ext cx="5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382320"/>
                              <a:ext cx="57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387360"/>
                              <a:ext cx="5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392400"/>
                              <a:ext cx="5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163080"/>
                              <a:ext cx="93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167760"/>
                              <a:ext cx="14868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311040"/>
                              <a:ext cx="1422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560" y="433800"/>
                              <a:ext cx="248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305280"/>
                              <a:ext cx="2329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48960"/>
                              <a:ext cx="2484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48960"/>
                              <a:ext cx="792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61560"/>
                              <a:ext cx="248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63080"/>
                              <a:ext cx="957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61560"/>
                              <a:ext cx="39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61560"/>
                              <a:ext cx="39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20" y="6156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61560"/>
                              <a:ext cx="39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61560"/>
                              <a:ext cx="396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61560"/>
                              <a:ext cx="3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1560"/>
                              <a:ext cx="396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6156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61560"/>
                              <a:ext cx="396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61560"/>
                              <a:ext cx="396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61560"/>
                              <a:ext cx="3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61560"/>
                              <a:ext cx="396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61560"/>
                              <a:ext cx="396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61560"/>
                              <a:ext cx="3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6156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6156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257040"/>
                              <a:ext cx="39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252720"/>
                              <a:ext cx="39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" y="247680"/>
                              <a:ext cx="3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243360"/>
                              <a:ext cx="39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237960"/>
                              <a:ext cx="39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232920"/>
                              <a:ext cx="39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228600"/>
                              <a:ext cx="3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223560"/>
                              <a:ext cx="39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218880"/>
                              <a:ext cx="39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214560"/>
                              <a:ext cx="3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208800"/>
                              <a:ext cx="396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204480"/>
                              <a:ext cx="39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920" y="199440"/>
                              <a:ext cx="39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94760"/>
                              <a:ext cx="39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189720"/>
                              <a:ext cx="396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184680"/>
                              <a:ext cx="324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80" y="18036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17604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175320"/>
                              <a:ext cx="396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175320"/>
                              <a:ext cx="396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17532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080" y="17532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175320"/>
                              <a:ext cx="396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75320"/>
                              <a:ext cx="3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175320"/>
                              <a:ext cx="396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175320"/>
                              <a:ext cx="39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680" y="175320"/>
                              <a:ext cx="3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7604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7604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176040"/>
                              <a:ext cx="396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76040"/>
                              <a:ext cx="396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560" y="176040"/>
                              <a:ext cx="396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76040"/>
                              <a:ext cx="396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840" y="176040"/>
                              <a:ext cx="396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163080"/>
                              <a:ext cx="191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175320"/>
                              <a:ext cx="255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" y="221040"/>
                              <a:ext cx="85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225360"/>
                              <a:ext cx="806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87640"/>
                              <a:ext cx="590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63080"/>
                              <a:ext cx="16812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" y="175320"/>
                              <a:ext cx="3240" cy="579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75320"/>
                              <a:ext cx="25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75320"/>
                              <a:ext cx="39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175320"/>
                              <a:ext cx="3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75320"/>
                              <a:ext cx="3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175320"/>
                              <a:ext cx="2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175320"/>
                              <a:ext cx="3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75320"/>
                              <a:ext cx="32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75320"/>
                              <a:ext cx="252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175320"/>
                              <a:ext cx="3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75320"/>
                              <a:ext cx="3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75320"/>
                              <a:ext cx="252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75320"/>
                              <a:ext cx="39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75320"/>
                              <a:ext cx="3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75320"/>
                              <a:ext cx="32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175320"/>
                              <a:ext cx="25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7532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175320"/>
                              <a:ext cx="32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75320"/>
                              <a:ext cx="2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20" y="175320"/>
                              <a:ext cx="32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75320"/>
                              <a:ext cx="3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175320"/>
                              <a:ext cx="32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175320"/>
                              <a:ext cx="32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75320"/>
                              <a:ext cx="32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175320"/>
                              <a:ext cx="32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75320"/>
                              <a:ext cx="25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75320"/>
                              <a:ext cx="3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75320"/>
                              <a:ext cx="3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75320"/>
                              <a:ext cx="2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75320"/>
                              <a:ext cx="32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75320"/>
                              <a:ext cx="3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" y="175320"/>
                              <a:ext cx="3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75320"/>
                              <a:ext cx="25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75320"/>
                              <a:ext cx="32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175320"/>
                              <a:ext cx="3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75320"/>
                              <a:ext cx="25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75320"/>
                              <a:ext cx="3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175320"/>
                              <a:ext cx="3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5320"/>
                              <a:ext cx="2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175320"/>
                              <a:ext cx="3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20" y="175320"/>
                              <a:ext cx="3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175320"/>
                              <a:ext cx="3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175320"/>
                              <a:ext cx="25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175320"/>
                              <a:ext cx="3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175320"/>
                              <a:ext cx="32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175320"/>
                              <a:ext cx="25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175320"/>
                              <a:ext cx="3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75320"/>
                              <a:ext cx="3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1753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20" y="17532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14120"/>
                              <a:ext cx="24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14120"/>
                              <a:ext cx="666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126360"/>
                              <a:ext cx="2484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47400"/>
                              <a:ext cx="78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720"/>
                              <a:ext cx="248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720"/>
                              <a:ext cx="78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12600"/>
                              <a:ext cx="24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48240"/>
                              <a:ext cx="67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0"/>
                              <a:ext cx="25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2484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67040"/>
                              <a:ext cx="92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1880"/>
                              <a:ext cx="324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1880"/>
                              <a:ext cx="324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1880"/>
                              <a:ext cx="32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880"/>
                              <a:ext cx="39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1880"/>
                              <a:ext cx="32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880"/>
                              <a:ext cx="32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1880"/>
                              <a:ext cx="32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1880"/>
                              <a:ext cx="324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1880"/>
                              <a:ext cx="39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1880"/>
                              <a:ext cx="39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1880"/>
                              <a:ext cx="3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1880"/>
                              <a:ext cx="32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1880"/>
                              <a:ext cx="32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1880"/>
                              <a:ext cx="39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1880"/>
                              <a:ext cx="32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1880"/>
                              <a:ext cx="32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1880"/>
                              <a:ext cx="32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1880"/>
                              <a:ext cx="39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2600"/>
                              <a:ext cx="324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27pt;width:72pt;height:50.4pt" coordorigin="-360,-540" coordsize="1440,1008">
                <v:group id="shape_0" style="position:absolute;left:-73;top:-527;width:923;height:984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-50;top:-82;width:829;height:271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-25;top:189;width:779;height:267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-27;top:-356;width:784;height:2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575;top:-86;width:181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365;top:-200;width:215;height:11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147;top:-200;width:216;height:12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-32;top:-85;width:182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-30;top:-359;width:395;height:27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365;top:-359;width:396;height:27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337;top:-85;width:91;height:1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01;top:-71;width:206;height:1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365;top:95;width:239;height:1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118;top:40;width:245;height:2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139;top:40;width:123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224;top:58;width:139;height:1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365;top:105;width:123;height:8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325;top:1;width:150;height:1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139;top:59;width:8;height:4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148;top:59;width:7;height:7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156;top:59;width:8;height:9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166;top:59;width:8;height:10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175;top:59;width:7;height:120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183;top:59;width:8;height:132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193;top:59;width:8;height:14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202;top:59;width:7;height:15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210;top:59;width:8;height:158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219;top:59;width:8;height:16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229;top:59;width:7;height:17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237;top:59;width:8;height:17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246;top:74;width:8;height:168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255;top:100;width:7;height:14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264;top:116;width:8;height:135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273;top:128;width:8;height:128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282;top:137;width:7;height:12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291;top:144;width:8;height:11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300;top:151;width:8;height:113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309;top:156;width:7;height:110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318;top:160;width:8;height:107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327;top:164;width:8;height:105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336;top:166;width:7;height:104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344;top:12;width:8;height:257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354;top:3;width:8;height:268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363;top:-7;width:7;height:27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371;top:-18;width:8;height:28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380;top:-28;width:8;height:299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390;top:-39;width:7;height:309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398;top:-50;width:8;height:319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07;top:-57;width:8;height:325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17;top:-56;width:7;height:321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25;top:-46;width:8;height:31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34;top:-39;width:8;height:300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43;top:-31;width:7;height:289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52;top:-23;width:8;height:27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61;top:-14;width:8;height:26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70;top:-6;width:7;height:252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79;top:1;width:8;height:239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88;top:9;width:8;height:22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97;top:16;width:7;height:211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506;top:26;width:8;height:197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515;top:33;width:8;height:181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524;top:42;width:7;height:165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532;top:50;width:8;height:147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542;top:59;width:8;height:128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551;top:67;width:7;height:109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559;top:75;width:8;height:87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568;top:83;width:8;height:64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578;top:91;width:7;height: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703;top:-270;width:14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590;top:-263;width:233;height:2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604;top:-37;width:223;height:2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789;top:156;width:38;height:1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55;top:-46;width:366;height:3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55;top:-450;width:38;height:4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75;top:-450;width:124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562;top:-430;width:38;height:3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566;top:-270;width:150;height:1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75;top:-430;width:5;height:40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82;top:-430;width:5;height:409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89;top:-430;width:5;height:41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95;top:-430;width:5;height:42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502;top:-430;width:5;height:42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509;top:-430;width:5;height:433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516;top:-430;width:5;height:440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522;top:-430;width:5;height:446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528;top:-430;width:5;height:45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535;top:-430;width:5;height:45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542;top:-430;width:5;height:46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548;top:-430;width:5;height:470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555;top:-430;width:5;height:477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562;top:-430;width:5;height:48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568;top:-430;width:5;height:48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575;top:-430;width:5;height:49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582;top:-122;width:5;height:19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589;top:-129;width:5;height:20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595;top:-137;width:5;height:22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602;top:-144;width:5;height:235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609;top:-153;width:5;height:24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615;top:-160;width:5;height:262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622;top:-167;width:5;height:276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629;top:-175;width:5;height:29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635;top:-183;width:5;height:304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642;top:-189;width:5;height:317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649;top:-198;width:5;height:331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656;top:-205;width:5;height:34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662;top:-213;width:5;height:359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669;top:-221;width:5;height:37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676;top:-228;width:5;height:387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682;top:-236;width:4;height:40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688;top:-243;width:5;height:414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695;top:-250;width:5;height:42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702;top:-251;width:5;height:43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709;top:-251;width:5;height:441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715;top:-251;width:5;height:446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722;top:-251;width:5;height:45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729;top:-251;width:5;height:459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735;top:-251;width:5;height:46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742;top:-251;width:5;height:471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749;top:-251;width:5;height:478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756;top:-251;width:5;height:48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762;top:-250;width:5;height:489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769;top:-250;width:5;height:4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776;top:-250;width:5;height:501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782;top:-250;width:5;height:508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789;top:-250;width:5;height:514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796;top:-250;width:5;height:520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802;top:-250;width:5;height:52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244;top:-270;width:300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244;top:-251;width:39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264;top:-179;width:134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244;top:-172;width:126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257;top:-74;width:92;height:1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321;top:-270;width:264;height:28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264;top:-251;width:4;height:90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270;top:-251;width:3;height:19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275;top:-251;width:5;height:19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281;top:-251;width:4;height:205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286;top:-251;width:4;height:210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292;top:-251;width:3;height:215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297;top:-251;width:5;height:220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303;top:-251;width:4;height:225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309;top:-251;width:3;height:23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314;top:-251;width:4;height:23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320;top:-251;width:4;height:24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326;top:-251;width:3;height:24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331;top:-251;width:5;height:25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337;top:-251;width:4;height:250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343;top:-251;width:4;height:243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349;top:-251;width:3;height:23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354;top:-251;width:5;height:229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360;top:-251;width:4;height:223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365;top:-251;width:3;height:21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370;top:-251;width:4;height:20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376;top:-251;width:4;height:20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382;top:-251;width:4;height:19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387;top:-251;width:4;height:18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393;top:-251;width:4;height:182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399;top:-251;width:4;height:17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05;top:-251;width:3;height:1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10;top:-251;width:5;height:161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16;top:-251;width:4;height:15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22;top:-251;width:3;height:148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27;top:-251;width:4;height:14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32;top:-251;width:4;height:134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38;top:-251;width:5;height:12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44;top:-251;width:3;height:12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49;top:-251;width:4;height:114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55;top:-251;width:4;height:107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61;top:-251;width:3;height:100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66;top:-251;width:5;height:9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72;top:-251;width:4;height:87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78;top:-251;width:3;height:80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83;top:-251;width:4;height:7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89;top:-251;width:4;height:67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94;top:-251;width:5;height:6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501;top:-251;width:3;height:5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506;top:-251;width:4;height:46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511;top:-251;width:4;height:4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517;top:-251;width:3;height:33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522;top:-251;width:5;height:25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528;top:-251;width:4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534;top:-251;width:4;height:12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540;top:-251;width:3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33;top:-348;width:38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52;top:-348;width:104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119;top:-328;width:38;height:3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139;top:20;width:123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224;top:-526;width:38;height:5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119;top:-526;width:123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119;top:-507;width:38;height: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32;top:-451;width:10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32;top:-527;width:39;height:9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-73;top:-527;width:124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-73;top:-509;width:38;height:5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-72;top:-264;width:144;height:1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-52;top:-509;width:4;height:43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-46;top:-509;width:4;height:413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-41;top:-509;width:4;height:397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-35;top:-509;width:5;height:383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-29;top:-509;width:4;height:37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-23;top:-509;width:4;height:359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-17;top:-509;width:4;height:349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-11;top:-509;width:4;height:33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-5;top:-509;width:5;height:328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0;top:-509;width:5;height:3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6;top:-509;width:4;height:311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12;top:-509;width:4;height:30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18;top:-509;width:4;height:29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24;top:-509;width:5;height:288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30;top:-509;width:4;height:280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36;top:-509;width:4;height:27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1;top:-509;width:4;height:26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7;top:-509;width:5;height:261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53;top:-431;width:4;height:102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59;top:-431;width:4;height:102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65;top:-431;width:5;height:102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72;top:-431;width:4;height:102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77;top:-431;width:5;height:102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83;top:-431;width:4;height:102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89;top:-431;width:4;height:102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95;top:-431;width:4;height:102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101;top:-431;width:4;height:102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107;top:-431;width:5;height:102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113;top:-431;width:4;height:102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119;top:-431;width:4;height:102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125;top:-431;width:4;height:102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130;top:-431;width:5;height:102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137;top:-507;width:4;height:54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143;top:-507;width:4;height:546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149;top:-507;width:4;height:546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155;top:-507;width:4;height:546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161;top:-507;width:5;height:546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167;top:-507;width:4;height:546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172;top:-507;width:4;height:546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178;top:-507;width:4;height:546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184;top:-507;width:4;height:546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190;top:-507;width:5;height:546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197;top:-507;width:4;height:546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203;top:-507;width:4;height:546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208;top:-507;width:4;height:546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214;top:-507;width:5;height:546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220;top:-507;width:4;height:546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226;top:-507;width:4;height:546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232;top:-507;width:4;height:546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238;top:-507;width:4;height:546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-360;top:-540;width:1439;height:10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0040</wp:posOffset>
                </wp:positionH>
                <wp:positionV relativeFrom="paragraph">
                  <wp:posOffset>274320</wp:posOffset>
                </wp:positionV>
                <wp:extent cx="6400800" cy="0"/>
                <wp:effectExtent l="0" t="6350" r="0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21.6pt" to="478.75pt,21.6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w w:val="101"/>
          <w:sz w:val="36"/>
          <w:szCs w:val="36"/>
          <w:lang w:val="bg-BG"/>
        </w:rPr>
        <w:t xml:space="preserve">                         </w:t>
      </w:r>
      <w:r>
        <w:rPr>
          <w:w w:val="101"/>
          <w:sz w:val="36"/>
          <w:szCs w:val="36"/>
          <w:lang w:val="bg-BG"/>
        </w:rPr>
        <w:tab/>
        <w:tab/>
      </w:r>
      <w:r>
        <w:rPr>
          <w:rFonts w:eastAsia="Times New Roman Bold;MS Mincho"/>
          <w:b/>
          <w:bCs/>
          <w:color w:val="000000"/>
          <w:sz w:val="22"/>
          <w:szCs w:val="22"/>
          <w:lang w:val="bg-BG" w:eastAsia="bg-BG"/>
        </w:rPr>
        <w:t>О Б Я В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8680</wp:posOffset>
                </wp:positionH>
                <wp:positionV relativeFrom="paragraph">
                  <wp:posOffset>274320</wp:posOffset>
                </wp:positionV>
                <wp:extent cx="5212080" cy="10972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u w:val="non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u w:val="none"/>
                              </w:rPr>
                              <w:t xml:space="preserve">РАЙОННА  ЗДРАВНООСИГУРИТЕЛНА  КАСА  - </w:t>
                            </w:r>
                            <w:r>
                              <w:rPr>
                                <w:b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none"/>
                              </w:rPr>
                              <w:t>БУРГА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bg-B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8"/>
                                <w:lang w:val="bg-BG"/>
                              </w:rPr>
                              <w:t>БУРГАС 8018 ПАРК”ЕЗЕРО”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bg-B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8"/>
                                <w:lang w:val="bg-BG"/>
                              </w:rPr>
                              <w:t>ТЕЛ: 056/806610      056/8066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bg-B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8"/>
                                <w:lang w:val="bg-BG"/>
                              </w:rPr>
                              <w:t>ФАКС: 056/806613</w:t>
                            </w:r>
                            <w:r>
                              <w:rPr>
                                <w:sz w:val="18"/>
                                <w:lang w:val="bg-BG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lang w:val="bg-BG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lang w:val="bg-BG"/>
                              </w:rPr>
                              <w:t>e-mail: burgas@nhif.bg</w:t>
                            </w:r>
                            <w:r>
                              <w:rPr>
                                <w:lang w:val="bg-BG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86.4pt;mso-wrap-distance-left:9.05pt;mso-wrap-distance-right:9.05pt;mso-wrap-distance-top:0pt;mso-wrap-distance-bottom:0pt;margin-top:21.6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u w:val="none"/>
                          <w:lang w:val="en-US"/>
                        </w:rPr>
                        <w:t xml:space="preserve">     </w:t>
                      </w:r>
                      <w:r>
                        <w:rPr>
                          <w:b/>
                          <w:u w:val="none"/>
                        </w:rPr>
                        <w:t xml:space="preserve">РАЙОННА  ЗДРАВНООСИГУРИТЕЛНА  КАСА  - </w:t>
                      </w:r>
                      <w:r>
                        <w:rPr>
                          <w:b/>
                          <w:u w:val="non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none"/>
                        </w:rPr>
                        <w:t>БУРГАС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  <w:lang w:val="bg-BG"/>
                        </w:rPr>
                      </w:pPr>
                      <w:r>
                        <w:rPr>
                          <w:b/>
                          <w:sz w:val="18"/>
                          <w:lang w:val="bg-BG"/>
                        </w:rPr>
                        <w:t xml:space="preserve">       </w:t>
                      </w:r>
                      <w:r>
                        <w:rPr>
                          <w:b/>
                          <w:sz w:val="18"/>
                          <w:lang w:val="bg-BG"/>
                        </w:rPr>
                        <w:t>БУРГАС 8018 ПАРК”ЕЗЕРО”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bg-BG"/>
                        </w:rPr>
                        <w:t xml:space="preserve">       </w:t>
                      </w:r>
                      <w:r>
                        <w:rPr>
                          <w:b/>
                          <w:sz w:val="18"/>
                          <w:lang w:val="bg-BG"/>
                        </w:rPr>
                        <w:t>ТЕЛ: 056/806610      056/80661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lang w:val="bg-BG"/>
                        </w:rPr>
                        <w:t xml:space="preserve">       </w:t>
                      </w:r>
                      <w:r>
                        <w:rPr>
                          <w:b/>
                          <w:sz w:val="18"/>
                          <w:lang w:val="bg-BG"/>
                        </w:rPr>
                        <w:t>ФАКС: 056/806613</w:t>
                      </w:r>
                      <w:r>
                        <w:rPr>
                          <w:sz w:val="18"/>
                          <w:lang w:val="bg-BG"/>
                        </w:rPr>
                        <w:t xml:space="preserve"> </w:t>
                        <w:tab/>
                      </w:r>
                      <w:r>
                        <w:rPr>
                          <w:lang w:val="bg-BG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lang w:val="bg-BG"/>
                        </w:rPr>
                        <w:t>e-mail: burgas@nhif.bg</w:t>
                      </w:r>
                      <w:r>
                        <w:rPr>
                          <w:lang w:val="bg-BG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7240</wp:posOffset>
                </wp:positionH>
                <wp:positionV relativeFrom="paragraph">
                  <wp:posOffset>635</wp:posOffset>
                </wp:positionV>
                <wp:extent cx="5394960" cy="3657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НАЦИОНАЛНА ЗДРАВНООСИГУРИТЕЛНА КА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28.8pt;mso-wrap-distance-left:9.05pt;mso-wrap-distance-right:9.05pt;mso-wrap-distance-top:0pt;mso-wrap-distance-bottom:0pt;margin-top:0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НАЦИОНАЛНА ЗДРАВНООСИГУРИТЕЛНА КА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ind w:left="2880" w:firstLine="720"/>
        <w:rPr>
          <w:rFonts w:eastAsia="Times New Roman Bold;MS Mincho"/>
          <w:b/>
          <w:b/>
          <w:bCs/>
          <w:color w:val="000000"/>
          <w:sz w:val="22"/>
          <w:szCs w:val="22"/>
          <w:lang w:val="bg-BG" w:eastAsia="bg-BG"/>
        </w:rPr>
      </w:pPr>
      <w:r>
        <w:rPr>
          <w:rFonts w:eastAsia="Times New Roman Bold;MS Mincho"/>
          <w:b/>
          <w:bCs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color w:val="000000"/>
          <w:sz w:val="22"/>
          <w:szCs w:val="22"/>
          <w:lang w:val="bg-BG" w:eastAsia="bg-BG"/>
        </w:rPr>
        <w:t>Районна здравноосигурителна каса - Бургас обявява ТЪРГ С ТАЙНО НАДДАВАНЕ за отдаване под наем на част от недвижим имот – площ от 1 (един) кв. метър, разположена във фоайе на първи етаж на административната сграда на РЗОК - Бургас,  находяща се на адрес гр. Бургас, парк Езеро, за монтиране на 1 брой самопродаващ автомат за продажба на топли напитки, за срок от 5 години.</w:t>
      </w:r>
    </w:p>
    <w:p>
      <w:pPr>
        <w:pStyle w:val="Normal"/>
        <w:autoSpaceDE w:val="false"/>
        <w:jc w:val="both"/>
        <w:rPr>
          <w:rFonts w:eastAsia="Times New Roman Bold;MS Mincho"/>
          <w:color w:val="000000"/>
          <w:sz w:val="22"/>
          <w:szCs w:val="22"/>
          <w:lang w:val="bg-BG" w:eastAsia="bg-BG"/>
        </w:rPr>
      </w:pPr>
      <w:r>
        <w:rPr>
          <w:rFonts w:eastAsia="Times New Roman Bold;MS Mincho"/>
          <w:color w:val="000000"/>
          <w:sz w:val="22"/>
          <w:szCs w:val="22"/>
          <w:lang w:val="bg-BG" w:eastAsia="bg-BG"/>
        </w:rPr>
        <w:t>Търгът ще се проведе по реда на глава V от Правилника за прилагане на Закона за държавна</w:t>
      </w:r>
    </w:p>
    <w:p>
      <w:pPr>
        <w:pStyle w:val="Normal"/>
        <w:autoSpaceDE w:val="false"/>
        <w:jc w:val="both"/>
        <w:rPr>
          <w:rFonts w:eastAsia="Times New Roman Bold;MS Mincho"/>
          <w:color w:val="000000"/>
          <w:sz w:val="22"/>
          <w:szCs w:val="22"/>
          <w:lang w:val="bg-BG" w:eastAsia="bg-BG"/>
        </w:rPr>
      </w:pPr>
      <w:r>
        <w:rPr>
          <w:rFonts w:eastAsia="Times New Roman Bold;MS Mincho"/>
          <w:color w:val="000000"/>
          <w:sz w:val="22"/>
          <w:szCs w:val="22"/>
          <w:lang w:val="bg-BG" w:eastAsia="bg-BG"/>
        </w:rPr>
        <w:t>собственост.</w:t>
      </w:r>
    </w:p>
    <w:p>
      <w:pPr>
        <w:pStyle w:val="Normal"/>
        <w:autoSpaceDE w:val="false"/>
        <w:jc w:val="both"/>
        <w:rPr>
          <w:rFonts w:eastAsia="Times New Roman Bold;MS Mincho"/>
          <w:color w:val="C00000"/>
          <w:sz w:val="22"/>
          <w:szCs w:val="22"/>
          <w:lang w:val="bg-BG" w:eastAsia="bg-BG"/>
        </w:rPr>
      </w:pPr>
      <w:r>
        <w:rPr>
          <w:rFonts w:eastAsia="Times New Roman Bold;MS Mincho"/>
          <w:color w:val="000000"/>
          <w:sz w:val="22"/>
          <w:szCs w:val="22"/>
          <w:lang w:val="bg-BG" w:eastAsia="bg-BG"/>
        </w:rPr>
        <w:t xml:space="preserve">Начална тръжна цена: в размер на едномесечна наемна вноска - 57.80 (петдесет и седем и осемдесет) лв. с включен ДДС. В наемната цена не са включени консумативни разходи за ел. енергия </w:t>
      </w:r>
      <w:r>
        <w:rPr>
          <w:rFonts w:eastAsia="Times New Roman Bold;MS Mincho"/>
          <w:sz w:val="22"/>
          <w:szCs w:val="22"/>
          <w:lang w:val="bg-BG" w:eastAsia="bg-BG"/>
        </w:rPr>
        <w:t>и вода.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color w:val="000000"/>
          <w:sz w:val="22"/>
          <w:szCs w:val="22"/>
          <w:lang w:val="bg-BG" w:eastAsia="bg-BG"/>
        </w:rPr>
        <w:t>Депозит за участие в търга: парична вноска в размер на 10 (десет) лева, която се внася по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color w:val="000000"/>
          <w:sz w:val="22"/>
          <w:szCs w:val="22"/>
          <w:lang w:val="bg-BG" w:eastAsia="bg-BG"/>
        </w:rPr>
        <w:t xml:space="preserve">сметката на РЗОК -Бургас в Инвестбанк АД, клон Бургас - </w:t>
      </w:r>
      <w:r>
        <w:rPr>
          <w:lang w:val="bg-BG" w:eastAsia="bg-BG"/>
        </w:rPr>
        <w:t>IBAN: BG36IORT73783109078001, BIC: IORTBGSF</w:t>
      </w:r>
      <w:r>
        <w:rPr>
          <w:rFonts w:eastAsia="Times New Roman Bold;MS Mincho"/>
          <w:color w:val="000000"/>
          <w:sz w:val="22"/>
          <w:szCs w:val="22"/>
          <w:lang w:val="bg-BG" w:eastAsia="bg-BG"/>
        </w:rPr>
        <w:t xml:space="preserve"> най - късно до изтичане на срока за подаване на заявленията.</w:t>
      </w:r>
    </w:p>
    <w:p>
      <w:pPr>
        <w:pStyle w:val="Normal"/>
        <w:autoSpaceDE w:val="false"/>
        <w:jc w:val="both"/>
        <w:rPr>
          <w:rFonts w:eastAsia="Times New Roman Bold;MS Mincho"/>
          <w:color w:val="000000"/>
          <w:sz w:val="22"/>
          <w:szCs w:val="22"/>
          <w:lang w:val="bg-BG" w:eastAsia="bg-BG"/>
        </w:rPr>
      </w:pPr>
      <w:r>
        <w:rPr>
          <w:rFonts w:eastAsia="Times New Roman Bold;MS Mincho"/>
          <w:color w:val="000000"/>
          <w:sz w:val="22"/>
          <w:szCs w:val="22"/>
          <w:lang w:val="bg-BG" w:eastAsia="bg-BG"/>
        </w:rPr>
        <w:t>Условията за участие в търга, образците на документи за участие, условията за провеждане на</w:t>
      </w:r>
    </w:p>
    <w:p>
      <w:pPr>
        <w:pStyle w:val="Normal"/>
        <w:autoSpaceDE w:val="false"/>
        <w:jc w:val="both"/>
        <w:rPr>
          <w:rFonts w:eastAsia="Times New Roman Bold;MS Mincho"/>
          <w:color w:val="000000"/>
          <w:sz w:val="22"/>
          <w:szCs w:val="22"/>
          <w:lang w:val="bg-BG" w:eastAsia="bg-BG"/>
        </w:rPr>
      </w:pPr>
      <w:r>
        <w:rPr>
          <w:rFonts w:eastAsia="Times New Roman Bold;MS Mincho"/>
          <w:color w:val="000000"/>
          <w:sz w:val="22"/>
          <w:szCs w:val="22"/>
          <w:lang w:val="bg-BG" w:eastAsia="bg-BG"/>
        </w:rPr>
        <w:t>търга и други условия са посочени в тръжната документация.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color w:val="000000"/>
          <w:sz w:val="22"/>
          <w:szCs w:val="22"/>
          <w:lang w:val="bg-BG" w:eastAsia="bg-BG"/>
        </w:rPr>
        <w:t xml:space="preserve">Тръжната документация е достъпна и се предоставя безплатно на интернет страницата на НЗОК: </w:t>
      </w:r>
      <w:r>
        <w:rPr>
          <w:rFonts w:eastAsia="Times New Roman Bold;MS Mincho"/>
          <w:color w:val="0000FF"/>
          <w:sz w:val="22"/>
          <w:szCs w:val="22"/>
          <w:lang w:val="bg-BG" w:eastAsia="bg-BG"/>
        </w:rPr>
        <w:t xml:space="preserve">http://www.nhif.bg </w:t>
      </w:r>
      <w:r>
        <w:rPr>
          <w:rFonts w:eastAsia="Times New Roman Bold;MS Mincho"/>
          <w:color w:val="000000"/>
          <w:sz w:val="22"/>
          <w:szCs w:val="22"/>
          <w:lang w:val="bg-BG" w:eastAsia="bg-BG"/>
        </w:rPr>
        <w:t>в рубрика "</w:t>
      </w:r>
      <w:r>
        <w:rPr>
          <w:rFonts w:eastAsia="Times New Roman Bold;MS Mincho"/>
          <w:color w:val="0000FF"/>
          <w:sz w:val="22"/>
          <w:szCs w:val="22"/>
          <w:lang w:val="bg-BG" w:eastAsia="bg-BG"/>
        </w:rPr>
        <w:t>РЗОК</w:t>
      </w:r>
      <w:r>
        <w:rPr>
          <w:rFonts w:eastAsia="Times New Roman Bold;MS Mincho"/>
          <w:color w:val="000000"/>
          <w:sz w:val="22"/>
          <w:szCs w:val="22"/>
          <w:lang w:val="bg-BG" w:eastAsia="bg-BG"/>
        </w:rPr>
        <w:t>", подлинк "</w:t>
      </w:r>
      <w:r>
        <w:rPr>
          <w:rFonts w:eastAsia="Times New Roman Bold;MS Mincho"/>
          <w:color w:val="0000FF"/>
          <w:sz w:val="22"/>
          <w:szCs w:val="22"/>
          <w:lang w:val="bg-BG" w:eastAsia="bg-BG"/>
        </w:rPr>
        <w:t xml:space="preserve"> 2 РЗОК Бургас</w:t>
      </w:r>
      <w:r>
        <w:rPr>
          <w:rFonts w:eastAsia="Times New Roman Bold;MS Mincho"/>
          <w:color w:val="000000"/>
          <w:sz w:val="22"/>
          <w:szCs w:val="22"/>
          <w:lang w:val="bg-BG" w:eastAsia="bg-BG"/>
        </w:rPr>
        <w:t>".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color w:val="000000"/>
          <w:sz w:val="22"/>
          <w:szCs w:val="22"/>
          <w:lang w:val="bg-BG" w:eastAsia="bg-BG"/>
        </w:rPr>
        <w:t>Заявления за участие в търга се подават в деловодството на РЗОК - Бургас  на адрес: гр. Бургас, парк Езеро, лично, чрез куриерска фирма или по пощата чрез известие за доставяне.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color w:val="000000"/>
          <w:sz w:val="22"/>
          <w:szCs w:val="22"/>
          <w:lang w:val="bg-BG" w:eastAsia="bg-BG"/>
        </w:rPr>
        <w:t>Срокът за подаване на заявленията е до 17.00 часа на 13.11.2015 г.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color w:val="000000"/>
          <w:sz w:val="22"/>
          <w:szCs w:val="22"/>
          <w:lang w:val="bg-BG" w:eastAsia="bg-BG"/>
        </w:rPr>
        <w:t>Огледи на обекта се извършват всеки работен ден 09.00 до 11.00 часа и от 14.30 до 16.00 часа. За контакти - тел. 056 806670 – Кирил Терзиев. За извършения оглед се попълва декларация по образец.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color w:val="000000"/>
          <w:sz w:val="22"/>
          <w:szCs w:val="22"/>
          <w:lang w:val="bg-BG" w:eastAsia="bg-BG"/>
        </w:rPr>
        <w:t>Търгът ще се проведе на 16.11.2015 г. от 10.00 часа в сградата на РЗОК - Бургас, находяща се на адрес гр. Бургас, парк Езеро, етаж 2, заседателна зала.</w:t>
      </w:r>
    </w:p>
    <w:p>
      <w:pPr>
        <w:pStyle w:val="Normal"/>
        <w:autoSpaceDE w:val="false"/>
        <w:jc w:val="both"/>
        <w:rPr>
          <w:rFonts w:eastAsia="Times New Roman Bold;MS Mincho"/>
          <w:b/>
          <w:b/>
          <w:bCs/>
          <w:color w:val="000000"/>
          <w:sz w:val="22"/>
          <w:szCs w:val="22"/>
          <w:lang w:val="bg-BG" w:eastAsia="bg-BG"/>
        </w:rPr>
      </w:pPr>
      <w:r>
        <w:rPr>
          <w:rFonts w:eastAsia="Times New Roman Bold;MS Mincho"/>
          <w:b/>
          <w:bCs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jc w:val="both"/>
        <w:rPr>
          <w:rFonts w:eastAsia="Times New Roman Bold;MS Mincho"/>
          <w:b/>
          <w:b/>
          <w:bCs/>
          <w:color w:val="000000"/>
          <w:sz w:val="22"/>
          <w:szCs w:val="22"/>
          <w:lang w:val="bg-BG" w:eastAsia="bg-BG"/>
        </w:rPr>
      </w:pPr>
      <w:r>
        <w:rPr>
          <w:rFonts w:eastAsia="Times New Roman Bold;MS Mincho"/>
          <w:b/>
          <w:bCs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b/>
          <w:bCs/>
          <w:color w:val="000000"/>
          <w:sz w:val="22"/>
          <w:szCs w:val="22"/>
          <w:lang w:val="bg-BG" w:eastAsia="bg-BG"/>
        </w:rPr>
        <w:t>ДИРЕКТОР на РЗОК - Бургас:</w:t>
      </w:r>
    </w:p>
    <w:p>
      <w:pPr>
        <w:pStyle w:val="Normal"/>
        <w:autoSpaceDE w:val="false"/>
        <w:jc w:val="both"/>
        <w:rPr/>
      </w:pPr>
      <w:r>
        <w:rPr>
          <w:rFonts w:eastAsia="Times New Roman Bold;MS Mincho"/>
          <w:b/>
          <w:bCs/>
          <w:color w:val="000000"/>
          <w:sz w:val="22"/>
          <w:szCs w:val="22"/>
          <w:lang w:val="bg-BG" w:eastAsia="bg-BG"/>
        </w:rPr>
        <w:t>Д-р Таня Матеева-Макшева</w:t>
      </w:r>
      <w:r>
        <w:rPr>
          <w:w w:val="101"/>
          <w:sz w:val="22"/>
          <w:szCs w:val="22"/>
          <w:lang w:val="bg-BG"/>
        </w:rPr>
        <w:tab/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jc w:val="both"/>
      <w:outlineLvl w:val="7"/>
    </w:pPr>
    <w:rPr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20" w:hanging="0"/>
      <w:outlineLvl w:val="8"/>
    </w:pPr>
    <w:rPr>
      <w:sz w:val="28"/>
      <w:lang w:val="bg-BG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ind w:right="720" w:hanging="0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4320" w:hanging="0"/>
    </w:pPr>
    <w:rPr>
      <w:caps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27:00Z</dcterms:created>
  <dc:creator>Pc7</dc:creator>
  <dc:description/>
  <cp:keywords/>
  <dc:language>en-US</dc:language>
  <cp:lastModifiedBy>Тодорка Хаджиянева</cp:lastModifiedBy>
  <cp:lastPrinted>2015-10-08T15:05:00Z</cp:lastPrinted>
  <dcterms:modified xsi:type="dcterms:W3CDTF">2015-10-08T12:05:00Z</dcterms:modified>
  <cp:revision>8</cp:revision>
  <dc:subject/>
  <dc:title>ДО ДИРЕКЦИЯ “ФИНАНСОВ КОНТРОЛ”</dc:title>
</cp:coreProperties>
</file>