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11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43"/>
        <w:gridCol w:w="1418"/>
        <w:gridCol w:w="1417"/>
        <w:gridCol w:w="1559"/>
        <w:gridCol w:w="2268"/>
      </w:tblGrid>
      <w:tr>
        <w:trPr>
          <w:trHeight w:val="102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арствена форм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ончателна опаковк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тивен до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D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PREZ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PREZ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PREZ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op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op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op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ULTR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LAZIN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FAL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praz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PROZONE 2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I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PROZONE 2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IT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IT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OLP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NITIDI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e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T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RV.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T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alazopyrin 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 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otid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S FILM COATE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otid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S FILM COATE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I0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oc Contr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prazol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pra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a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c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ol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ra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ra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razol Contr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e Accor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carsil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gamma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mg/90mg/250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gamma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g/90mg/250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0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oc Contr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D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PREZ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PREZ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PREZ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op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op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op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ULTR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LAZIN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FAL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praz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PROZONE 2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PROZONE 2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IT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IT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OLP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e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T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RV.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T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zopyrin 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 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otid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otidi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oc Contr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prazol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pra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a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c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ol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ra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ra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razol Contr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e Accor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carsil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gamma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g/90mg/250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gamma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g/90mg/250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0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oc Contr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acodyl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-s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d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prez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prez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prez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V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ultr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ed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alazin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fal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 I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zytr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 I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zytr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 I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proz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proz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it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it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olp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e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t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RV.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t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zopyrin 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acodyl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ym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 I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ym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 I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 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op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U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mg/ml-200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colax Pic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DROP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/ml - 3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s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col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-s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on 25 000 Ph.Eur. 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GASTR. RE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 I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op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op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0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op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otidine Alkalo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amotidi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fal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 RESISTANT PROLONGED RELEASE GRANULES, SACHET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fal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 RESISTANT PROLONGED RELEASE GRANULES, SACHET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fal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o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oc contr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oc contr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ntoprazol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prazol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a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c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ol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ra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ra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razol Contr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e Accor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tidin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s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carsil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 Mer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ULES FOR 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gamma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g/90mg/250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1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gamma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mg/90mg/250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NOCOUMAROL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GS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GS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ROMASTR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Te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od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DOGREL MEDICO U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de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VI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vocor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o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ratiopharm Gmb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NOCOUMAROL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GS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GS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ROMASTR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Te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od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DOGREL MEDICO U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de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VI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vocor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o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ratiopharm Gmb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nocoumarol Un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GS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GS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opidogrel Romastr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Te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od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dogrel Medico U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dogrel Medico U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de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vocor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vi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o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DAX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I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I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xpam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pa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ICARD PL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1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lun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PEN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GAMMA 1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O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O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ARTAN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OL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ERTONI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OK 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OK 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ORLON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ORLON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CAR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CAR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pr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pr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prolol Pol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US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SU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aco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ivolol Rati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izi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BLOC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EDIP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OXIPHYLL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r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r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FENON ALKALO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mocar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MONO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MONO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I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ODARO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ODARO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lodipine Medica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uvan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uvan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we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lip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lip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1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SUST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SUST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G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lodipine Medica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RMODIP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ODIP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dip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dip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ba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ba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ba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plan 1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eplan 2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cor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Med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Med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mvastatin med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Oz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Oz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Oz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oz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uctal M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D RELEASE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OLOL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OLOL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OLOL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rm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 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2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 Tri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 Tri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A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oxe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OXIN RICH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CAR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STENOCAR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  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 - H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xevas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roton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orut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iv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tin 1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PAMIL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3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SOK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PAMIL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GALID 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torvastatin 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Bille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Bille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Bille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Valsa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zeo HC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Ec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it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it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Sartov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-Sartov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a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traz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4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ostazol Sando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a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mes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mes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L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L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pamil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ot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o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g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g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il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5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il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I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I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xpam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pa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ICARD PL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1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lun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PEN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GAMMA 1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O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O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ARTAN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OL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ERTONI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OK 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GILOK 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ORLON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ORLON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CAR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CAR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pr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pr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prolol Pol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SU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aco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ivolol Rati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izi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BLOC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EDIP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oxiphyll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r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r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FENON ALKALO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MOCAR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MONO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MONO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I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K1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ODARO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MIODARO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lodipine Medica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uvan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uvan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we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lip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lip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1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SUST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K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SUST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G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mlodipine Medica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ODIP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ODIP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dip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dip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ba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ba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ba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plan 1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plan 2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cor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Med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Med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Med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Oz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mvastatin oz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oz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uctal M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D RELEASE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OLOL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TENOLOL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OLOL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rm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 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2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 Tri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 Tri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a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xe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OXIN RICH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CAR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TISTENOCAR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  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 - H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xevas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oruton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rot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iv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K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tin 1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PAMIL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3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K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PAMIL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GALID 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in Bille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Bille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in Bille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Valsa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zeo HC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Ec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it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it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Sartov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Sartov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a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traz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4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ostazol Sando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a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mes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mes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L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n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L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pamil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a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ot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o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g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g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il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5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il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etysal Cardi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sal Cardi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pyr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tin Ad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V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tin Maim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tin Protect Ad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in Protec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mbogar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mbogar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odaro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odaro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lodipine Med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mlodipine Med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odip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odip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men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TEB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EB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avit Vitamin 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RV.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dr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mg/25mg/500mg/5mg/20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tenolol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rm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 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pidogrel Rati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oxin Richt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 H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1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i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i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icard Pl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1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GAMMA 10 MG TABLETT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O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O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ARTAN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OL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ertoni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OK 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OK 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orlon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orlon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cardin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cardin 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O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pamil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so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pamil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galid 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prolol tartarate In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prolol tartarate In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in Protec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pyr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in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in Cardi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in Cardi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fetin Col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mg/30mg/15mg/60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ovi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g/40mg/100mg/50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is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ED LOZENG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mg/0,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is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ED LOZENG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mg/0,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flavit 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/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flavi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/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1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SU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a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olol 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bivolol Rati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izi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BLOC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EDIP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ENDIP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tiazem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 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 H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1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OXIPHYLL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r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ri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AT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mg/166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FENON ALKALO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pa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xpam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salun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MONO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MONO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I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R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in Protec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uvan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uvan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we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SUST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SUST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LIP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lip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GAL 2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Generic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mvastatin Med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Med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Med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OZONE 1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OZONE 2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ATIN OZONE 4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ba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ba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ba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plan 1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eplan 2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COR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TIN 1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OZO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uctal M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Tri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Tri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a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xe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orut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ORUT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ORUT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% - 4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3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iv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mbo A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STENOCAR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CARD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tel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r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lebav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S FILM COATE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bav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S FILM COATE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sa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mesartan/ Hydrochlorothiazide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 mg / 12.5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sidor 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1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sidor 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 / 12.5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ecar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e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e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esa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misartan/Hydrochlorothiazide Sta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motens Pl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sa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Ec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IT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it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diwal (блистери от OPA/Al/PVC/Al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diwal (блистери от OPA/Al/PVC/Al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brif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ben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ben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bradine Accor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brad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a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a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oc 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/1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V5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Paxe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/ 0.6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Paxe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/ 1.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pamil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Prenes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 mg/ 1.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Prenes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/2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Prenes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/ 0.6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xpamil Du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/ 1.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liprel Bi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/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e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/ 1.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e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mg/ 0.6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sta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mocar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g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g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e 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c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5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Bille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Bille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rvastatin Bille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esp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%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sp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g x 10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est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% (1g/100g) 2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la Fett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la Fet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5 g/100 g - 5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LADIOL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CLOVIR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 - 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CO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%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INAR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 mg/g, 5 mg/g, 15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CORT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raconazol Fungi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RANAZOL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RANAZOL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gofu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ung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c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TANEOUS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 % - 3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VIR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 - 2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YCLOSTA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g/100 g-2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trob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 - 15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medpha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medpha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oid Crel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ANEOUS EMULS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3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0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co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esp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%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sp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g x 10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est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% (1g/100g) 2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la Fett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la Fet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5 g/100 g - 5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LADIOL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CLOVIR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 - 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CO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%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INAR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 mg/g, 5 mg/g, 15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CORT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raconazol Fungi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RANAZOL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RANAZOL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gofu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ung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c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TANEOUS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 % - 3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VIR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 - 2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YCLOSTA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g/100 g-2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trob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 - 15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medpha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medpha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oid Crel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ANEOUS EMULS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3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0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co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la Fett 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la F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5 g/10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ub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-Merf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g/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novate 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, 3% - 15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novate 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, 3% - 15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zonG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g/g+1mg/g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zonG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g/g+1mg/g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sp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g x 10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vobe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icrograms/0,5 m/g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est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 - 2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clovir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 - 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g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/g - 4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ladi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x cre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unovid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- 25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unovid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-10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asept Kupr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ANEOUS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- 10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asept Kupr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ANEOUS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- 100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asept Kupr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-10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asept Kupr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- 2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trob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CO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INA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raconazol Fungi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RANAZOL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RANAZOL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gofu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ung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0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TROB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AL 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XOLIN-MIP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XOLIN-MIP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tral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 X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D RELEASE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ZOSIN STA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ZOSIN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ZOSIN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R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R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ren X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D RELEASE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x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x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zos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da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CA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DENAN  50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ICARE 1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Tams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ON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ON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on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XOLIN M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zos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XOLIN-MIP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XOLIN-MIP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tral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 X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D RELEASE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ZOSIN STA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ZOSIN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ZOSIN-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R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R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ren X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D RELEASE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x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x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zosin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da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CA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DENAN 50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ICARE 1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Tams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ON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ON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on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XOLIN M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zos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atral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 X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u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zosin Sta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zosin 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zosin Tchaika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r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r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ren X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x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x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da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ca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p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idi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den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amol U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amol U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icare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Tans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on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on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ont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XOLIN-MIP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XOLIN-MIP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V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XOLIN M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. SO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prednisolon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AND SOLVENT FOR SOLUTION FOR INJEC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/ml - 1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prednisolon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AND SOLVENT FOR SOLUTION FOR INJEC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/ml - 1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VIR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xiri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floxac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l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il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l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l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b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ca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damyc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t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di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luc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ori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oz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sy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sy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floc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floc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omona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gosta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. FOR OROMUCOSAL SUSP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 IU/ml - 5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-VETPR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/ml - 1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-VETPR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/ml - 2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SANDOZ 8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/ 2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0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/ml - 1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CLOVIR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OMOX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OMOX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ID SOLUT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OCLA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OCLA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ID SOLUT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THROMYCIN-RATI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tr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FALEKSIN KALUGEROV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FALEKSIN KALUGEROV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X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r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ULES FOR ORAL SUSPENS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sef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orim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orim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ly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ly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 I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1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mycin Zenti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ULES FOR 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VIR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xiri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floxac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l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il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l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l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b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ca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damyc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t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di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luc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ori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oz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sy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sy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floc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floc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omona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gosta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. FOR OROMUCOSAL SUSP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 IU/ml - 5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-VETPR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/ml - 1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-VETPR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/ml - 2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SANDOZ 8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/ 2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0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/ml - 1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CLOVIR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OMOX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OMOX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ID SOLUT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OCLA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OCLA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ID SOLUT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THROMYCIN-RATI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tr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FALEKSIN KALUGEROV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FALEKSIN KALUGEROV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X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r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ULES FOR ORAL SUSPENS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sef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orim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orim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ly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ly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 I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K1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mycin Zenti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ULES FOR 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clovir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om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om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id solut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ocla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ocla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id Soluta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/1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thromycin Rati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tr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faleksin Kalugerov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faleksin Kalugerov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x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r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floxac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l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il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l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l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b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ca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damyc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di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di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luc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ori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oz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sy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sy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floc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fl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floc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omona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omonac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VA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oc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0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v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gosta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. FOR OROMUCOSAL SUSP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 IU/ml - 5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STI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STI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VIR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med 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ULES FOR ORAL SUSPENS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x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diz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sy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osy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-VETPR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/ml - 1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-VETPR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/ml - 2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-Sando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mg/ 2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/ml - 1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/ml - 2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 1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o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g - 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o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floc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S FILM COATE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ofloxacin Te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S FILM COATE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ofloxacin Te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S FILM COATE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floc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S FILM COATE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 I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V1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mycin Zenti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ULES FOR 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OXICAM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OXICAM ALKALO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MIN 2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lam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uri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uri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ofen 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lofenac 50 Sta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ora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or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LOF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FL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FL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ar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o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oprofen Vetpr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mg/1g - 5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%-4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n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G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%-4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NID L.P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B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x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x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O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O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Coxi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cled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g/200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cled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g/200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l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/3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n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AND SOLVENT FOR SOLUTION FOR INJEC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1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b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/1.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OXICAM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OXICAM ALKALOID 20 mg capsules hard  x 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MIN 2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lam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uri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uri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ofen 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lofenac 50 Sta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ora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or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LOF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FL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FL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ar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o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oprofen Vetpr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mg/1g - 5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%-4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n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G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%-4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NID L.P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B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x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x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O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O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Coxi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cled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g/200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cledi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g/200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la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/3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n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AND SOLVENT FOR SOLUTION FOR INJEC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1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b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/1.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u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%-4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n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nid L.P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g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%-4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g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g/100g - 4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ximed 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b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x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x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o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o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FL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FL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LAC ACU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 - 5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MAG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AREN 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REN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OD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FOR 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UDOL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METAC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% - 4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VAS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trox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metacin Vra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o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lam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ofen 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i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% - 25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lofenac 50 Sta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ora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ora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% - 6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or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TO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lof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-RESISTANT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l g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% - 5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aren Emulg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 - 2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aren Emulg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% - 10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oprofe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mg/1g - 5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u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FOR 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URI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URIT 300 M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sta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0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uprofen 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o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/2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n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AND SOLVENT FOR SOLUTION FOR INJEC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b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/1.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be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/1.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o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/ml - 1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al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FOR 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g/1.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lex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lex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lex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br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xi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coxib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xi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OXICAM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OXICAM ALKALOI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m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RIZIN  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rizin-Inbiote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RIZI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ger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riz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pla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pla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pla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go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T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CEB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MIN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MIN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gamma 600 O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gamma 600 O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RIDAZ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LIPON-MIP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LIPON-MIP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CTACID 600 H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inton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pocetine Cov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v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/dose oral solution 6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v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/dose oral solution 12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histine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histine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ib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eta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 /6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RIZIN  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rizin-Inbiote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RIZINE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ger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riz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pla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pla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pla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go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T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CEB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MIN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MIN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gamma 600 O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gamma 600 O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RIDAZ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LIPON-MIP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LIPON-MIP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CTACID 600 H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inton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pocetine Cov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v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/dose oral solution 6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v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/dose oral solution 12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histine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histine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ib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K0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eta S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PROL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mg /65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s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tinAd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tin Maim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tin Maim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in Direk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tin Ad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-Mer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-Mer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s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ger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nariz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a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a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aneu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aneu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d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n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nt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go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dol rapid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dol solubil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d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eta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ceb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min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min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ang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mg/140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sa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sa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sa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sa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gamma 600 O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gamma 600 Or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ridaz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lipon-MIP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lipon-MI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ctacid 600 H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inton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pocetine Cov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sev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AK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histine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ib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ib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er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0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er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v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/dose oral solution 6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v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g/dose oral solution 12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ser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ser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vaBehi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V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histine Aurobin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V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nt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HEX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S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LER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LER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RIZ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r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r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IRIN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L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BUTAMOL WZF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my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AL SPRAY SUSPENS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 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i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i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0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on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AL SPRAY SUSPENS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cg/dose - 140 dos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HEX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S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. FIL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LER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LER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RIZ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r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r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IRIN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L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BUTAMOL WZF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my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AL SPRAY SUSPENS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 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i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i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DISPERSIBLE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0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on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AL SPRAY SUSPENS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cg/dose - 140 dos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mast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allers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 Acu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FOR 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osolv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U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mg/5ml -100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phyll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psils menthol and eucalypt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b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H.P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cg/dose - 200 dos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bec Easi-Breath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H.P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cg/dose - 200 dos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um Verde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 - 1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hexin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s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ler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lert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riz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irin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la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broc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AL 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xotide 250 Inhale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P.INH.P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parox 0.125mg/dos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MUCOSAL AND NASAL SPRA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choc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U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mg/4.6mg/5ml-12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ovent 0.06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AL SPRAY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butamol WZF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sal Easi-Breath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P.INH.P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 mg/dose - 200 dos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ac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U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mg/ml - 140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lometazolin Me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AL DROPS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10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lo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AL DROPS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10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on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Y 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cg/acuation - 18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tim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Y 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men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Y 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osta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Y 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cg/acuation - 18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osta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Y 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cg/acuation - 1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um Verd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MUCOSAL SPRA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% - 30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UM VERDE, Mouthwas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THWAS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 g/100 ml - 15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um Verde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MUCOSAL SPRA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 % - 1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um Verde with eucaliptus flav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ZEN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um Verde with eucaliptus flav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ZEN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um Verde with lemon flav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ZEN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um Verde, Mouthwas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THWAS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% - 12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um Verde, Mouthwas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THWAS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 g/100 ml - 15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FOR 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 Acu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FOR 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U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ml - 100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U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mg/ml - 200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Cy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FOR 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MUC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FOR ORAL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mg/ml - 1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cycline vis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g/g - 5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mg/g - 5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vir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% - 4.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d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g/g - 3.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c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cg/ ml - 2.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no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g/100 ml - 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no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g/100 ml - 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noprost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CG/ML - 2.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utim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DROPS,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%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im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tan Tim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DROPS,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pti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DROPS,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%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lol Ad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rex 2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rom Adipharm 0.3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IMYC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IMYC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TAG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mg/g - 1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r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DROPS,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colly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g/ml - 5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Medpha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 - 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mg/ml - 1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cycline visio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g/g - 5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mg/g - 5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vir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% - 4.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d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g/g - 3.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c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cg/ ml - 2.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no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g/100 ml - 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no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g/100 ml - 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noprost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CG/ML - 2.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utim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DROPS,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%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im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tan Tim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DROPS,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pti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DROPS,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%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lol Ad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 - 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rex 2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rom Adipharm 0.3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IMYC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IMYC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TAGE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mg/g - 10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r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DROPS,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colly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g/ml - 5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0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icin Medphan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 - 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vir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% - 4.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d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g/g - 3.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imyc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imyci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NTM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co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cg/ ml - 2.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no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g/100 ml - 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nome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g/100 ml - 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noprost Actav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cg/ ml - 2.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pa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 DROP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utim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 DROP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%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im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tan Timol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DROPS,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pti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DROPS,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%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lol Ad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rex 2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DROPS, SOLUTI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rom Adiphar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SAVIT VITAMIN 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RV.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 C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/ML - 2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 C SOPHA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.IN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/ml - 5 m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"C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O-FOL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mg/ 10 mcg/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O-FOL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mg/ 10 mcg/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vit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g/200mg/200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 B compl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g/1mg/4mg/50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B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MG/10MG/0.02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vit For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g/200mg/200mc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o-Folgam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mg/ 10 mcg/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be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hex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4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TENSIF COMB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/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V0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RV. TAB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22 г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05:00Z</dcterms:created>
  <dc:creator>Natalia</dc:creator>
  <dc:description/>
  <dc:language>en-US</dc:language>
  <cp:lastModifiedBy>Йордан Банков</cp:lastModifiedBy>
  <cp:lastPrinted>2022-05-11T13:44:00Z</cp:lastPrinted>
  <dcterms:modified xsi:type="dcterms:W3CDTF">2022-10-31T14:06:00Z</dcterms:modified>
  <cp:revision>7</cp:revision>
  <dc:subject/>
  <dc:title>Инструкция за актуализиране на програма AS PHARMA</dc:title>
</cp:coreProperties>
</file>