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УТОЧНЕНИЯ ОТНОСНО  СТАРТИРАНЕ НА ОТЧИТАНЕ И ЗАПЛАЩАНЕ 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НОВ ПАКЕТ ДЕЙНОСТИ „ЗДРАВНИ ГРИЖИ, ОСЪЩЕСТВЯВАНИ В ДОМА ОТ МЕДИЦИНСКИ СЕСТРИ, АКУШЕРКИ ИЛИ ЛЕКАРСКИ АСИСТЕНТИ“ ОТ ИЗПЪЛНИТЕЛИ НА ПИМП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Във връзка с Договор № РД-НС-01-4-13 от 29.04.2022 г. за изменение и допълнение на НРД за медицинските дейности между НЗОК и БЛС за 2020-2022 г. (Анекс) ще се отчита и заплаща пакет дейности „Здравни грижи, осъществявани в дома от медицински сестри, акушерки или лекарски асистенти“. 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Извършената дейност от медицински сестри, акушерки или лекарски асистенти в дома за новородени ще се отчита в електронния отчет за амбулаторната дейност от изпълнителите на ПИМП. В  </w:t>
      </w:r>
      <w:r>
        <w:rPr>
          <w:lang w:val="en-US"/>
        </w:rPr>
        <w:t xml:space="preserve">XSD </w:t>
      </w:r>
      <w:r>
        <w:rPr/>
        <w:t>схемата, считано за дейност от 01.06.2022 г. се правят следните промени: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В поле „Посещение за“  се въвежда нов елемент &lt;Babycare &gt;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В полето “ExamType” се вписва код 26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&lt;ExamType&gt;26&lt;/ExamType&gt; 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Поле „Основна диагноза“ -  за основна диагноза в амбулаторния лист се посочва следния МКБ код:  Z00.1 „Рутинно изследване на здравното състояние на детето“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Стойността на идентификатора на деца без ЕГН е символен низ от 10 цифри.  В първите шест се вписва дата на раждане на лицето, а останалите четири са нула.</w:t>
      </w:r>
    </w:p>
    <w:p>
      <w:pPr>
        <w:pStyle w:val="Style61"/>
        <w:spacing w:lineRule="atLeast" w:line="320"/>
        <w:ind w:hanging="0"/>
        <w:jc w:val="both"/>
        <w:rPr/>
      </w:pPr>
      <w:r>
        <w:rPr/>
        <w:t xml:space="preserve">За едно ЗОЛ  не могат да бъдат отчетени повече от две посещения в дома от специалиста по </w:t>
      </w:r>
    </w:p>
    <w:p>
      <w:pPr>
        <w:pStyle w:val="Style61"/>
        <w:spacing w:lineRule="atLeast" w:line="320"/>
        <w:ind w:hanging="0"/>
        <w:jc w:val="both"/>
        <w:rPr>
          <w:color w:val="0000FF"/>
        </w:rPr>
      </w:pPr>
      <w:r>
        <w:rPr/>
        <w:t>здравни грижи. При отчитането и на двата прегледа в поле  „ExamType“</w:t>
      </w:r>
      <w:r>
        <w:rPr>
          <w:lang w:val="en-US"/>
        </w:rPr>
        <w:t xml:space="preserve"> </w:t>
      </w:r>
      <w:r>
        <w:rPr/>
        <w:t>се вписва код 26. Първото посещение е в ранния неонатален период на новороденото до 7 дни след изписване от лечебното заведение, а второто посещение е до 14 дни след изписване от лечебното заведение.</w:t>
      </w:r>
    </w:p>
    <w:p>
      <w:pPr>
        <w:pStyle w:val="Normal"/>
        <w:ind w:firstLine="567"/>
        <w:jc w:val="both"/>
        <w:rPr/>
      </w:pPr>
      <w:r>
        <w:rPr>
          <w:lang w:val="bg-BG" w:eastAsia="bg-BG"/>
        </w:rPr>
        <w:t>Специалистите по здравни грижи, които ще изпълняват този пакет трябва да бъдат  наети лица по договор с изпълнител на ПИМП.</w:t>
      </w:r>
    </w:p>
    <w:p>
      <w:pPr>
        <w:pStyle w:val="Style61"/>
        <w:spacing w:lineRule="atLeast" w:line="320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4:14:00Z</dcterms:created>
  <dc:creator/>
  <dc:description/>
  <dc:language>en-US</dc:language>
  <cp:lastModifiedBy/>
  <dcterms:modified xsi:type="dcterms:W3CDTF">2022-06-01T10:03:00Z</dcterms:modified>
  <cp:revision>1</cp:revision>
  <dc:subject/>
  <dc:title/>
</cp:coreProperties>
</file>