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sz w:val="20"/>
          <w:szCs w:val="20"/>
        </w:rPr>
        <w:t>2 към Пок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към чл. 19, ал. 1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(Изм. - ДВ, бр. 67 от 2011 г.,бр. 48 от 2014 г.) </w:t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З А Я В Л Е Н И Е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т 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(пълно наименование на производителя/упълномощен представител)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със седалище и адрес на управление: .....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едставляван от: .....................................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за юридическо лице – пълно наименование на представителя, седалище и адрес на управление; за физическо лице – трите имена, ЕГН, постоянен адре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в качеството му на: производител/упълномощен представител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невярното се зачертав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с документ, удостоверяващ представителната власт: ........................................................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Посочвам следния адрес за съобщения и контакти: 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Адрес: 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: 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Телефон ........................................., факс ....................................., е-mail ………….............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АЖАЕМИ ГОСПОДИН/ГОСПОЖО УПРАВИТЕ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основание чл. 19, ал. 1 от Наредба № 10 от 2009 г. за условията и реда за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както и на лекарствени продукти за здравни дейности по чл. 82, ал. 2, т. 3 от Закона за здравето заявявам, че желая да се заплащат от НЗОК следните ДХСМЦ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аименование на диетичната храна за специални медицински цели, вид, опаков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иетичните храни за специални медицински цели ще се разпространяват до аптеките, сключили договор с НЗОК, от следните търговци на едр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аименование на лицето, притежаващо удостоверение за регистрация на обект за търговия с храни, издадено по реда на Закона за хранит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лагам следните докумен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Декларация, че съответната ДХСМЦ отговаря на условието по чл. 18, ал. 3, като се посочват конкретните обществени фондове в съответната държа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Декларация за съгласие от посочените търговци на едро за доставка на диетичните храни за специални медицински цел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прилагат се декларации от всички посочени търговци на едро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Декларация за регулярно осигуряване на заявените диетични храни за специални медицински цели за период не по-малък от 12 календарни месе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Копие от документи, удостоверяващи изискванията по чл. 18, ал. 1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рилагат се документи за всяка диетична храна за специални медицински цел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ата: 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подпис и печат на заявител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22:00Z</dcterms:created>
  <dc:creator>Йорданка Петрова Вълчева-Станкова</dc:creator>
  <dc:description/>
  <cp:keywords/>
  <dc:language>en-US</dc:language>
  <cp:lastModifiedBy>Йорданка Петрова Вълчева-Станкова</cp:lastModifiedBy>
  <dcterms:modified xsi:type="dcterms:W3CDTF">2014-10-07T08:55:00Z</dcterms:modified>
  <cp:revision>4</cp:revision>
  <dc:subject/>
  <dc:title/>
</cp:coreProperties>
</file>