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bg-BG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164080</wp:posOffset>
                </wp:positionH>
                <wp:positionV relativeFrom="page">
                  <wp:posOffset>-204470</wp:posOffset>
                </wp:positionV>
                <wp:extent cx="996315" cy="642620"/>
                <wp:effectExtent l="635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642600"/>
                          <a:chOff x="0" y="0"/>
                          <a:chExt cx="996480" cy="642600"/>
                        </a:xfrm>
                      </wpg:grpSpPr>
                      <wpg:grpSp>
                        <wpg:cNvGrpSpPr/>
                        <wpg:grpSpPr>
                          <a:xfrm>
                            <a:off x="198000" y="8280"/>
                            <a:ext cx="638280" cy="62604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83320"/>
                              <a:ext cx="5742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5760"/>
                              <a:ext cx="5392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09080"/>
                              <a:ext cx="5428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80080"/>
                              <a:ext cx="125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207720"/>
                              <a:ext cx="149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07720"/>
                              <a:ext cx="149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80800"/>
                              <a:ext cx="127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7280"/>
                              <a:ext cx="273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107280"/>
                              <a:ext cx="27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80800"/>
                              <a:ext cx="63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89440"/>
                              <a:ext cx="1429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396360"/>
                              <a:ext cx="1663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61440"/>
                              <a:ext cx="1702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6144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72600"/>
                              <a:ext cx="9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402480"/>
                              <a:ext cx="86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3660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7332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73320"/>
                              <a:ext cx="5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73320"/>
                              <a:ext cx="6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73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373320"/>
                              <a:ext cx="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73320"/>
                              <a:ext cx="64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332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73320"/>
                              <a:ext cx="5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37332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73320"/>
                              <a:ext cx="6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73320"/>
                              <a:ext cx="5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37332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8304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9924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40968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17240"/>
                              <a:ext cx="64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42300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2732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31640"/>
                              <a:ext cx="6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3488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4381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439920"/>
                              <a:ext cx="6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41360"/>
                              <a:ext cx="57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34416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3373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30840"/>
                              <a:ext cx="5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324000"/>
                              <a:ext cx="57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316800"/>
                              <a:ext cx="64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996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3480"/>
                              <a:ext cx="5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98440"/>
                              <a:ext cx="64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300240"/>
                              <a:ext cx="5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305280"/>
                              <a:ext cx="5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09960"/>
                              <a:ext cx="64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315720"/>
                              <a:ext cx="57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880" y="320760"/>
                              <a:ext cx="57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25800"/>
                              <a:ext cx="57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330840"/>
                              <a:ext cx="57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36600"/>
                              <a:ext cx="57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41640"/>
                              <a:ext cx="57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346680"/>
                              <a:ext cx="57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35172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5748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6252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367560"/>
                              <a:ext cx="5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372600"/>
                              <a:ext cx="5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78360"/>
                              <a:ext cx="5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383400"/>
                              <a:ext cx="5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38844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3938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163800"/>
                              <a:ext cx="1015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168120"/>
                              <a:ext cx="1612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311760"/>
                              <a:ext cx="154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434880"/>
                              <a:ext cx="266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305280"/>
                              <a:ext cx="2541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48960"/>
                              <a:ext cx="2664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896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61560"/>
                              <a:ext cx="266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63800"/>
                              <a:ext cx="104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61560"/>
                              <a:ext cx="432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61560"/>
                              <a:ext cx="432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6156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156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6156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6156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156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1560"/>
                              <a:ext cx="396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61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61560"/>
                              <a:ext cx="432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6156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61560"/>
                              <a:ext cx="432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61560"/>
                              <a:ext cx="43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61560"/>
                              <a:ext cx="432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6156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61560"/>
                              <a:ext cx="43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257040"/>
                              <a:ext cx="43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52720"/>
                              <a:ext cx="43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47680"/>
                              <a:ext cx="43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243360"/>
                              <a:ext cx="43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37960"/>
                              <a:ext cx="43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32920"/>
                              <a:ext cx="43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228600"/>
                              <a:ext cx="4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223560"/>
                              <a:ext cx="43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218880"/>
                              <a:ext cx="43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214560"/>
                              <a:ext cx="43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208800"/>
                              <a:ext cx="43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204480"/>
                              <a:ext cx="43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99440"/>
                              <a:ext cx="432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360" y="195480"/>
                              <a:ext cx="43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190440"/>
                              <a:ext cx="432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85400"/>
                              <a:ext cx="39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680" y="181080"/>
                              <a:ext cx="43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76400"/>
                              <a:ext cx="432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7604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7604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1760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7604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17604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17604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176040"/>
                              <a:ext cx="432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7604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7604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440" y="17640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76400"/>
                              <a:ext cx="43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6400"/>
                              <a:ext cx="432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17640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176400"/>
                              <a:ext cx="432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176400"/>
                              <a:ext cx="43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176400"/>
                              <a:ext cx="432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63800"/>
                              <a:ext cx="20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6040"/>
                              <a:ext cx="273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221040"/>
                              <a:ext cx="93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25360"/>
                              <a:ext cx="87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288360"/>
                              <a:ext cx="648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63800"/>
                              <a:ext cx="1828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176040"/>
                              <a:ext cx="396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7604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6040"/>
                              <a:ext cx="3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76040"/>
                              <a:ext cx="3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76040"/>
                              <a:ext cx="39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604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7604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76040"/>
                              <a:ext cx="3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76040"/>
                              <a:ext cx="32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6040"/>
                              <a:ext cx="39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76040"/>
                              <a:ext cx="3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17604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76040"/>
                              <a:ext cx="39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17604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6040"/>
                              <a:ext cx="39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7604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176040"/>
                              <a:ext cx="39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604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76040"/>
                              <a:ext cx="3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6040"/>
                              <a:ext cx="39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7604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7604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76040"/>
                              <a:ext cx="39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176040"/>
                              <a:ext cx="39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76040"/>
                              <a:ext cx="39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17604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76040"/>
                              <a:ext cx="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176040"/>
                              <a:ext cx="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6040"/>
                              <a:ext cx="32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76040"/>
                              <a:ext cx="39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76040"/>
                              <a:ext cx="3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176040"/>
                              <a:ext cx="39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604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76040"/>
                              <a:ext cx="3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176040"/>
                              <a:ext cx="39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76040"/>
                              <a:ext cx="3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7604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76040"/>
                              <a:ext cx="3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604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76040"/>
                              <a:ext cx="39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76040"/>
                              <a:ext cx="3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7604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7604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76040"/>
                              <a:ext cx="3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7604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17604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17604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17604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1760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760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14840"/>
                              <a:ext cx="266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14840"/>
                              <a:ext cx="72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7080"/>
                              <a:ext cx="266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4848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720"/>
                              <a:ext cx="266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2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600"/>
                              <a:ext cx="266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8240"/>
                              <a:ext cx="738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27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66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760"/>
                              <a:ext cx="997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880"/>
                              <a:ext cx="396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188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880"/>
                              <a:ext cx="39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1880"/>
                              <a:ext cx="396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188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1880"/>
                              <a:ext cx="396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1880"/>
                              <a:ext cx="39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1880"/>
                              <a:ext cx="39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1880"/>
                              <a:ext cx="39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188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880"/>
                              <a:ext cx="39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188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1880"/>
                              <a:ext cx="3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1880"/>
                              <a:ext cx="39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188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880"/>
                              <a:ext cx="39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1880"/>
                              <a:ext cx="3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188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0840"/>
                              <a:ext cx="432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60840"/>
                              <a:ext cx="432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2600"/>
                              <a:ext cx="39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12600"/>
                              <a:ext cx="432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96480" cy="64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70.4pt;margin-top:-16.1pt;width:78.45pt;height:50.6pt" coordorigin="3408,-322" coordsize="1569,1012">
                <v:group id="shape_0" alt="Group 3" style="position:absolute;left:3720;top:-309;width:1005;height:985">
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3744;top:137;width:903;height:272;mso-wrap-style:none;v-text-anchor:middle;mso-position-vertical-relative:pag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3772;top:409;width:848;height:267;mso-wrap-style:none;v-text-anchor:middle;mso-position-vertical-relative:pag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3769;top:-137;width:854;height:273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875,37" path="m0,29l16,37l875,37l875,4l16,0l28,8l0,29l4,37l16,37l0,29xe" fillcolor="#000099" stroked="f" o:allowincell="f" style="position:absolute;left:4426;top:132;width:197;height:6;mso-wrap-style:none;v-text-anchor:middle;mso-position-vertic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196;top:18;width:234;height:119;mso-wrap-style:none;v-text-anchor:middle;mso-position-vertic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3960;top:18;width:235;height:121;mso-wrap-style:none;v-text-anchor:middle;mso-position-vertic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0" coordsize="883,33" path="m9,13l25,33l883,33l883,0l25,0l41,21l9,13l0,33l25,33l9,13xe" fillcolor="#000099" stroked="f" o:allowincell="f" style="position:absolute;left:3763;top:133;width:199;height:5;mso-wrap-style:none;v-text-anchor:middle;mso-position-vertic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3765;top:-140;width:430;height:277;mso-wrap-style:none;v-text-anchor:middle;mso-position-vertic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196;top:-140;width:431;height:280;mso-wrap-style:none;v-text-anchor:middle;mso-position-vertic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3" coordsize="443,556" path="m435,69l298,77l0,436l145,556l443,198l306,206l435,69l362,0l298,77l435,69xe" fillcolor="white" stroked="f" o:allowincell="f" style="position:absolute;left:4166;top:133;width:99;height:112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995,911" path="m983,862l955,770l129,0l0,137l826,911l802,818l983,862l995,810l955,770l983,862xe" fillcolor="white" stroked="f" o:allowincell="f" style="position:absolute;left:4236;top:147;width:224;height:185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196;top:315;width:261;height:196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3928;top:260;width:267;height:250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600,189" path="m600,85l503,0l0,0l0,189l503,189l411,105l600,85l592,0l503,0l600,85xe" fillcolor="white" stroked="f" o:allowincell="f" style="position:absolute;left:3951;top:260;width:135;height:3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044;top:278;width:151;height:130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196;top:325;width:135;height:83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730,648" path="m57,8l65,137l597,648l730,511l194,0l202,128l57,8l0,76l65,137l57,8xe" fillcolor="white" stroked="f" o:allowincell="f" style="position:absolute;left:4153;top:221;width:164;height:131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1" coordsize="44,249" path="m44,0l44,249l32,221l28,189l20,161l12,129l8,96l4,64l0,32l0,0l44,0xe" fillcolor="blue" stroked="f" o:allowincell="f" style="position:absolute;left:3951;top:279;width:8;height:49;mso-wrap-style:none;v-text-anchor:middl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2" coordsize="40,370" path="m0,249l0,0l40,0l40,370l36,354l28,342l24,326l16,310l12,294l8,282l4,266l0,249xe" fillcolor="#0305ff" stroked="f" o:allowincell="f" style="position:absolute;left:3961;top:279;width:8;height:74;mso-wrap-style:none;v-text-anchor:middle;mso-position-vertic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3" coordsize="45,459" path="m0,370l0,0l45,0l45,459l37,447l32,439l28,427l20,415l16,403l12,394l4,382l0,370xe" fillcolor="#060aff" stroked="f" o:allowincell="f" style="position:absolute;left:3970;top:279;width:9;height:92;mso-wrap-style:none;v-text-anchor:middle;mso-position-vertic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4" coordsize="44,531" path="m0,459l0,0l44,0l44,531l36,523l32,515l24,507l20,495l16,487l8,479l4,471l0,459xe" fillcolor="#090fff" stroked="f" o:allowincell="f" style="position:absolute;left:3980;top:279;width:8;height:107;mso-wrap-style:none;v-text-anchor:middle;mso-position-vertic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5" coordsize="40,596" path="m0,531l0,0l40,0l40,596l36,588l28,580l24,572l20,564l12,556l8,548l4,540l0,531xe" fillcolor="#0c14ff" stroked="f" o:allowincell="f" style="position:absolute;left:3990;top:279;width:8;height:120;mso-wrap-style:none;v-text-anchor:middle;mso-position-vertic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6" coordsize="45,652" path="m0,596l0,0l45,0l45,652l36,644l32,636l28,632l20,624l16,616l12,612l4,604l0,596xe" fillcolor="#0f1aff" stroked="f" o:allowincell="f" style="position:absolute;left:3999;top:279;width:9;height:132;mso-wrap-style:none;v-text-anchor:middle;mso-position-vertic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" coordsize="44,701" path="m0,652l0,0l44,0l44,701l36,693l32,689l24,681l20,677l16,668l8,664l4,656l0,652xe" fillcolor="#121fff" stroked="f" o:allowincell="f" style="position:absolute;left:4009;top:279;width:8;height:142;mso-wrap-style:none;v-text-anchor:middle;mso-position-vertic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8" coordsize="40,741" path="m0,701l0,0l40,0l40,741l36,737l28,733l24,725l20,721l12,717l8,709l4,705l0,701xe" fillcolor="#1524ff" stroked="f" o:allowincell="f" style="position:absolute;left:4019;top:279;width:8;height:150;mso-wrap-style:none;v-text-anchor:middle;mso-position-vertic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9" coordsize="44,781" path="m0,741l0,0l44,0l44,781l40,777l32,773l28,765l20,761l16,757l12,753l8,749l0,741xe" fillcolor="#1829ff" stroked="f" o:allowincell="f" style="position:absolute;left:4028;top:279;width:8;height:158;mso-wrap-style:none;v-text-anchor:middle;mso-position-vertic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0" coordsize="45,818" path="m0,781l0,0l45,0l45,818l37,814l33,810l29,805l21,797l17,793l13,789l5,785l0,781xe" fillcolor="#1c2eff" stroked="f" o:allowincell="f" style="position:absolute;left:4038;top:279;width:9;height:166;mso-wrap-style:none;v-text-anchor:middle;mso-position-vertic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1" coordsize="40,850" path="m0,818l0,0l40,0l40,850l36,846l32,842l24,838l20,834l16,830l8,826l4,822l0,818xe" fillcolor="#1f34ff" stroked="f" o:allowincell="f" style="position:absolute;left:4048;top:279;width:8;height:172;mso-wrap-style:none;v-text-anchor:middle;mso-position-vertic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2" coordsize="44,878" path="m0,850l0,0l32,0l36,12l36,20l36,28l36,36l40,44l40,52l40,64l44,72l44,878l40,874l32,870l28,866l24,862l16,858l12,854l8,850l0,850xe" fillcolor="#2239ff" stroked="f" o:allowincell="f" style="position:absolute;left:4057;top:279;width:8;height:178;mso-wrap-style:none;v-text-anchor:middle;mso-position-vertic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" coordsize="45,830" path="m0,806l0,0l4,16l9,32l13,48l17,65l25,81l29,97l37,113l45,129l45,830l37,826l33,826l29,822l21,818l17,814l13,810l4,806l0,806xe" fillcolor="#253eff" stroked="f" o:allowincell="f" style="position:absolute;left:4067;top:294;width:9;height:168;mso-wrap-style:none;v-text-anchor:middle;mso-position-vertic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4" coordsize="40,725" path="m0,701l0,0l4,8l8,16l12,28l20,36l24,48l28,56l36,65l40,77l40,725l36,721l32,717l24,717l20,713l16,709l8,709l4,705l0,701xe" fillcolor="#2843ff" stroked="f" o:allowincell="f" style="position:absolute;left:4078;top:320;width:8;height:147;mso-wrap-style:none;v-text-anchor:middle;mso-position-vertic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5" coordsize="44,668" path="m0,648l0,0l4,4l12,12l16,20l20,28l28,36l32,40l36,48l44,56l44,668l40,664l32,664l28,660l24,656l16,656l12,652l8,648l0,648xe" fillcolor="#2b48ff" stroked="f" o:allowincell="f" style="position:absolute;left:4087;top:336;width:8;height:135;mso-wrap-style:none;v-text-anchor:middle;mso-position-vertic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6" coordsize="45,633" path="m0,612l0,0l4,4l8,12l17,16l21,24l25,28l33,32l37,40l45,44l45,633l37,629l33,625l29,625l21,621l17,621l13,617l4,617l0,612xe" fillcolor="#2e4eff" stroked="f" o:allowincell="f" style="position:absolute;left:4097;top:348;width:9;height:128;mso-wrap-style:none;v-text-anchor:middle;mso-position-vertic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7" coordsize="40,605" path="m0,589l0,0l4,4l8,12l12,16l20,21l24,25l32,29l36,33l40,37l40,605l36,601l32,601l24,597l20,597l16,593l8,593l4,589l0,589xe" fillcolor="#3153ff" stroked="f" o:allowincell="f" style="position:absolute;left:4107;top:357;width:8;height:122;mso-wrap-style:none;v-text-anchor:middle;mso-position-vertic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8" coordsize="44,580" path="m0,568l0,0l8,4l12,8l16,12l24,16l28,20l32,24l40,28l44,32l44,580l40,580l32,576l28,576l24,572l16,572l12,572l8,568l0,568xe" fillcolor="#3558ff" stroked="f" o:allowincell="f" style="position:absolute;left:4116;top:364;width:8;height:117;mso-wrap-style:none;v-text-anchor:middle;mso-position-vertic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9" coordsize="45,560" path="m0,548l0,0l4,4l12,8l17,12l21,12l29,16l33,20l37,24l45,24l45,560l37,560l33,556l29,556l21,556l17,552l12,552l4,552l0,548xe" fillcolor="#385dff" stroked="f" o:allowincell="f" style="position:absolute;left:4126;top:371;width:9;height:113;mso-wrap-style:none;v-text-anchor:middle;mso-position-vertic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" coordsize="40,548" path="m0,536l0,0l4,4l8,8l16,8l20,12l24,16l32,16l36,20l40,24l40,548l36,544l32,544l24,544l20,540l16,540l8,540l4,536l0,536xe" fillcolor="#3b62ff" stroked="f" o:allowincell="f" style="position:absolute;left:4136;top:376;width:8;height:111;mso-wrap-style:none;v-text-anchor:middle;mso-position-vertic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1" coordsize="44,532" path="m0,524l0,0l8,0l12,4l16,4l24,8l28,8l32,12l40,12l44,16l44,532l40,532l32,528l28,528l24,528l16,528l12,524l8,524l0,524xe" fillcolor="#3e68ff" stroked="f" o:allowincell="f" style="position:absolute;left:4145;top:381;width:8;height:107;mso-wrap-style:none;v-text-anchor:middle;mso-position-vertic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2" coordsize="45,520" path="m0,516l0,0l4,0l12,4l16,4l20,4l29,8l33,8l37,8l45,12l45,520l37,520l33,520l29,520l20,520l16,516l12,516l4,516l0,516xe" fillcolor="#416dff" stroked="f" o:allowincell="f" style="position:absolute;left:4155;top:384;width:9;height:105;mso-wrap-style:none;v-text-anchor:middle;mso-position-vertic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3" coordsize="40,516" path="m0,508l0,0l4,0l8,0l16,4l20,4l24,4l32,8l36,8l40,8l40,516l36,512l32,512l24,512l20,512l16,512l8,512l4,512l0,508xe" fillcolor="#4472ff" stroked="f" o:allowincell="f" style="position:absolute;left:4165;top:386;width:8;height:104;mso-wrap-style:none;v-text-anchor:middle;mso-position-vertic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f" style="position:absolute;left:4174;top:233;width:8;height:257;mso-wrap-style:none;v-text-anchor:middle;mso-position-vertic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f" style="position:absolute;left:4184;top:222;width:9;height:269;mso-wrap-style:none;v-text-anchor:middle;mso-position-vertic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195;top:212;width:8;height:280;mso-wrap-style:none;v-text-anchor:middle;mso-position-vertic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204;top:201;width:8;height:290;mso-wrap-style:none;v-text-anchor:middle;mso-position-vertic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214;top:190;width:9;height:300;mso-wrap-style:none;v-text-anchor:middle;mso-position-vertic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224;top:179;width:8;height:310;mso-wrap-style:none;v-text-anchor:middle;mso-position-vertic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233;top:169;width:8;height:320;mso-wrap-style:none;v-text-anchor:middle;mso-position-vertic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243;top:161;width:9;height:326;mso-wrap-style:none;v-text-anchor:middle;mso-position-vertic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253;top:164;width:8;height:322;mso-wrap-style:none;v-text-anchor:middle;mso-position-vertic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262;top:172;width:8;height:311;mso-wrap-style:none;v-text-anchor:middle;mso-position-vertic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272;top:179;width:9;height:301;mso-wrap-style:none;v-text-anchor:middle;mso-position-vertic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f" style="position:absolute;left:4282;top:188;width:8;height:290;mso-wrap-style:none;v-text-anchor:middle;mso-position-vertic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291;top:196;width:8;height:278;mso-wrap-style:none;v-text-anchor:middle;mso-position-vertic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f" style="position:absolute;left:4301;top:204;width:8;height:266;mso-wrap-style:none;v-text-anchor:middle;mso-position-vertic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58" coordsize="41,1241" path="m0,1241l0,0l41,41l41,1221l37,1221l33,1225l25,1229l21,1233l17,1233l9,1237l5,1241l0,1241xe" fillcolor="#73c0ff" stroked="f" o:allowincell="f" style="position:absolute;left:4311;top:212;width:8;height:252;mso-wrap-style:none;v-text-anchor:middle;mso-position-vertic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59" coordsize="44,1180" path="m0,1180l0,0l44,40l44,1152l40,1156l32,1160l28,1160l24,1164l16,1168l12,1172l8,1176l0,1180xe" fillcolor="#76c5ff" stroked="f" o:allowincell="f" style="position:absolute;left:4321;top:221;width:8;height:240;mso-wrap-style:none;v-text-anchor:middle;mso-position-vertic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60" coordsize="44,1112" path="m0,1112l0,0l44,40l44,1084l36,1088l32,1092l28,1092l20,1096l16,1100l12,1104l4,1108l0,1112xe" fillcolor="#79caff" stroked="f" o:allowincell="f" style="position:absolute;left:4331;top:229;width:8;height:226;mso-wrap-style:none;v-text-anchor:middle;mso-position-vertic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61" coordsize="41,1044" path="m0,1044l0,0l41,40l41,1011l37,1016l33,1020l25,1024l21,1028l17,1032l9,1036l4,1040l0,1044xe" fillcolor="#7cd0ff" stroked="f" o:allowincell="f" style="position:absolute;left:4341;top:237;width:8;height:212;mso-wrap-style:none;v-text-anchor:middle;mso-position-vertic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62" coordsize="44,971" path="m0,971l0,0l44,41l44,935l40,939l32,943l28,947l24,951l16,955l12,959l8,963l0,971xe" fillcolor="#80d5ff" stroked="f" o:allowincell="f" style="position:absolute;left:4350;top:245;width:8;height:197;mso-wrap-style:none;v-text-anchor:middle;mso-position-vertic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63" coordsize="44,894" path="m0,894l0,0l44,40l44,854l36,858l32,862l28,870l20,874l16,878l12,882l4,886l0,894xe" fillcolor="#83daff" stroked="f" o:allowincell="f" style="position:absolute;left:4360;top:254;width:8;height:181;mso-wrap-style:none;v-text-anchor:middle;mso-position-vertic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64" coordsize="41,814" path="m0,814l0,0l41,40l41,770l37,774l33,778l25,786l21,790l17,798l8,802l4,806l0,814xe" fillcolor="#86dfff" stroked="f" o:allowincell="f" style="position:absolute;left:4370;top:262;width:8;height:165;mso-wrap-style:none;v-text-anchor:middle;mso-position-vertic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65" coordsize="44,730" path="m0,730l0,0l44,41l44,677l40,685l32,689l28,697l24,705l16,709l12,718l8,722l0,730xe" fillcolor="#89e4ff" stroked="f" o:allowincell="f" style="position:absolute;left:4379;top:270;width:8;height:148;mso-wrap-style:none;v-text-anchor:middle;mso-position-vertic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66" coordsize="44,636" path="m0,636l0,0l44,40l44,580l36,588l32,596l28,604l24,608l16,616l12,624l4,632l0,636xe" fillcolor="#8ceaff" stroked="f" o:allowincell="f" style="position:absolute;left:4389;top:278;width:8;height:129;mso-wrap-style:none;v-text-anchor:middle;mso-position-vertic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67" coordsize="41,540" path="m0,540l0,0l41,40l41,475l37,483l33,491l29,500l21,508l16,516l12,524l4,532l0,540xe" fillcolor="#8fefff" stroked="f" o:allowincell="f" style="position:absolute;left:4399;top:287;width:8;height:109;mso-wrap-style:none;v-text-anchor:middle;mso-position-vertic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68" coordsize="44,435" path="m0,435l0,0l44,40l44,359l40,367l36,379l28,387l24,395l20,407l12,415l8,427l0,435xe" fillcolor="#92f4ff" stroked="f" o:allowincell="f" style="position:absolute;left:4408;top:295;width:8;height:88;mso-wrap-style:none;v-text-anchor:middle;mso-position-vertic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69" coordsize="44,319" path="m0,319l0,0l44,41l44,218l40,230l32,246l28,258l24,270l16,283l12,295l8,307l0,319xe" fillcolor="#95f9ff" stroked="f" o:allowincell="f" style="position:absolute;left:4418;top:303;width:8;height:64;mso-wrap-style:none;v-text-anchor:middle;mso-position-vertic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70" coordsize="41,177" path="m0,177l0,0l41,40l37,56l33,72l29,92l25,109l16,129l12,145l4,161l0,177xe" fillcolor="#99ffff" stroked="f" o:allowincell="f" style="position:absolute;left:4428;top:311;width:8;height:35;mso-wrap-style:none;v-text-anchor:middle;mso-position-vertic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71" coordsize="709,189" path="m584,157l512,0l0,0l0,189l512,189l439,36l584,157l709,0l512,0l584,157xe" fillcolor="white" stroked="f" o:allowincell="f" style="position:absolute;left:4565;top:-51;width:159;height:3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1124,1245" path="m197,1108l201,1237l1124,121l979,0l56,1116l64,1245l56,1116l0,1185l64,1245l197,1108xe" fillcolor="white" stroked="f" o:allowincell="f" style="position:absolute;left:4442;top:-44;width:253;height:253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3" coordsize="1080,1016" path="m1080,947l1052,879l133,0l0,137l923,1016l891,947l1080,947l1080,907l1052,879l1080,947xe" fillcolor="white" stroked="f" o:allowincell="f" style="position:absolute;left:4457;top:182;width:243;height:206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4" coordsize="189,814" path="m32,661l189,592l189,0l0,0l0,592l161,524l32,661l189,814l189,592l32,661xe" fillcolor="white" stroked="f" o:allowincell="f" style="position:absolute;left:4659;top:376;width:41;height:165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5" coordsize="1765,1656" path="m0,68l32,137l1636,1656l1765,1519l161,0l189,68l0,68l0,109l32,137l0,68xe" fillcolor="white" stroked="f" o:allowincell="f" style="position:absolute;left:4295;top:172;width:399;height:33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189,2047" path="m97,0l0,97l0,2047l189,2047l189,97l97,190l97,0l0,0l0,97l97,0xe" fillcolor="white" stroked="f" o:allowincell="f" style="position:absolute;left:4295;top:-232;width:41;height:41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7" coordsize="604,190" path="m604,97l507,0l0,0l0,190l507,190l415,97l604,97l604,0l507,0l604,97xe" fillcolor="white" stroked="f" o:allowincell="f" style="position:absolute;left:4317;top:-232;width:135;height:3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8" coordsize="189,1805" path="m20,1491l189,1555l189,0l0,0l0,1555l165,1616l0,1555l0,1805l165,1616l20,1491xe" fillcolor="white" stroked="f" o:allowincell="f" style="position:absolute;left:4411;top:-212;width:41;height:368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9" coordsize="729,830" path="m657,0l584,32l0,705l145,830l729,157l657,189l657,0l612,0l584,32l657,0xe" fillcolor="white" stroked="f" o:allowincell="f" style="position:absolute;left:4416;top:-51;width:164;height:168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80" coordsize="32,1979" path="m0,1950l0,0l32,0l32,1979l0,1950xe" fillcolor="blue" stroked="f" o:allowincell="f" style="position:absolute;left:4317;top:-212;width:6;height:403;mso-wrap-style:none;v-text-anchor:middl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81" coordsize="32,2011" path="m0,1979l0,0l32,0l32,2011l0,1979xe" fillcolor="#0305ff" stroked="f" o:allowincell="f" style="position:absolute;left:4324;top:-212;width:6;height:410;mso-wrap-style:none;v-text-anchor:middle;mso-position-vertic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82" coordsize="32,2039" path="m0,2011l0,0l32,0l32,2039l0,2011xe" fillcolor="#060aff" stroked="f" o:allowincell="f" style="position:absolute;left:4332;top:-212;width:6;height:416;mso-wrap-style:none;v-text-anchor:middle;mso-position-vertic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83" coordsize="33,2071" path="m0,2039l0,0l33,0l33,2071l0,2039xe" fillcolor="#090fff" stroked="f" o:allowincell="f" style="position:absolute;left:4339;top:-212;width:6;height:422;mso-wrap-style:none;v-text-anchor:middle;mso-position-vertic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84" coordsize="32,2099" path="m0,2071l0,0l32,0l32,2099l0,2071xe" fillcolor="#0c14ff" stroked="f" o:allowincell="f" style="position:absolute;left:4346;top:-212;width:6;height:428;mso-wrap-style:none;v-text-anchor:middle;mso-position-vertic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85" coordsize="32,2132" path="m0,2099l0,0l32,0l32,2132l0,2099xe" fillcolor="#0f1aff" stroked="f" o:allowincell="f" style="position:absolute;left:4354;top:-212;width:6;height:435;mso-wrap-style:none;v-text-anchor:middle;mso-position-vertic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86" coordsize="32,2164" path="m0,2132l0,0l32,0l32,2164l0,2132xe" fillcolor="#121fff" stroked="f" o:allowincell="f" style="position:absolute;left:4361;top:-212;width:6;height:441;mso-wrap-style:none;v-text-anchor:middle;mso-position-vertic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87" coordsize="29,2192" path="m0,2164l0,0l29,0l29,2192l0,2164xe" fillcolor="#1524ff" stroked="f" o:allowincell="f" style="position:absolute;left:4368;top:-212;width:5;height:447;mso-wrap-style:none;v-text-anchor:middle;mso-position-vertic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88" coordsize="32,2224" path="m0,2192l0,0l32,0l32,2224l0,2192xe" fillcolor="#1829ff" stroked="f" o:allowincell="f" style="position:absolute;left:4375;top:-212;width:6;height:454;mso-wrap-style:none;v-text-anchor:middle;mso-position-vertic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89" coordsize="32,2252" path="m0,2224l0,0l32,0l32,2252l0,2224xe" fillcolor="#1c2eff" stroked="f" o:allowincell="f" style="position:absolute;left:4382;top:-212;width:6;height:459;mso-wrap-style:none;v-text-anchor:middle;mso-position-vertic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90" coordsize="32,2285" path="m0,2252l0,0l32,0l32,2285l0,2252xe" fillcolor="#1f34ff" stroked="f" o:allowincell="f" style="position:absolute;left:4389;top:-212;width:6;height:466;mso-wrap-style:none;v-text-anchor:middle;mso-position-vertic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91" coordsize="33,2313" path="m0,2285l0,0l33,0l33,2313l0,2285xe" fillcolor="#2239ff" stroked="f" o:allowincell="f" style="position:absolute;left:4396;top:-212;width:6;height:472;mso-wrap-style:none;v-text-anchor:middle;mso-position-vertic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92" coordsize="32,2345" path="m0,2313l0,0l32,0l32,2345l0,2313xe" fillcolor="#253eff" stroked="f" o:allowincell="f" style="position:absolute;left:4404;top:-212;width:6;height:478;mso-wrap-style:none;v-text-anchor:middle;mso-position-vertic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93" coordsize="32,2373" path="m0,2345l0,0l32,0l32,2373l0,2345xe" fillcolor="#2843ff" stroked="f" o:allowincell="f" style="position:absolute;left:4411;top:-212;width:6;height:484;mso-wrap-style:none;v-text-anchor:middle;mso-position-vertic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94" coordsize="32,2406" path="m0,2373l0,0l32,0l32,2406l0,2373xe" fillcolor="#2b48ff" stroked="f" o:allowincell="f" style="position:absolute;left:4418;top:-212;width:6;height:491;mso-wrap-style:none;v-text-anchor:middle;mso-position-vertic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95" coordsize="32,2438" path="m0,2406l0,0l28,0l28,1555l32,1551l32,2438l0,2406xe" fillcolor="#2e4eff" stroked="f" o:allowincell="f" style="position:absolute;left:4426;top:-212;width:6;height:497;mso-wrap-style:none;v-text-anchor:middle;mso-position-vertic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96" coordsize="33,955" path="m0,927l0,40l33,0l33,955l0,927xe" fillcolor="#3153ff" stroked="f" o:allowincell="f" style="position:absolute;left:4433;top:96;width:6;height:194;mso-wrap-style:none;v-text-anchor:middle;mso-position-vertic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97" coordsize="32,1023" path="m0,991l0,36l32,0l32,1023l0,991xe" fillcolor="#3558ff" stroked="f" o:allowincell="f" style="position:absolute;left:4440;top:89;width:6;height:208;mso-wrap-style:none;v-text-anchor:middle;mso-position-vertic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98" coordsize="32,1087" path="m0,1059l0,36l32,0l32,1087l0,1059xe" fillcolor="#385dff" stroked="f" o:allowincell="f" style="position:absolute;left:4448;top:81;width:6;height:221;mso-wrap-style:none;v-text-anchor:middle;mso-position-vertic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99" coordsize="32,1157" path="m0,1124l0,37l32,0l32,1157l0,1124xe" fillcolor="#3b62ff" stroked="f" o:allowincell="f" style="position:absolute;left:4455;top:74;width:6;height:235;mso-wrap-style:none;v-text-anchor:middle;mso-position-vertic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00" coordsize="33,1221" path="m0,1193l0,36l33,0l33,1221l0,1193xe" fillcolor="#3e68ff" stroked="f" o:allowincell="f" style="position:absolute;left:4462;top:66;width:6;height:248;mso-wrap-style:none;v-text-anchor:middle;mso-position-vertic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01" coordsize="32,1293" path="m0,1261l0,40l32,0l32,648l8,673l32,697l32,1293l0,1261xe" fillcolor="#416dff" stroked="f" o:allowincell="f" style="position:absolute;left:4470;top:58;width:6;height:263;mso-wrap-style:none;v-text-anchor:middle;mso-position-vertic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02" coordsize="32,1358" path="m0,1330l0,734l32,762l32,1358l0,1330xm0,685l0,37l32,0l32,645l0,685xe" fillcolor="#4472ff" stroked="f" o:allowincell="f" style="position:absolute;left:4477;top:51;width:6;height:276;mso-wrap-style:none;v-text-anchor:middle;mso-position-vertic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03" coordsize="32,1427" path="m0,1394l0,798l32,830l32,1427l0,1394xm0,681l0,36l32,0l32,641l0,681xe" fillcolor="#4777ff" stroked="f" o:allowincell="f" style="position:absolute;left:4484;top:43;width:6;height:291;mso-wrap-style:none;v-text-anchor:middle;mso-position-vertic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04" coordsize="33,1495" path="m0,1463l0,866l33,894l33,1495l0,1463xm0,677l0,36l33,0l33,641l0,677xe" fillcolor="#4a7cff" stroked="f" o:allowincell="f" style="position:absolute;left:4491;top:36;width:6;height:304;mso-wrap-style:none;v-text-anchor:middle;mso-position-vertic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05" coordsize="32,1559" path="m0,1531l0,930l32,963l32,1559l0,1531xm0,677l0,36l32,0l32,636l0,677xe" fillcolor="#4e82ff" stroked="f" o:allowincell="f" style="position:absolute;left:4499;top:29;width:6;height:318;mso-wrap-style:none;v-text-anchor:middle;mso-position-vertic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06" coordsize="32,1632" path="m0,1600l0,1004l32,1036l32,1632l0,1600xm0,677l0,41l32,0l32,637l0,677xe" fillcolor="#5187ff" stroked="f" o:allowincell="f" style="position:absolute;left:4506;top:20;width:6;height:332;mso-wrap-style:none;v-text-anchor:middle;mso-position-vertic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07" coordsize="32,1696" path="m0,1668l0,1072l32,1100l32,1696l0,1668xm0,673l0,36l32,0l32,637l0,673xe" fillcolor="#548cff" stroked="f" o:allowincell="f" style="position:absolute;left:4513;top:13;width:6;height:346;mso-wrap-style:none;v-text-anchor:middle;mso-position-vertic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08" coordsize="33,1765" path="m0,1732l0,1136l33,1168l33,1765l0,1732xm0,673l0,36l33,0l33,632l0,673xe" fillcolor="#5791ff" stroked="f" o:allowincell="f" style="position:absolute;left:4521;top:5;width:6;height:360;mso-wrap-style:none;v-text-anchor:middle;mso-position-vertic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09" coordsize="32,1829" path="m0,1801l0,1204l32,1233l32,1829l0,1801xm0,668l0,36l32,0l32,628l0,668xe" fillcolor="#5a96ff" stroked="f" o:allowincell="f" style="position:absolute;left:4528;top:-1;width:6;height:373;mso-wrap-style:none;v-text-anchor:middle;mso-position-vertic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10" coordsize="32,1902" path="m0,1870l0,1274l32,1306l32,1902l0,1870xm0,669l0,41l32,0l32,633l0,669xe" fillcolor="#5d9cff" stroked="f" o:allowincell="f" style="position:absolute;left:4535;top:-9;width:6;height:388;mso-wrap-style:none;v-text-anchor:middle;mso-position-vertic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11" coordsize="28,1966" path="m0,1938l0,1342l28,1374l28,1966l0,1938xm0,669l0,36l28,0l28,629l0,669xe" fillcolor="#60a1ff" stroked="f" o:allowincell="f" style="position:absolute;left:4543;top:-17;width:5;height:401;mso-wrap-style:none;v-text-anchor:middle;mso-position-vertic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12" coordsize="33,2035" path="m0,2002l0,1410l33,1438l33,2035l0,2002xm0,665l0,36l33,0l33,624l0,665xe" fillcolor="#63a6ff" stroked="f" o:allowincell="f" style="position:absolute;left:4549;top:-24;width:6;height:415;mso-wrap-style:none;v-text-anchor:middle;mso-position-vertic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13" coordsize="32,2103" path="m0,2071l0,1474l32,1506l32,2103l0,2071xm0,660l0,36l32,0l32,620l0,660xe" fillcolor="#67abff" stroked="f" o:allowincell="f" style="position:absolute;left:4556;top:-31;width:6;height:429;mso-wrap-style:none;v-text-anchor:middle;mso-position-vertic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14" coordsize="32,2135" path="m0,2107l0,1510l32,1539l32,2135l0,2107xm0,624l0,4l4,0l32,0l32,588l0,624xe" fillcolor="#6ab0ff" stroked="f" o:allowincell="f" style="position:absolute;left:4564;top:-32;width:6;height:435;mso-wrap-style:none;v-text-anchor:middle;mso-position-vertic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15" coordsize="32,2167" path="m0,2135l0,1539l32,1571l32,2167l0,2135xm0,588l0,0l32,0l32,547l0,588xe" fillcolor="#6db6ff" stroked="f" o:allowincell="f" style="position:absolute;left:4571;top:-32;width:6;height:442;mso-wrap-style:none;v-text-anchor:middle;mso-position-vertic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16" coordsize="33,2195" path="m0,2167l0,1571l33,1603l33,2195l0,2167xm0,547l0,0l33,0l33,507l0,547xe" fillcolor="#70bbff" stroked="f" o:allowincell="f" style="position:absolute;left:4578;top:-32;width:6;height:448;mso-wrap-style:none;v-text-anchor:middle;mso-position-vertic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17" coordsize="32,2228" path="m0,2195l0,1603l32,1631l32,2228l0,2195xm0,507l0,0l32,0l32,471l0,507xe" fillcolor="#73c0ff" stroked="f" o:allowincell="f" style="position:absolute;left:4586;top:-32;width:6;height:454;mso-wrap-style:none;v-text-anchor:middle;mso-position-vertic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18" coordsize="32,2256" path="m0,2228l0,1631l32,1664l32,2256l0,2228xm0,471l0,0l32,0l32,431l0,471xe" fillcolor="#76c5ff" stroked="f" o:allowincell="f" style="position:absolute;left:4593;top:-32;width:6;height:460;mso-wrap-style:none;v-text-anchor:middle;mso-position-vertic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19" coordsize="32,2288" path="m0,2256l0,1664l32,1692l32,2288l0,2256xm0,431l0,0l32,0l32,390l0,431xe" fillcolor="#79caff" stroked="f" o:allowincell="f" style="position:absolute;left:4600;top:-32;width:6;height:467;mso-wrap-style:none;v-text-anchor:middle;mso-position-vertic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20" coordsize="32,2316" path="m0,2288l0,1692l32,1724l32,2316l0,2288xm0,390l0,0l32,0l32,354l0,390xe" fillcolor="#7cd0ff" stroked="f" o:allowincell="f" style="position:absolute;left:4607;top:-32;width:6;height:472;mso-wrap-style:none;v-text-anchor:middle;mso-position-vertic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21" coordsize="33,2349" path="m0,2316l0,1724l33,1756l33,2349l0,2316xm0,354l0,0l33,0l33,314l0,354xe" fillcolor="#80d5ff" stroked="f" o:allowincell="f" style="position:absolute;left:4615;top:-32;width:6;height:479;mso-wrap-style:none;v-text-anchor:middle;mso-position-vertic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22" coordsize="32,2377" path="m0,2349l0,1756l32,1784l32,2377l0,2349xm0,314l0,0l32,4l32,273l0,314xe" fillcolor="#83daff" stroked="f" o:allowincell="f" style="position:absolute;left:4622;top:-32;width:6;height:485;mso-wrap-style:none;v-text-anchor:middle;mso-position-vertic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23" coordsize="32,2405" path="m0,2373l0,1780l32,1813l32,2405l0,2373xm0,269l0,0l32,0l32,233l0,269xe" fillcolor="#86dfff" stroked="f" o:allowincell="f" style="position:absolute;left:4629;top:-31;width:6;height:491;mso-wrap-style:none;v-text-anchor:middle;mso-position-vertic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24" coordsize="32,2437" path="m0,2405l0,1813l32,1841l32,2437l0,2405xm0,233l0,0l32,0l32,193l0,233xe" fillcolor="#89e4ff" stroked="f" o:allowincell="f" style="position:absolute;left:4637;top:-31;width:6;height:497;mso-wrap-style:none;v-text-anchor:middle;mso-position-vertic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25" coordsize="33,2465" path="m0,2437l0,1841l33,1873l33,2465l0,2437xm0,193l0,0l33,0l33,153l0,193xe" fillcolor="#8ceaff" stroked="f" o:allowincell="f" style="position:absolute;left:4644;top:-31;width:6;height:503;mso-wrap-style:none;v-text-anchor:middle;mso-position-vertic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26" coordsize="32,2498" path="m0,2465l0,1873l32,1901l32,2498l0,2465xm0,153l0,0l32,0l32,116l0,153xe" fillcolor="#8fefff" stroked="f" o:allowincell="f" style="position:absolute;left:4651;top:-31;width:6;height:510;mso-wrap-style:none;v-text-anchor:middle;mso-position-vertic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27" coordsize="32,2526" path="m0,2498l0,1901l32,1934l32,2526l0,2498xm0,116l0,0l32,0l32,76l0,116xe" fillcolor="#92f4ff" stroked="f" o:allowincell="f" style="position:absolute;left:4659;top:-31;width:6;height:515;mso-wrap-style:none;v-text-anchor:middle;mso-position-vertic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28" coordsize="32,2558" path="m0,2526l0,1934l32,1966l32,2558l0,2526xm0,76l0,0l32,0l32,36l0,76xe" fillcolor="#95f9ff" stroked="f" o:allowincell="f" style="position:absolute;left:4666;top:-31;width:6;height:522;mso-wrap-style:none;v-text-anchor:middle;mso-position-vertic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29" coordsize="33,2586" path="m0,2558l0,1966l33,1994l33,2586l0,2558xm0,36l0,0l33,0l0,36xe" fillcolor="#99ffff" stroked="f" o:allowincell="f" style="position:absolute;left:4673;top:-31;width:6;height:528;mso-wrap-style:none;v-text-anchor:middle;mso-position-vertic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30" coordsize="1447,189" path="m194,93l97,189l1447,189l1447,0l97,0l0,93l97,0l0,0l0,93l194,93xe" fillcolor="white" stroked="f" o:allowincell="f" style="position:absolute;left:4065;top:-51;width:327;height:3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1" coordsize="194,543" path="m97,354l194,447l194,0l0,0l0,447l97,543l0,447l0,543l97,543l97,354xe" fillcolor="white" stroked="f" o:allowincell="f" style="position:absolute;left:4065;top:-32;width:42;height:110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2" coordsize="649,189" path="m516,157l443,0l0,0l0,189l443,189l371,32l516,157l649,0l443,0l516,157xe" fillcolor="white" stroked="f" o:allowincell="f" style="position:absolute;left:4087;top:39;width:146;height:3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3" coordsize="613,621" path="m194,484l202,613l613,125l468,0l57,492l65,621l57,492l0,556l65,621l194,484xe" fillcolor="white" stroked="f" o:allowincell="f" style="position:absolute;left:4065;top:46;width:137;height:126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4" coordsize="451,508" path="m306,306l443,298l129,0l0,137l314,435l451,427l314,435l387,508l451,427l306,306xe" fillcolor="white" stroked="f" o:allowincell="f" style="position:absolute;left:4079;top:145;width:101;height:102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5" coordsize="1274,1390" path="m1076,189l1004,36l0,1269l145,1390l1149,153l1076,0l1149,153l1274,0l1076,0l1076,189xe" fillcolor="white" stroked="f" o:allowincell="f" style="position:absolute;left:4149;top:-51;width:287;height:283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36" fillcolor="blue" stroked="f" o:allowincell="f" style="position:absolute;left:4087;top:-32;width:5;height:90;mso-wrap-style:none;v-text-anchor:middle;mso-position-vertical-relative:pag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137" coordsize="24,958" path="m0,447l0,0l24,0l24,447l0,447xm24,910l24,958l4,938l24,910xe" fillcolor="#0305ff" stroked="f" o:allowincell="f" style="position:absolute;left:4093;top:-32;width:4;height:195;mso-wrap-style:none;v-text-anchor:middle;mso-position-vertic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38" coordsize="29,983" path="m0,958l0,910l29,878l29,983l0,958xm0,447l0,0l29,0l29,447l0,447xe" fillcolor="#060aff" stroked="f" o:allowincell="f" style="position:absolute;left:4099;top:-32;width:5;height:200;mso-wrap-style:none;v-text-anchor:middle;mso-position-vertic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139" coordsize="28,1011" path="m0,983l0,878l28,850l28,1011l0,983xm0,447l0,0l28,0l28,447l0,447xe" fillcolor="#090fff" stroked="f" o:allowincell="f" style="position:absolute;left:4105;top:-32;width:5;height:205;mso-wrap-style:none;v-text-anchor:middle;mso-position-vertic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140" coordsize="28,1035" path="m0,1011l0,850l28,817l28,1035l0,1011xm0,447l0,0l28,0l28,447l0,447xe" fillcolor="#0c14ff" stroked="f" o:allowincell="f" style="position:absolute;left:4111;top:-32;width:5;height:210;mso-wrap-style:none;v-text-anchor:middle;mso-position-vertic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141" coordsize="24,1059" path="m0,1035l0,817l24,785l24,1059l0,1035xm0,447l0,0l24,0l24,447l0,447xe" fillcolor="#0f1aff" stroked="f" o:allowincell="f" style="position:absolute;left:4118;top:-32;width:4;height:215;mso-wrap-style:none;v-text-anchor:middle;mso-position-vertic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142" coordsize="29,1087" path="m0,1059l0,785l29,753l29,1087l0,1059xm0,447l0,0l29,0l29,447l0,447xe" fillcolor="#121fff" stroked="f" o:allowincell="f" style="position:absolute;left:4123;top:-32;width:5;height:221;mso-wrap-style:none;v-text-anchor:middle;mso-position-vertic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143" coordsize="28,1112" path="m0,1087l0,753l28,721l28,1112l0,1087xm0,447l0,0l28,0l28,447l0,447xe" fillcolor="#1524ff" stroked="f" o:allowincell="f" style="position:absolute;left:4130;top:-32;width:5;height:226;mso-wrap-style:none;v-text-anchor:middle;mso-position-vertic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144" coordsize="24,1140" path="m0,1112l0,721l24,689l24,1140l0,1112xm0,447l0,0l24,0l24,447l0,447xe" fillcolor="#1829ff" stroked="f" o:allowincell="f" style="position:absolute;left:4136;top:-32;width:4;height:232;mso-wrap-style:none;v-text-anchor:middle;mso-position-vertic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145" coordsize="28,1164" path="m0,1140l0,689l28,656l28,1164l0,1140xm0,447l0,0l28,0l28,447l0,447xe" fillcolor="#1c2eff" stroked="f" o:allowincell="f" style="position:absolute;left:4142;top:-32;width:5;height:237;mso-wrap-style:none;v-text-anchor:middle;mso-position-vertic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146" coordsize="28,1192" path="m0,1164l0,656l28,624l28,1192l0,1164xm0,447l0,0l28,0l28,447l0,447xe" fillcolor="#1f34ff" stroked="f" o:allowincell="f" style="position:absolute;left:4148;top:-32;width:5;height:242;mso-wrap-style:none;v-text-anchor:middle;mso-position-vertic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147" coordsize="24,1216" path="m0,1192l0,624l24,592l24,1216l0,1192xm0,447l0,0l24,0l24,447l0,447xe" fillcolor="#2239ff" stroked="f" o:allowincell="f" style="position:absolute;left:4154;top:-32;width:4;height:247;mso-wrap-style:none;v-text-anchor:middle;mso-position-vertic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148" coordsize="29,1237" path="m0,1216l0,592l29,560l29,1232l25,1237l0,1216xm0,447l0,0l29,0l29,447l0,447xe" fillcolor="#253eff" stroked="f" o:allowincell="f" style="position:absolute;left:4160;top:-32;width:5;height:252;mso-wrap-style:none;v-text-anchor:middle;mso-position-vertic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149" coordsize="28,1232" path="m0,1232l0,560l28,527l28,1196l0,1232xm0,447l0,0l28,0l28,447l0,447xe" fillcolor="#2843ff" stroked="f" o:allowincell="f" style="position:absolute;left:4166;top:-32;width:5;height:251;mso-wrap-style:none;v-text-anchor:middle;mso-position-vertic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150" coordsize="28,1196" path="m0,1196l0,527l28,495l28,1164l0,1196xm0,447l0,0l28,0l28,447l0,447xe" fillcolor="#2b48ff" stroked="f" o:allowincell="f" style="position:absolute;left:4173;top:-32;width:5;height:243;mso-wrap-style:none;v-text-anchor:middle;mso-position-vertic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151" coordsize="24,1164" path="m0,1164l0,495l24,463l24,1132l0,1164xm0,447l0,0l24,0l24,447l0,447xe" fillcolor="#2e4eff" stroked="f" o:allowincell="f" style="position:absolute;left:4179;top:-32;width:4;height:237;mso-wrap-style:none;v-text-anchor:middle;mso-position-vertic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152" coordsize="29,1132" path="m0,1132l0,463l12,447l0,447l0,0l29,0l29,1100l0,1132xe" fillcolor="#3153ff" stroked="f" o:allowincell="f" style="position:absolute;left:4184;top:-32;width:5;height:230;mso-wrap-style:none;v-text-anchor:middle;mso-position-vertic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153" coordsize="28,1100" path="m0,1100l0,0l28,0l28,1063l0,1100xe" fillcolor="#3558ff" stroked="f" o:allowincell="f" style="position:absolute;left:4191;top:-32;width:5;height:224;mso-wrap-style:none;v-text-anchor:middle;mso-position-vertic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154" coordsize="24,1063" path="m0,1063l0,0l24,0l24,1031l0,1063xe" fillcolor="#385dff" stroked="f" o:allowincell="f" style="position:absolute;left:4197;top:-32;width:4;height:216;mso-wrap-style:none;v-text-anchor:middle;mso-position-vertic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155" coordsize="28,1031" path="m0,1031l0,0l28,0l28,999l0,1031xe" fillcolor="#3b62ff" stroked="f" o:allowincell="f" style="position:absolute;left:4203;top:-32;width:5;height:209;mso-wrap-style:none;v-text-anchor:middle;mso-position-vertic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56" coordsize="28,999" path="m0,999l0,0l28,0l28,967l0,999xe" fillcolor="#3e68ff" stroked="f" o:allowincell="f" style="position:absolute;left:4209;top:-32;width:5;height:203;mso-wrap-style:none;v-text-anchor:middle;mso-position-vertic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57" coordsize="25,967" path="m0,967l0,0l25,0l25,930l0,967xe" fillcolor="#416dff" stroked="f" o:allowincell="f" style="position:absolute;left:4215;top:-32;width:4;height:196;mso-wrap-style:none;v-text-anchor:middle;mso-position-vertic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58" coordsize="28,930" path="m0,930l0,0l28,0l28,898l0,930xe" fillcolor="#4472ff" stroked="f" o:allowincell="f" style="position:absolute;left:4221;top:-32;width:5;height:189;mso-wrap-style:none;v-text-anchor:middle;mso-position-vertic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59" coordsize="28,898" path="m0,898l0,0l28,0l28,866l0,898xe" fillcolor="#4777ff" stroked="f" o:allowincell="f" style="position:absolute;left:4227;top:-32;width:5;height:182;mso-wrap-style:none;v-text-anchor:middle;mso-position-vertic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60" coordsize="28,866" path="m0,866l0,0l28,0l28,834l0,866xe" fillcolor="#4a7cff" stroked="f" o:allowincell="f" style="position:absolute;left:4234;top:-32;width:5;height:176;mso-wrap-style:none;v-text-anchor:middle;mso-position-vertic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61" coordsize="24,834" path="m0,834l0,0l24,0l24,797l0,834xe" fillcolor="#4e82ff" stroked="f" o:allowincell="f" style="position:absolute;left:4240;top:-32;width:4;height:169;mso-wrap-style:none;v-text-anchor:middle;mso-position-vertic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62" coordsize="29,797" path="m0,797l0,0l29,0l29,765l0,797xe" fillcolor="#5187ff" stroked="f" o:allowincell="f" style="position:absolute;left:4246;top:-32;width:5;height:162;mso-wrap-style:none;v-text-anchor:middle;mso-position-vertic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63" coordsize="28,765" path="m0,765l0,0l28,0l28,733l0,765xe" fillcolor="#548cff" stroked="f" o:allowincell="f" style="position:absolute;left:4252;top:-32;width:5;height:155;mso-wrap-style:none;v-text-anchor:middle;mso-position-vertic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64" coordsize="24,733" path="m0,733l0,0l24,0l24,701l0,733xe" fillcolor="#5791ff" stroked="f" o:allowincell="f" style="position:absolute;left:4259;top:-32;width:4;height:149;mso-wrap-style:none;v-text-anchor:middle;mso-position-vertic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65" coordsize="28,701" path="m0,701l0,0l28,0l28,664l0,701xe" fillcolor="#5a96ff" stroked="f" o:allowincell="f" style="position:absolute;left:4264;top:-32;width:5;height:142;mso-wrap-style:none;v-text-anchor:middle;mso-position-vertic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66" coordsize="28,664" path="m0,664l0,0l28,0l28,632l0,664xe" fillcolor="#5d9cff" stroked="f" o:allowincell="f" style="position:absolute;left:4270;top:-32;width:5;height:134;mso-wrap-style:none;v-text-anchor:middle;mso-position-vertic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67" coordsize="29,632" path="m0,632l0,0l29,0l29,600l0,632xe" fillcolor="#60a1ff" stroked="f" o:allowincell="f" style="position:absolute;left:4277;top:-32;width:5;height:128;mso-wrap-style:none;v-text-anchor:middle;mso-position-vertic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68" coordsize="24,600" path="m0,600l0,0l24,0l24,568l0,600xe" fillcolor="#63a6ff" stroked="f" o:allowincell="f" style="position:absolute;left:4283;top:-32;width:4;height:121;mso-wrap-style:none;v-text-anchor:middle;mso-position-vertic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69" coordsize="28,568" path="m0,568l0,0l28,0l28,531l0,568xe" fillcolor="#67abff" stroked="f" o:allowincell="f" style="position:absolute;left:4289;top:-32;width:5;height:115;mso-wrap-style:none;v-text-anchor:middle;mso-position-vertic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70" coordsize="28,531" path="m0,531l0,0l28,0l28,499l0,531xe" fillcolor="#6ab0ff" stroked="f" o:allowincell="f" style="position:absolute;left:4295;top:-32;width:5;height:107;mso-wrap-style:none;v-text-anchor:middle;mso-position-vertic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71" coordsize="24,499" path="m0,499l0,0l24,0l24,467l0,499xe" fillcolor="#6db6ff" stroked="f" o:allowincell="f" style="position:absolute;left:4301;top:-32;width:4;height:101;mso-wrap-style:none;v-text-anchor:middle;mso-position-vertic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72" coordsize="29,467" path="m0,467l0,0l29,0l29,435l0,467xe" fillcolor="#70bbff" stroked="f" o:allowincell="f" style="position:absolute;left:4307;top:-32;width:5;height:94;mso-wrap-style:none;v-text-anchor:middle;mso-position-vertic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73" coordsize="28,435" path="m0,435l0,0l28,0l28,398l0,435xe" fillcolor="#73c0ff" stroked="f" o:allowincell="f" style="position:absolute;left:4313;top:-32;width:5;height:88;mso-wrap-style:none;v-text-anchor:middle;mso-position-vertic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74" coordsize="24,398" path="m0,398l0,0l24,0l24,366l0,398xe" fillcolor="#76c5ff" stroked="f" o:allowincell="f" style="position:absolute;left:4320;top:-32;width:4;height:80;mso-wrap-style:none;v-text-anchor:middle;mso-position-vertic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75" coordsize="28,366" path="m0,366l0,0l28,0l28,334l0,366xe" fillcolor="#79caff" stroked="f" o:allowincell="f" style="position:absolute;left:4325;top:-32;width:5;height:73;mso-wrap-style:none;v-text-anchor:middle;mso-position-vertic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76" coordsize="28,334" path="m0,334l0,0l28,0l28,302l0,334xe" fillcolor="#7cd0ff" stroked="f" o:allowincell="f" style="position:absolute;left:4332;top:-32;width:5;height:67;mso-wrap-style:none;v-text-anchor:middle;mso-position-vertic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77" coordsize="29,302" path="m0,302l0,0l29,0l29,265l0,302xe" fillcolor="#80d5ff" stroked="f" o:allowincell="f" style="position:absolute;left:4338;top:-32;width:5;height:60;mso-wrap-style:none;v-text-anchor:middle;mso-position-vertic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78" coordsize="24,265" path="m0,265l0,0l24,0l24,233l0,265xe" fillcolor="#83daff" stroked="f" o:allowincell="f" style="position:absolute;left:4344;top:-32;width:4;height:53;mso-wrap-style:none;v-text-anchor:middle;mso-position-vertic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79" coordsize="28,233" path="m0,233l0,0l28,0l28,201l0,233xe" fillcolor="#86dfff" stroked="f" o:allowincell="f" style="position:absolute;left:4350;top:-32;width:5;height:46;mso-wrap-style:none;v-text-anchor:middle;mso-position-vertic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80" coordsize="28,201" path="m0,201l0,0l28,0l28,169l0,201xe" fillcolor="#89e4ff" stroked="f" o:allowincell="f" style="position:absolute;left:4356;top:-32;width:5;height:40;mso-wrap-style:none;v-text-anchor:middle;mso-position-vertic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81" coordsize="24,169" path="m0,169l0,0l24,0l24,132l0,169xe" fillcolor="#8ceaff" stroked="f" o:allowincell="f" style="position:absolute;left:4363;top:-32;width:4;height:33;mso-wrap-style:none;v-text-anchor:middle;mso-position-vertic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82" coordsize="29,132" path="m0,132l0,0l29,0l29,100l0,132xe" fillcolor="#8fefff" stroked="f" o:allowincell="f" style="position:absolute;left:4368;top:-32;width:5;height:26;mso-wrap-style:none;v-text-anchor:middle;mso-position-vertic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83" coordsize="28,100" path="m0,100l0,0l28,0l28,68l0,100xe" fillcolor="#92f4ff" stroked="f" o:allowincell="f" style="position:absolute;left:4375;top:-32;width:5;height:19;mso-wrap-style:none;v-text-anchor:middle;mso-position-vertic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84" coordsize="28,68" path="m0,68l0,0l28,0l28,36l0,68xe" fillcolor="#95f9ff" stroked="f" o:allowincell="f" style="position:absolute;left:4381;top:-32;width:5;height:12;mso-wrap-style:none;v-text-anchor:middle;mso-position-vertic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85" coordsize="24,36" path="m0,36l0,0l24,0l0,36xe" fillcolor="#99ffff" stroked="f" o:allowincell="f" style="position:absolute;left:4387;top:-32;width:4;height:6;mso-wrap-style:none;v-text-anchor:middle;mso-position-vertic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86" coordsize="189,472" path="m93,0l0,93l0,472l189,472l189,93l93,189l93,0l0,0l0,93l93,0xe" fillcolor="white" stroked="f" o:allowincell="f" style="position:absolute;left:3836;top:-128;width:41;height:95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7" coordsize="507,189" path="m507,93l415,0l0,0l0,189l415,189l318,93l507,93l507,0l415,0l507,93xe" fillcolor="white" stroked="f" o:allowincell="f" style="position:absolute;left:3857;top:-128;width:113;height:3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8" coordsize="189,1898" path="m97,1708l189,1805l189,0l0,0l0,1805l97,1898l0,1805l0,1898l97,1898l97,1708xe" fillcolor="white" stroked="f" o:allowincell="f" style="position:absolute;left:3929;top:-109;width:41;height:38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600,190" path="m411,97l503,0l0,0l0,190l503,190l600,97l503,190l600,190l600,97l411,97xe" fillcolor="white" stroked="f" o:allowincell="f" style="position:absolute;left:3951;top:240;width:135;height:3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0" coordsize="189,2776" path="m92,189l0,92l0,2776l189,2776l189,92l92,0l189,92l189,0l92,0l92,189xe" fillcolor="white" stroked="f" o:allowincell="f" style="position:absolute;left:4044;top:-308;width:41;height:56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1" coordsize="600,189" path="m189,92l97,189l600,189l600,0l97,0l0,92l97,0l0,0l0,92l189,92xe" fillcolor="white" stroked="f" o:allowincell="f" style="position:absolute;left:3929;top:-308;width:135;height:3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2" coordsize="189,464" path="m97,464l189,371l189,0l0,0l0,371l97,274l97,464l189,464l189,371l97,464xe" fillcolor="white" stroked="f" o:allowincell="f" style="position:absolute;left:3929;top:-289;width:41;height:93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3" coordsize="512,190" path="m0,97l97,190l512,190l512,0l97,0l189,97l0,97l0,190l97,190l0,97xe" fillcolor="white" stroked="f" o:allowincell="f" style="position:absolute;left:3835;top:-233;width:115;height:3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4" coordsize="193,467" path="m97,189l4,92l0,467l189,467l193,92l97,0l193,92l193,0l97,0l97,189xe" fillcolor="white" stroked="f" o:allowincell="f" style="position:absolute;left:3835;top:-309;width:42;height:94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5" coordsize="605,189" path="m189,92l97,189l605,189l605,0l97,0l0,92l97,0l0,0l0,92l189,92xe" fillcolor="white" stroked="f" o:allowincell="f" style="position:absolute;left:3720;top:-309;width:136;height:37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6" coordsize="189,2716" path="m4,2088l189,2116l189,0l0,0l0,2116l185,2144l0,2116l0,2716l185,2144l4,2088xe" fillcolor="white" stroked="f" o:allowincell="f" style="position:absolute;left:3720;top:-290;width:41;height:554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3720;top:-45;width:156;height:192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8" coordsize="28,2116" path="m0,2116l0,0l28,0l28,2031l24,2043l20,2051l16,2063l12,2075l8,2084l4,2096l0,2108l0,2116xe" fillcolor="blue" stroked="f" o:allowincell="f" style="position:absolute;left:3741;top:-290;width:5;height:432;mso-wrap-style:none;v-text-anchor:middl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199" coordsize="28,2031" path="m0,2031l0,0l28,0l28,1955l24,1967l20,1975l16,1983l12,1995l8,2003l4,2011l4,2023l0,2031xe" fillcolor="#0305ff" stroked="f" o:allowincell="f" style="position:absolute;left:3748;top:-290;width:5;height:414;mso-wrap-style:none;v-text-anchor:middle;mso-position-vertic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00" coordsize="28,1955" path="m0,1955l0,0l28,0l28,1886l24,1894l20,1906l16,1914l12,1922l8,1930l4,1938l4,1947l0,1955xe" fillcolor="#060aff" stroked="f" o:allowincell="f" style="position:absolute;left:3754;top:-290;width:5;height:399;mso-wrap-style:none;v-text-anchor:middle;mso-position-vertic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01" coordsize="29,1886" path="m0,1886l0,0l29,0l29,1826l25,1834l21,1842l16,1850l12,1858l8,1866l8,1870l4,1878l0,1886xe" fillcolor="#090fff" stroked="f" o:allowincell="f" style="position:absolute;left:3761;top:-290;width:5;height:384;mso-wrap-style:none;v-text-anchor:middle;mso-position-vertic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02" coordsize="28,1826" path="m0,1826l0,0l28,0l28,1769l24,1773l20,1781l16,1789l12,1797l12,1805l8,1810l4,1818l0,1826xe" fillcolor="#0c14ff" stroked="f" o:allowincell="f" style="position:absolute;left:3767;top:-290;width:5;height:372;mso-wrap-style:none;v-text-anchor:middle;mso-position-vertic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03" coordsize="28,1769" path="m0,1769l0,0l28,0l28,1717l24,1721l20,1729l16,1733l16,1741l12,1749l8,1753l4,1761l0,1769xe" fillcolor="#0f1aff" stroked="f" o:allowincell="f" style="position:absolute;left:3773;top:-290;width:5;height:361;mso-wrap-style:none;v-text-anchor:middle;mso-position-vertic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04" coordsize="28,1717" path="m0,1717l0,0l28,0l28,1664l24,1673l20,1677l20,1685l16,1689l12,1697l8,1701l4,1709l0,1717xe" fillcolor="#121fff" stroked="f" o:allowincell="f" style="position:absolute;left:3780;top:-290;width:5;height:350;mso-wrap-style:none;v-text-anchor:middle;mso-position-vertic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05" coordsize="28,1664" path="m0,1664l0,0l28,0l28,1616l24,1624l24,1628l20,1636l16,1640l12,1648l8,1652l4,1660l0,1664xe" fillcolor="#1524ff" stroked="f" o:allowincell="f" style="position:absolute;left:3786;top:-290;width:5;height:339;mso-wrap-style:none;v-text-anchor:middle;mso-position-vertic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06" coordsize="29,1616" path="m0,1616l0,0l29,0l29,1572l29,1580l25,1584l21,1592l17,1596l12,1600l8,1608l4,1612l0,1616xe" fillcolor="#1829ff" stroked="f" o:allowincell="f" style="position:absolute;left:3792;top:-290;width:5;height:329;mso-wrap-style:none;v-text-anchor:middle;mso-position-vertic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07" coordsize="32,1572" path="m0,1572l0,0l32,0l32,1531l28,1536l24,1544l20,1548l16,1552l12,1560l8,1564l4,1568l0,1572xe" fillcolor="#1c2eff" stroked="f" o:allowincell="f" style="position:absolute;left:3799;top:-290;width:6;height:320;mso-wrap-style:none;v-text-anchor:middle;mso-position-vertic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08" coordsize="28,1531" path="m0,1531l0,0l28,0l28,1491l24,1495l20,1503l16,1507l12,1511l8,1515l4,1523l0,1527l0,1531xe" fillcolor="#1f34ff" stroked="f" o:allowincell="f" style="position:absolute;left:3806;top:-290;width:5;height:312;mso-wrap-style:none;v-text-anchor:middle;mso-position-vertic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09" coordsize="28,1491" path="m0,1491l0,0l28,0l28,1455l24,1459l20,1463l16,1467l12,1471l8,1479l4,1483l0,1487l0,1491xe" fillcolor="#2239ff" stroked="f" o:allowincell="f" style="position:absolute;left:3813;top:-290;width:5;height:304;mso-wrap-style:none;v-text-anchor:middle;mso-position-vertic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10" coordsize="28,1455" path="m0,1455l0,0l28,0l28,1419l24,1423l20,1427l16,1431l12,1435l8,1439l4,1443l4,1451l0,1455xe" fillcolor="#253eff" stroked="f" o:allowincell="f" style="position:absolute;left:3819;top:-290;width:5;height:296;mso-wrap-style:none;v-text-anchor:middle;mso-position-vertic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11" coordsize="29,1419" path="m0,1419l0,0l29,0l29,1382l25,1386l21,1390l17,1395l13,1399l9,1407l9,1411l5,1415l0,1419xe" fillcolor="#2843ff" stroked="f" o:allowincell="f" style="position:absolute;left:3825;top:-290;width:5;height:289;mso-wrap-style:none;v-text-anchor:middle;mso-position-vertic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12" coordsize="28,1382" path="m0,1382l0,0l28,0l28,1350l24,1354l20,1358l16,1362l12,1366l12,1370l8,1374l4,1378l0,1382xe" fillcolor="#2b48ff" stroked="f" o:allowincell="f" style="position:absolute;left:3832;top:-290;width:5;height:281;mso-wrap-style:none;v-text-anchor:middle;mso-position-vertic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13" coordsize="28,1350" path="m0,1350l0,0l28,0l28,1318l24,1322l20,1326l16,1330l16,1334l12,1338l8,1342l4,1346l0,1350xe" fillcolor="#2e4eff" stroked="f" o:allowincell="f" style="position:absolute;left:3838;top:-290;width:5;height:275;mso-wrap-style:none;v-text-anchor:middle;mso-position-vertic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14" coordsize="28,1318" path="m0,1318l0,0l28,0l28,1286l24,1290l20,1294l16,1298l16,1302l12,1306l8,1310l4,1314l0,1318xe" fillcolor="#3153ff" stroked="f" o:allowincell="f" style="position:absolute;left:3845;top:-290;width:5;height:268;mso-wrap-style:none;v-text-anchor:middle;mso-position-vertic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15" coordsize="29,1286" path="m0,1286l0,0l25,0l25,375l29,375l29,883l25,883l25,1262l20,1266l20,1270l16,1274l12,1274l8,1278l8,1282l4,1286l0,1286xe" fillcolor="#3558ff" stroked="f" o:allowincell="f" style="position:absolute;left:3851;top:-290;width:5;height:262;mso-wrap-style:none;v-text-anchor:middle;mso-position-vertical-relative:pag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216" fillcolor="#385dff" stroked="f" o:allowincell="f" style="position:absolute;left:3858;top:-213;width:5;height:102;mso-wrap-style:none;v-text-anchor:middle;mso-position-vertical-relative:pag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217" fillcolor="#3b62ff" stroked="f" o:allowincell="f" style="position:absolute;left:3864;top:-213;width:5;height:102;mso-wrap-style:none;v-text-anchor:middle;mso-position-vertical-relative:pag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218" fillcolor="#3e68ff" stroked="f" o:allowincell="f" style="position:absolute;left:3870;top:-213;width:6;height:102;mso-wrap-style:none;v-text-anchor:middle;mso-position-vertical-relative:pag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219" fillcolor="#416dff" stroked="f" o:allowincell="f" style="position:absolute;left:3877;top:-213;width:5;height:102;mso-wrap-style:none;v-text-anchor:middle;mso-position-vertical-relative:pag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220" fillcolor="#4472ff" stroked="f" o:allowincell="f" style="position:absolute;left:3884;top:-213;width:5;height:102;mso-wrap-style:none;v-text-anchor:middle;mso-position-vertical-relative:pag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221" fillcolor="#4777ff" stroked="f" o:allowincell="f" style="position:absolute;left:3890;top:-213;width:5;height:102;mso-wrap-style:none;v-text-anchor:middle;mso-position-vertical-relative:pag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222" fillcolor="#4a7cff" stroked="f" o:allowincell="f" style="position:absolute;left:3897;top:-213;width:5;height:102;mso-wrap-style:none;v-text-anchor:middle;mso-position-vertical-relative:pag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223" fillcolor="#4e82ff" stroked="f" o:allowincell="f" style="position:absolute;left:3903;top:-213;width:5;height:102;mso-wrap-style:none;v-text-anchor:middle;mso-position-vertical-relative:pag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224" fillcolor="#5187ff" stroked="f" o:allowincell="f" style="position:absolute;left:3909;top:-213;width:5;height:102;mso-wrap-style:none;v-text-anchor:middle;mso-position-vertical-relative:pag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225" fillcolor="#548cff" stroked="f" o:allowincell="f" style="position:absolute;left:3916;top:-213;width:5;height:102;mso-wrap-style:none;v-text-anchor:middle;mso-position-vertical-relative:pag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226" fillcolor="#5791ff" stroked="f" o:allowincell="f" style="position:absolute;left:3922;top:-213;width:5;height:102;mso-wrap-style:none;v-text-anchor:middle;mso-position-vertical-relative:pag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227" fillcolor="#5a96ff" stroked="f" o:allowincell="f" style="position:absolute;left:3929;top:-213;width:5;height:102;mso-wrap-style:none;v-text-anchor:middle;mso-position-vertical-relative:pag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228" fillcolor="#5d9cff" stroked="f" o:allowincell="f" style="position:absolute;left:3935;top:-213;width:5;height:102;mso-wrap-style:none;v-text-anchor:middle;mso-position-vertical-relative:pag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229" fillcolor="#60a1ff" stroked="f" o:allowincell="f" style="position:absolute;left:3941;top:-213;width:6;height:102;mso-wrap-style:none;v-text-anchor:middle;mso-position-vertical-relative:pag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230" coordsize="28,2684" path="m0,879l0,371l8,371l8,0l28,0l28,2684l8,2684l8,879l0,879xe" fillcolor="#63a6ff" stroked="f" o:allowincell="f" style="position:absolute;left:3949;top:-289;width:5;height:548;mso-wrap-style:none;v-text-anchor:middle;mso-position-vertical-relative:pag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231" fillcolor="#67abff" stroked="f" o:allowincell="f" style="position:absolute;left:3955;top:-289;width:5;height:548;mso-wrap-style:none;v-text-anchor:middle;mso-position-vertical-relative:pag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232" fillcolor="#6ab0ff" stroked="f" o:allowincell="f" style="position:absolute;left:3962;top:-289;width:5;height:548;mso-wrap-style:none;v-text-anchor:middle;mso-position-vertical-relative:pag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233" fillcolor="#6db6ff" stroked="f" o:allowincell="f" style="position:absolute;left:3968;top:-289;width:5;height:548;mso-wrap-style:none;v-text-anchor:middle;mso-position-vertical-relative:pag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234" fillcolor="#70bbff" stroked="f" o:allowincell="f" style="position:absolute;left:3974;top:-289;width:5;height:548;mso-wrap-style:none;v-text-anchor:middle;mso-position-vertical-relative:pag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235" fillcolor="#73c0ff" stroked="f" o:allowincell="f" style="position:absolute;left:3981;top:-289;width:5;height:548;mso-wrap-style:none;v-text-anchor:middle;mso-position-vertical-relative:pag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236" fillcolor="#76c5ff" stroked="f" o:allowincell="f" style="position:absolute;left:3987;top:-289;width:5;height:548;mso-wrap-style:none;v-text-anchor:middle;mso-position-vertical-relative:pag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237" fillcolor="#79caff" stroked="f" o:allowincell="f" style="position:absolute;left:3994;top:-289;width:5;height:548;mso-wrap-style:none;v-text-anchor:middle;mso-position-vertical-relative:pag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238" fillcolor="#7cd0ff" stroked="f" o:allowincell="f" style="position:absolute;left:4000;top:-289;width:5;height:548;mso-wrap-style:none;v-text-anchor:middle;mso-position-vertical-relative:pag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239" fillcolor="#80d5ff" stroked="f" o:allowincell="f" style="position:absolute;left:4006;top:-289;width:6;height:548;mso-wrap-style:none;v-text-anchor:middle;mso-position-vertical-relative:pag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240" fillcolor="#83daff" stroked="f" o:allowincell="f" style="position:absolute;left:4014;top:-289;width:5;height:548;mso-wrap-style:none;v-text-anchor:middle;mso-position-vertical-relative:pag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241" fillcolor="#86dfff" stroked="f" o:allowincell="f" style="position:absolute;left:4020;top:-289;width:5;height:548;mso-wrap-style:none;v-text-anchor:middle;mso-position-vertical-relative:pag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242" fillcolor="#89e4ff" stroked="f" o:allowincell="f" style="position:absolute;left:4026;top:-289;width:5;height:548;mso-wrap-style:none;v-text-anchor:middle;mso-position-vertical-relative:pag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243" fillcolor="#8ceaff" stroked="f" o:allowincell="f" style="position:absolute;left:4033;top:-289;width:5;height:548;mso-wrap-style:none;v-text-anchor:middle;mso-position-vertical-relative:pag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244" fillcolor="#8fefff" stroked="f" o:allowincell="f" style="position:absolute;left:4039;top:-289;width:5;height:548;mso-wrap-style:none;v-text-anchor:middle;mso-position-vertical-relative:pag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245" fillcolor="#92f4ff" stroked="f" o:allowincell="f" style="position:absolute;left:4046;top:-289;width:5;height:548;mso-wrap-style:none;v-text-anchor:middle;mso-position-vertical-relative:pag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246" fillcolor="#95f9ff" stroked="f" o:allowincell="f" style="position:absolute;left:4052;top:-289;width:5;height:548;mso-wrap-style:none;v-text-anchor:middle;mso-position-vertical-relative:pag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247" fillcolor="#99ffff" stroked="f" o:allowincell="f" style="position:absolute;left:4058;top:-289;width:5;height:548;mso-wrap-style:none;v-text-anchor:middle;mso-position-vertical-relative:pag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248" stroked="f" o:allowincell="f" style="position:absolute;left:3408;top:-322;width:1568;height:1011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eastAsia="Times New Roman" w:cs="Times New Roman"/>
          <w:sz w:val="28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spacing w:lineRule="auto" w:line="240" w:before="0" w:after="0"/>
        <w:ind w:left="-426" w:hanging="0"/>
        <w:outlineLvl w:val="1"/>
        <w:rPr>
          <w:rFonts w:ascii="Times New Roman" w:hAnsi="Times New Roman" w:eastAsia="Times New Roman" w:cs="Times New Roman"/>
          <w:b/>
          <w:b/>
          <w:bCs/>
          <w:smallCaps/>
          <w:sz w:val="28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0"/>
          <w:lang w:eastAsia="bg-BG"/>
        </w:rPr>
        <w:tab/>
        <w:tab/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spacing w:lineRule="auto" w:line="240" w:before="0" w:after="0"/>
        <w:ind w:left="-426" w:hanging="0"/>
        <w:outlineLvl w:val="4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.nhif.bg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тел: +359 2 96591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>21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ционалната здравноосигурителна каса, гр. София 1407, ул. Кричим 1, на основание чл. 56, ал.2 от ЗЗО и чл.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9, ал. 3 от Наредба № 10 от  24 март 2009г., издадена от министъра на здравеопазването (обн. ДВ, посл. Изм. бр. 48 от 2014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тправя покана къ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оизводители </w:t>
      </w:r>
      <w:r>
        <w:rPr>
          <w:rFonts w:cs="Times New Roman" w:ascii="Times New Roman" w:hAnsi="Times New Roman"/>
          <w:sz w:val="24"/>
          <w:szCs w:val="24"/>
        </w:rPr>
        <w:t>на диетични храни за специални медицински ц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en-US"/>
        </w:rPr>
        <w:t>упълномощени</w:t>
      </w:r>
      <w:r>
        <w:rPr>
          <w:rFonts w:cs="Times New Roman" w:ascii="Times New Roman" w:hAnsi="Times New Roman"/>
          <w:sz w:val="24"/>
          <w:szCs w:val="24"/>
        </w:rPr>
        <w:t xml:space="preserve"> тех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едставител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 подадат заявление за включване на </w:t>
      </w:r>
      <w:r>
        <w:rPr>
          <w:rFonts w:cs="Times New Roman" w:ascii="Times New Roman" w:hAnsi="Times New Roman"/>
          <w:sz w:val="24"/>
          <w:szCs w:val="24"/>
        </w:rPr>
        <w:t>диетични храни за специални медицински цел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(ДХСМЦ) в списъка с ДХСМЦ, които ще се заплащат от НЗОК на основание чл. 56, ал.2 от ЗЗО и чл. 19 от Наредба № 10 от  24 март 2009г. (обн. ДВ, посл. изм. бр. 48 от 2014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ХСМЦ трябва да отговарят на изискванията на Закона за храните, Наредба за изискванията към ДХСМЦ, приета с ПМС № 248 от 06.11.2002 (обн. ДВ, посл. изм. бр. 84 от 2013г.), Наредба за изискванията за етикирането и представянето на храните, приета с ПМС № 136 от 19.07.2000г. (обн. ДВ, посл. изм. бр. 84 от 2013г.), Наредба № 10 от  24 март 2009г., издадена от министъра на здравеопазването (обн. ДВ, посл. изм. бр. 48 от 2014г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ХСМЦ трябва да са в съответствие със „Спецификацията за изготвяне на списък на ДХСМЦ“, която заедно с „Информация за заявителите“ и 5 броя образци на заявителни документи с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ложение към настоящата пок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те за участие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оцедурата </w:t>
      </w:r>
      <w:r>
        <w:rPr>
          <w:rFonts w:cs="Times New Roman" w:ascii="Times New Roman" w:hAnsi="Times New Roman"/>
          <w:sz w:val="24"/>
          <w:szCs w:val="24"/>
        </w:rPr>
        <w:t xml:space="preserve">се подават </w:t>
      </w:r>
      <w:r>
        <w:rPr>
          <w:rFonts w:cs="Times New Roman" w:ascii="Times New Roman" w:hAnsi="Times New Roman"/>
          <w:b/>
          <w:sz w:val="24"/>
          <w:szCs w:val="24"/>
        </w:rPr>
        <w:t>до 16.00 ч. на 12 декември 2014г. /петък/ в сградата на ЦУ на НЗОК, гр. София, ул. Кричим № 1, стая 103 – деловод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ab/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остъпилите заявлен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ще бъдат разгледани по обявен график в интернет страницата на НЗОК, в сградата на ЦУ на НЗОК, гр. София, ул. Кричим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Лица за контак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Юлиан Якимов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гл. юрисконсулт в дирекция „ЛПМИКПО“, гр. София, ул. Любата № 15, тел. 9656 852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yakimov@nhif.bg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. фарм. Йорданка Вълчева - началник отдел „Медицински изделия“, дирекция ЛПМИКПО, гр. София, ул. Любата № 15, тел. 9659 381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YValchev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hif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g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маг. фарм. Лидия Христова - гл. експерт в отдел „Медицински изделия“, дирекция ЛПМИКПО, гр. София, ул. Любата № 15, тел. 9659 31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hristov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hif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g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каната и приложенията към нея са</w:t>
      </w:r>
      <w:r>
        <w:rPr>
          <w:rFonts w:cs="Times New Roman" w:ascii="Times New Roman" w:hAnsi="Times New Roman"/>
          <w:sz w:val="24"/>
          <w:szCs w:val="24"/>
        </w:rPr>
        <w:t xml:space="preserve"> публикувани на интернет страницата на НЗОК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hif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bg</w:t>
        </w:r>
      </w:hyperlink>
      <w:r>
        <w:rPr>
          <w:rFonts w:cs="Times New Roman" w:ascii="Times New Roman" w:hAnsi="Times New Roman"/>
          <w:sz w:val="24"/>
          <w:szCs w:val="24"/>
        </w:rPr>
        <w:t>, линк „</w:t>
      </w:r>
      <w:r>
        <w:rPr>
          <w:rFonts w:cs="Times New Roman" w:ascii="Times New Roman" w:hAnsi="Times New Roman"/>
          <w:b/>
          <w:i/>
          <w:sz w:val="24"/>
          <w:szCs w:val="24"/>
        </w:rPr>
        <w:t>Лекарства</w:t>
      </w:r>
      <w:r>
        <w:rPr>
          <w:rFonts w:cs="Times New Roman" w:ascii="Times New Roman" w:hAnsi="Times New Roman"/>
          <w:sz w:val="24"/>
          <w:szCs w:val="24"/>
        </w:rPr>
        <w:t xml:space="preserve">“, подлинк </w:t>
      </w:r>
      <w:r>
        <w:rPr>
          <w:rFonts w:cs="Times New Roman" w:ascii="Times New Roman" w:hAnsi="Times New Roman"/>
          <w:b/>
          <w:i/>
          <w:sz w:val="24"/>
          <w:szCs w:val="24"/>
        </w:rPr>
        <w:t>„Медицински изделия и диетични храни за специални медицински цели“</w:t>
      </w:r>
      <w:r>
        <w:rPr>
          <w:rFonts w:cs="Times New Roman" w:ascii="Times New Roman" w:hAnsi="Times New Roman"/>
          <w:sz w:val="24"/>
          <w:szCs w:val="24"/>
        </w:rPr>
        <w:t xml:space="preserve"> - „</w:t>
      </w:r>
      <w:r>
        <w:rPr>
          <w:rFonts w:cs="Times New Roman" w:ascii="Times New Roman" w:hAnsi="Times New Roman"/>
          <w:b/>
          <w:i/>
          <w:sz w:val="24"/>
          <w:szCs w:val="24"/>
        </w:rPr>
        <w:t>За партньорите на НЗОК</w:t>
      </w:r>
      <w:r>
        <w:rPr>
          <w:rFonts w:cs="Times New Roman" w:ascii="Times New Roman" w:hAnsi="Times New Roman"/>
          <w:sz w:val="24"/>
          <w:szCs w:val="24"/>
        </w:rPr>
        <w:t>“ - „</w:t>
      </w:r>
      <w:r>
        <w:rPr>
          <w:rFonts w:cs="Times New Roman" w:ascii="Times New Roman" w:hAnsi="Times New Roman"/>
          <w:b/>
          <w:i/>
          <w:sz w:val="24"/>
          <w:szCs w:val="24"/>
        </w:rPr>
        <w:t>За производителите и вносителите на диетични храни за специални медицински цели</w:t>
      </w:r>
      <w:r>
        <w:rPr>
          <w:rFonts w:cs="Times New Roman" w:ascii="Times New Roman" w:hAnsi="Times New Roman"/>
          <w:sz w:val="24"/>
          <w:szCs w:val="24"/>
        </w:rPr>
        <w:t>“.</w:t>
      </w:r>
    </w:p>
    <w:sectPr>
      <w:type w:val="nextPage"/>
      <w:pgSz w:w="11906" w:h="16838"/>
      <w:pgMar w:left="1417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hyperlink" Target="mailto:YValcheva@nhif.bg" TargetMode="External"/><Relationship Id="rId4" Type="http://schemas.openxmlformats.org/officeDocument/2006/relationships/hyperlink" Target="mailto:lhristova@nhif.bg" TargetMode="External"/><Relationship Id="rId5" Type="http://schemas.openxmlformats.org/officeDocument/2006/relationships/hyperlink" Target="http://www.nhif.b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17:00Z</dcterms:created>
  <dc:creator>Цветелина Дешкова</dc:creator>
  <dc:description/>
  <cp:keywords/>
  <dc:language>en-US</dc:language>
  <cp:lastModifiedBy>Йорданка Петрова Вълчева-Станкова</cp:lastModifiedBy>
  <cp:lastPrinted>2014-01-15T15:04:00Z</cp:lastPrinted>
  <dcterms:modified xsi:type="dcterms:W3CDTF">2014-11-20T09:30:00Z</dcterms:modified>
  <cp:revision>8</cp:revision>
  <dc:subject/>
  <dc:title/>
</cp:coreProperties>
</file>