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изирана информационна система (ПИС)</w:t>
      </w:r>
      <w:r>
        <w:rPr>
          <w:b/>
        </w:rPr>
        <w:t xml:space="preserve"> - </w:t>
      </w:r>
      <w:hyperlink r:id="rId2">
        <w:r>
          <w:rPr>
            <w:rStyle w:val="InternetLink"/>
            <w:b/>
          </w:rPr>
          <w:t>https://pis.nhif.bg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щи технически изисквания при работа с Персонализираната информационна система (ПИС)</w:t>
      </w:r>
    </w:p>
    <w:p>
      <w:pPr>
        <w:pStyle w:val="Normal"/>
        <w:ind w:firstLine="567"/>
        <w:rPr/>
      </w:pPr>
      <w:r>
        <w:rPr/>
        <w:t xml:space="preserve">Препоръчителен браузер – </w:t>
      </w:r>
      <w:r>
        <w:rPr>
          <w:lang w:val="en-US"/>
        </w:rPr>
        <w:t xml:space="preserve">Internet explorer 9 </w:t>
      </w:r>
      <w:r>
        <w:rPr/>
        <w:t>и нагоре.</w:t>
      </w:r>
    </w:p>
    <w:p>
      <w:pPr>
        <w:pStyle w:val="Normal"/>
        <w:ind w:firstLine="567"/>
        <w:rPr/>
      </w:pPr>
      <w:r>
        <w:rPr/>
        <w:t>Актуална версия на Java. За правилната работа на системата е необходимо в браузъра да е разрешено изпълнението на JavaScript.</w:t>
      </w:r>
    </w:p>
    <w:p>
      <w:pPr>
        <w:pStyle w:val="Normal"/>
        <w:ind w:firstLine="567"/>
        <w:jc w:val="both"/>
        <w:rPr/>
      </w:pPr>
      <w:r>
        <w:rPr/>
        <w:t>За идентифициране на потребителите на ПИС се използва </w:t>
      </w:r>
      <w:hyperlink r:id="rId3">
        <w:r>
          <w:rPr>
            <w:rStyle w:val="InternetLink"/>
          </w:rPr>
          <w:t>квалифициран електронен подпис</w:t>
        </w:r>
      </w:hyperlink>
      <w:r>
        <w:rPr/>
        <w:t xml:space="preserve"> (КЕП), инсталиран на машината, от която се достъпва ПИС. Електронният подпис трябва да е издаден от </w:t>
      </w:r>
      <w:hyperlink r:id="rId4" w:tgtFrame="_blank">
        <w:r>
          <w:rPr>
            <w:rStyle w:val="InternetLink"/>
            <w:color w:val="365F91"/>
          </w:rPr>
          <w:t>регистриран за България от Комисията за регулиране на съобщенията доставчик на удостоверителни услуги</w:t>
        </w:r>
      </w:hyperlink>
      <w:r>
        <w:rPr>
          <w:color w:val="365F91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Система ПИС извършва формален контрол на подписите за валидност и за съществуване на ЕГН/ЛНЧ в регистрите на НЗОК.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Тестова среда на ПИС.</w:t>
      </w:r>
    </w:p>
    <w:p>
      <w:pPr>
        <w:pStyle w:val="Normal"/>
        <w:ind w:firstLine="567"/>
        <w:jc w:val="both"/>
        <w:rPr/>
      </w:pPr>
      <w:r>
        <w:rPr/>
        <w:t>Достъпва се с тестови сертификати, издадени от НЗОК, които са аналог на КЕП.</w:t>
      </w:r>
    </w:p>
    <w:p>
      <w:pPr>
        <w:pStyle w:val="Normal"/>
        <w:ind w:firstLine="567"/>
        <w:jc w:val="both"/>
        <w:rPr/>
      </w:pPr>
      <w:r>
        <w:rPr/>
        <w:t xml:space="preserve">Въпроси и проблеми могат да се подават на адрес: </w:t>
      </w:r>
      <w:hyperlink r:id="rId5">
        <w:r>
          <w:rPr>
            <w:rStyle w:val="InternetLink"/>
            <w:lang w:val="en-US"/>
          </w:rPr>
          <w:t>pis-test@nhif.bg</w:t>
        </w:r>
      </w:hyperlink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На посочения адрес могат да се правят заявки за издаване на тестови сертификати. Желателно е броят на тестовите сертификати да не е голям. Сертификатите могат да съдържат:</w:t>
      </w:r>
    </w:p>
    <w:p>
      <w:pPr>
        <w:pStyle w:val="Normal"/>
        <w:ind w:firstLine="851"/>
        <w:jc w:val="both"/>
        <w:rPr/>
      </w:pPr>
      <w:r>
        <w:rPr/>
        <w:t>-</w:t>
        <w:tab/>
        <w:t>персонален КЕП, издаден на физическо лице, който съдържа ЕГН/ЛНЧ и трите имена на лицето;</w:t>
      </w:r>
    </w:p>
    <w:p>
      <w:pPr>
        <w:pStyle w:val="Normal"/>
        <w:ind w:firstLine="851"/>
        <w:jc w:val="both"/>
        <w:rPr/>
      </w:pPr>
      <w:r>
        <w:rPr/>
        <w:t>-</w:t>
        <w:tab/>
        <w:t>професионален КЕП, който съдържа ЕИК на титуляра; ЕГН/ЛНЧ и трите имена на лицето.</w:t>
      </w:r>
    </w:p>
    <w:p>
      <w:pPr>
        <w:pStyle w:val="Normal"/>
        <w:ind w:firstLine="567"/>
        <w:jc w:val="both"/>
        <w:rPr/>
      </w:pPr>
      <w:r>
        <w:rPr/>
        <w:t>При заявката да се подава следната информация:</w:t>
      </w:r>
    </w:p>
    <w:p>
      <w:pPr>
        <w:pStyle w:val="Normal"/>
        <w:ind w:firstLine="567"/>
        <w:jc w:val="both"/>
        <w:rPr/>
      </w:pPr>
      <w:r>
        <w:rPr/>
        <w:t>РЦЗ, име практика, ЕИК (Булстат), ЕГН/ЛНЧ на лице, за което се издава сертификат и длъжност в апте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ПИСАНИЕ НА УЕБ УСЛУГИ НА ПИС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Разработени са следните електронни услуги:</w:t>
      </w:r>
    </w:p>
    <w:p>
      <w:pPr>
        <w:pStyle w:val="Normal"/>
        <w:ind w:firstLine="567"/>
        <w:jc w:val="both"/>
        <w:rPr/>
      </w:pPr>
      <w:r>
        <w:rPr/>
        <w:t>1.</w:t>
        <w:tab/>
        <w:t>Валидност на рецептурна книжка и на диагнози в нея за пациент към дадена дата.</w:t>
      </w:r>
    </w:p>
    <w:p>
      <w:pPr>
        <w:pStyle w:val="Normal"/>
        <w:ind w:firstLine="567"/>
        <w:jc w:val="both"/>
        <w:rPr>
          <w:lang w:val="en-US"/>
        </w:rPr>
      </w:pPr>
      <w:r>
        <w:rPr/>
        <w:t>2.</w:t>
        <w:tab/>
        <w:t>Валидност РЦЗ (лечебно заведение), УИН и специалност към дадена дата.</w:t>
      </w:r>
    </w:p>
    <w:p>
      <w:pPr>
        <w:pStyle w:val="Normal"/>
        <w:ind w:firstLine="567"/>
        <w:jc w:val="both"/>
        <w:rPr/>
      </w:pPr>
      <w:r>
        <w:rPr/>
        <w:t>3.</w:t>
        <w:tab/>
        <w:t>Изпращане на данни</w:t>
      </w:r>
    </w:p>
    <w:p>
      <w:pPr>
        <w:pStyle w:val="Normal"/>
        <w:ind w:firstLine="567"/>
        <w:jc w:val="both"/>
        <w:rPr>
          <w:lang w:val="en-US"/>
        </w:rPr>
      </w:pPr>
      <w:r>
        <w:rPr/>
        <w:t>4.</w:t>
        <w:tab/>
        <w:t>Преглед на данни</w:t>
      </w:r>
      <w:r>
        <w:rPr>
          <w:lang w:val="en-US"/>
        </w:rPr>
        <w:t xml:space="preserve"> </w:t>
      </w:r>
    </w:p>
    <w:p>
      <w:pPr>
        <w:pStyle w:val="Normal"/>
        <w:ind w:left="128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/>
      </w:pPr>
      <w:r>
        <w:rPr/>
        <w:t>Адреси на услугите ПРОДУКЦИОН:</w:t>
      </w:r>
    </w:p>
    <w:p>
      <w:pPr>
        <w:pStyle w:val="Normal"/>
        <w:ind w:firstLine="567"/>
        <w:rPr/>
      </w:pPr>
      <w:hyperlink r:id="rId6">
        <w:r>
          <w:rPr>
            <w:rStyle w:val="InternetLink"/>
          </w:rPr>
          <w:t>https://pis.nhif.bg/ws/PISService?wsdl</w:t>
        </w:r>
      </w:hyperlink>
    </w:p>
    <w:p>
      <w:pPr>
        <w:pStyle w:val="Normal"/>
        <w:ind w:firstLine="567"/>
        <w:jc w:val="both"/>
        <w:rPr/>
      </w:pPr>
      <w:r>
        <w:rPr/>
        <w:t>(!!!) ssl се изгражда задължително с КЕП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lang w:val="en-US"/>
        </w:rPr>
        <w:t>II.</w:t>
        <w:tab/>
        <w:t xml:space="preserve">Разработени са справки, отговарящи на електронните услуги и интерфейс за подаване и подписване на отчетни файлове. </w:t>
      </w:r>
    </w:p>
    <w:p>
      <w:pPr>
        <w:pStyle w:val="Normal"/>
        <w:ind w:firstLine="567"/>
        <w:jc w:val="both"/>
        <w:rPr/>
      </w:pPr>
      <w:r>
        <w:rPr/>
        <w:t>Достъпът до справките и подаването на файлове е с описаните по-горе подписи.</w:t>
      </w:r>
    </w:p>
    <w:p>
      <w:pPr>
        <w:pStyle w:val="Normal"/>
        <w:ind w:firstLine="567"/>
        <w:jc w:val="both"/>
        <w:rPr/>
      </w:pPr>
      <w:r>
        <w:rPr/>
        <w:t>Могат да се видят на тестовата среда на системата на адрес:</w:t>
      </w:r>
    </w:p>
    <w:p>
      <w:pPr>
        <w:pStyle w:val="Normal"/>
        <w:ind w:firstLine="567"/>
        <w:rPr/>
      </w:pPr>
      <w:hyperlink r:id="rId7">
        <w:r>
          <w:rPr>
            <w:rStyle w:val="InternetLink"/>
          </w:rPr>
          <w:t>https://pis-test.nhif.bg/</w:t>
        </w:r>
        <w:r>
          <w:rPr>
            <w:rStyle w:val="InternetLink"/>
            <w:lang w:val="en-US"/>
          </w:rPr>
          <w:t>cert/f?p=200</w:t>
        </w:r>
      </w:hyperlink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  <w:t>III.</w:t>
        <w:tab/>
      </w:r>
      <w:r>
        <w:rPr>
          <w:b/>
        </w:rPr>
        <w:t>Адреси за тестване на електронните услуги: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WSDL-</w:t>
      </w:r>
      <w:r>
        <w:rPr/>
        <w:t>а на уеб услугите може да се види тук:</w:t>
      </w:r>
    </w:p>
    <w:p>
      <w:pPr>
        <w:pStyle w:val="Normal"/>
        <w:ind w:firstLine="567"/>
        <w:rPr>
          <w:rStyle w:val="InternetLink"/>
        </w:rPr>
      </w:pPr>
      <w:hyperlink r:id="rId8">
        <w:r>
          <w:rPr>
            <w:rStyle w:val="InternetLink"/>
          </w:rPr>
          <w:t>https://pis-test.nhif.bg/ws/PISService?wsdl</w:t>
        </w:r>
      </w:hyperlink>
    </w:p>
    <w:p>
      <w:pPr>
        <w:pStyle w:val="Normal"/>
        <w:ind w:firstLine="567"/>
        <w:jc w:val="both"/>
        <w:rPr/>
      </w:pPr>
      <w:r>
        <w:rPr>
          <w:lang w:val="en-US"/>
        </w:rPr>
        <w:t>(!!!) ssl се изгражда с подпис, предоста</w:t>
      </w:r>
      <w:r>
        <w:rPr/>
        <w:t>в</w:t>
      </w:r>
      <w:r>
        <w:rPr>
          <w:lang w:val="en-US"/>
        </w:rPr>
        <w:t>ен от НЗОК( тестово CA 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Това е адресът, на който могат да се тестват уеб услугите:</w:t>
      </w:r>
    </w:p>
    <w:p>
      <w:pPr>
        <w:pStyle w:val="Normal"/>
        <w:ind w:firstLine="567"/>
        <w:rPr/>
      </w:pPr>
      <w:hyperlink r:id="rId9">
        <w:r>
          <w:rPr>
            <w:rStyle w:val="InternetLink"/>
          </w:rPr>
          <w:t>https://pis-test.nhif.bg/ws/signandsend.jsp</w:t>
        </w:r>
      </w:hyperlink>
    </w:p>
    <w:p>
      <w:pPr>
        <w:pStyle w:val="Normal"/>
        <w:ind w:firstLine="567"/>
        <w:jc w:val="both"/>
        <w:rPr/>
      </w:pPr>
      <w:r>
        <w:rPr/>
        <w:t xml:space="preserve">В тестовата страница, в „операция от web-услугата“ се избира какво искаме да попитаме уеб услугата. </w:t>
      </w:r>
    </w:p>
    <w:p>
      <w:pPr>
        <w:pStyle w:val="Normal"/>
        <w:ind w:firstLine="567"/>
        <w:jc w:val="both"/>
        <w:rPr/>
      </w:pPr>
      <w:r>
        <w:rPr/>
        <w:t>Можем да избираме между „Диагнози в рецептурна книжка на пациент“ (pdDiagnosis) и „Валидност към дата за УИН, специалност, ЛЗ“ (vldContract).</w:t>
      </w:r>
    </w:p>
    <w:p>
      <w:pPr>
        <w:pStyle w:val="Normal"/>
        <w:ind w:firstLine="567"/>
        <w:jc w:val="both"/>
        <w:rPr/>
      </w:pPr>
      <w:r>
        <w:rPr/>
        <w:t xml:space="preserve">С бутон „зареди шаблон“ се зарежда </w:t>
      </w:r>
      <w:r>
        <w:rPr>
          <w:lang w:val="en-US"/>
        </w:rPr>
        <w:t>xml-a</w:t>
      </w:r>
      <w:r>
        <w:rPr/>
        <w:t>, в който се подават параметри към уеб услугата.</w:t>
      </w:r>
    </w:p>
    <w:p>
      <w:pPr>
        <w:pStyle w:val="Normal"/>
        <w:ind w:firstLine="567"/>
        <w:jc w:val="both"/>
        <w:rPr/>
      </w:pPr>
      <w:r>
        <w:rPr/>
        <w:t xml:space="preserve">В „ЕГН или ЛНЧ/БУЛСТАТ за подписващия“ се въвежда ЕГН или БУЛСТАТ, с който да се подпише </w:t>
      </w:r>
      <w:r>
        <w:rPr>
          <w:lang w:val="en-US"/>
        </w:rPr>
        <w:t xml:space="preserve">xml-a </w:t>
      </w:r>
      <w:r>
        <w:rPr/>
        <w:t>с параметрит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170" w:firstLine="170"/>
        <w:jc w:val="both"/>
        <w:rPr/>
      </w:pPr>
      <w:r>
        <w:rPr>
          <w:rFonts w:cs="Calibri"/>
          <w:b/>
          <w:color w:val="000000"/>
          <w:lang w:val="en-US"/>
        </w:rPr>
        <w:t xml:space="preserve">    </w:t>
      </w:r>
      <w:r>
        <w:rPr>
          <w:b/>
          <w:color w:val="000000"/>
          <w:lang w:val="en-US"/>
        </w:rPr>
        <w:t xml:space="preserve">IV. </w:t>
      </w:r>
      <w:r>
        <w:rPr>
          <w:b/>
          <w:color w:val="000000"/>
        </w:rPr>
        <w:t xml:space="preserve">Стоматологични прегледи </w:t>
      </w:r>
    </w:p>
    <w:p>
      <w:pPr>
        <w:pStyle w:val="Normal"/>
        <w:ind w:firstLine="567"/>
        <w:jc w:val="both"/>
        <w:rPr/>
      </w:pPr>
      <w:r>
        <w:rPr>
          <w:rFonts w:cs="Calibri"/>
          <w:b/>
          <w:color w:val="000000"/>
        </w:rPr>
        <w:t xml:space="preserve"> </w:t>
      </w:r>
      <w:r>
        <w:rPr>
          <w:color w:val="000000"/>
        </w:rPr>
        <w:t xml:space="preserve">Операцията извежда статуса на всички прегледи, извършени от потребител с 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ЕГН 7007071200.</w:t>
      </w:r>
    </w:p>
    <w:p>
      <w:pPr>
        <w:pStyle w:val="Normal"/>
        <w:ind w:firstLine="567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Примерен xml файл за подаване за потребител с ЕГН </w:t>
      </w:r>
      <w:r>
        <w:rPr>
          <w:color w:val="000000"/>
        </w:rPr>
        <w:t>7007071200: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hanging="0"/>
        <w:jc w:val="both"/>
        <w:rPr/>
      </w:pPr>
      <w:r>
        <w:rPr>
          <w:color w:val="1F4E79"/>
        </w:rPr>
        <w:t>&lt;ns3:query</w:t>
        <w:tab/>
        <w:t>xmlns:ns3='http://pis.technologica.com/ws/' xmlns:ns2='http://pis.technologica.com/common/' xmlns:ns1='http://pis.technologica.com/views/' &gt;</w:t>
      </w:r>
    </w:p>
    <w:p>
      <w:pPr>
        <w:pStyle w:val="Normal"/>
        <w:ind w:firstLine="567"/>
        <w:jc w:val="both"/>
        <w:rPr/>
      </w:pPr>
      <w:r>
        <w:rPr>
          <w:rFonts w:cs="Calibri"/>
          <w:color w:val="1F4E79"/>
        </w:rPr>
        <w:t xml:space="preserve"> </w:t>
      </w:r>
      <w:r>
        <w:rPr>
          <w:color w:val="1F4E79"/>
        </w:rPr>
        <w:t>&lt;ns3:user&gt;&lt;ns3:egn&gt;</w:t>
      </w:r>
      <w:r>
        <w:rPr>
          <w:color w:val="1F4E79"/>
          <w:lang w:val="en-US"/>
        </w:rPr>
        <w:t>7007071200</w:t>
      </w:r>
      <w:r>
        <w:rPr>
          <w:color w:val="1F4E79"/>
        </w:rPr>
        <w:t>&lt;/ns3:egn&gt;&lt;/ns3:user&gt;</w:t>
      </w:r>
    </w:p>
    <w:p>
      <w:pPr>
        <w:pStyle w:val="Normal"/>
        <w:ind w:firstLine="567"/>
        <w:jc w:val="both"/>
        <w:rPr/>
      </w:pPr>
      <w:r>
        <w:rPr>
          <w:rFonts w:cs="Calibri"/>
          <w:color w:val="1F4E79"/>
        </w:rPr>
        <w:t xml:space="preserve"> </w:t>
      </w:r>
      <w:r>
        <w:rPr>
          <w:color w:val="1F4E79"/>
        </w:rPr>
        <w:t>&lt;ns3:from_clause&gt;</w:t>
      </w:r>
      <w:r>
        <w:rPr>
          <w:color w:val="1F4E79"/>
          <w:lang w:val="en-US"/>
        </w:rPr>
        <w:t>PARTNER_TOOTH_STATUSES</w:t>
      </w:r>
      <w:r>
        <w:rPr>
          <w:color w:val="1F4E79"/>
        </w:rPr>
        <w:t>&lt;/ns3:from_claus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color w:val="1F4E79"/>
        </w:rPr>
        <w:t>&lt;/ns3:query&gt;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680" w:hanging="113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jc w:val="both"/>
        <w:rPr/>
      </w:pPr>
      <w:r>
        <w:rPr/>
        <w:t>Примерен xml резултатен файл:</w:t>
      </w:r>
    </w:p>
    <w:p>
      <w:pPr>
        <w:pStyle w:val="Normal"/>
        <w:ind w:firstLine="567"/>
        <w:jc w:val="both"/>
        <w:rPr>
          <w:color w:val="1F4E79"/>
        </w:rPr>
      </w:pPr>
      <w:r>
        <w:rPr>
          <w:color w:val="1F4E79"/>
        </w:rPr>
        <w:t>&lt;table xmlns="http://pis.technologica.com/ws/"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hr&gt;</w:t>
      </w:r>
    </w:p>
    <w:p>
      <w:pPr>
        <w:pStyle w:val="Normal"/>
        <w:ind w:firstLine="567"/>
        <w:jc w:val="both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ACTIVITY_STATUS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AMB_LIST_DAT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AMB_LIST_NO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ID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MSP_ADDR1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MSP_ADDR2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MSP_COD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MSP_EKATTE_COD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MSP_EKATTE_DESCR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MSP_NAM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PRACT_FIRST_NAM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PRACT_LAST_NAM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PRACT_SECOND_NAM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PRACT_UIN&lt;/hd&gt;</w:t>
      </w:r>
    </w:p>
    <w:p>
      <w:pPr>
        <w:pStyle w:val="Normal"/>
        <w:ind w:firstLine="567"/>
        <w:jc w:val="both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RHIF_COD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RHIF_DESCR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h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Съществуват по-актуални данни за тази дейност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30 00:00:00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000434&lt;/td&gt;</w:t>
      </w:r>
    </w:p>
    <w:p>
      <w:pPr>
        <w:pStyle w:val="Normal"/>
        <w:ind w:firstLine="567"/>
        <w:jc w:val="both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1374673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/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/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123456789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8789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ГР.ДУПНИЦА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/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Мария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Симеонова-Драганова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Драганова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1111111111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2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РЗОК София - град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Съществуват по-актуални данни за тази дейност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30 00:00:00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000434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1381031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/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/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123456789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8789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ГР.ДУПНИЦА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/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Мария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Симеонова-Драганова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Драганова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1111111111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2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РЗОК София - град&lt;/td&gt;</w:t>
      </w:r>
    </w:p>
    <w:p>
      <w:pPr>
        <w:pStyle w:val="Normal"/>
        <w:ind w:firstLine="567"/>
        <w:jc w:val="both"/>
        <w:rPr/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  <w:tab/>
        <w:tab/>
      </w:r>
    </w:p>
    <w:p>
      <w:pPr>
        <w:pStyle w:val="Normal"/>
        <w:ind w:firstLine="567"/>
        <w:jc w:val="both"/>
        <w:rPr>
          <w:color w:val="1F4E79"/>
          <w:lang w:val="en-US"/>
        </w:rPr>
      </w:pPr>
      <w:r>
        <w:rPr>
          <w:color w:val="1F4E79"/>
          <w:lang w:val="en-US"/>
        </w:rPr>
        <w:t>&lt;/table&gt;</w:t>
      </w:r>
    </w:p>
    <w:p>
      <w:pPr>
        <w:pStyle w:val="Normal"/>
        <w:ind w:left="680" w:hanging="113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lang w:val="en-US"/>
        </w:rPr>
        <w:t xml:space="preserve">V. </w:t>
      </w:r>
      <w:r>
        <w:rPr>
          <w:b/>
          <w:color w:val="000000"/>
        </w:rPr>
        <w:t>Стоматологични дейности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Операцията извежда всички стоматологични дейности, извършени от потребител с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ЕГН 7007071200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Примерен xml файл за подаване за потребител с ЕГН </w:t>
      </w:r>
      <w:r>
        <w:rPr>
          <w:color w:val="000000"/>
        </w:rPr>
        <w:t>7007071200</w:t>
      </w:r>
      <w:r>
        <w:rPr>
          <w:color w:val="1F4E79"/>
        </w:rPr>
        <w:t>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firstLine="232"/>
        <w:jc w:val="both"/>
        <w:rPr/>
      </w:pPr>
      <w:r>
        <w:rPr>
          <w:color w:val="1F4E79"/>
        </w:rPr>
        <w:t>&lt;ns3:query</w:t>
        <w:tab/>
        <w:t>xmlns:ns3='http://pis.technologica.com/ws/' xmlns:ns2='http://pis.technologica.com/common/' xmlns:ns1='http://pis.technologica.com/views/' 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user&gt;&lt;ns3:egn&gt;7007071200&lt;/ns3:egn&gt;&lt;/ns3:us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from_clause&gt;PARTNER_DENTAL_ACTIVITIES1&lt;/ns3:from_claus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color w:val="1F4E79"/>
        </w:rPr>
        <w:t>&lt;/ns3:query&gt;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Примерен xml резултатен файл </w:t>
      </w:r>
    </w:p>
    <w:p>
      <w:pPr>
        <w:pStyle w:val="Normal"/>
        <w:jc w:val="both"/>
        <w:rPr>
          <w:color w:val="1F4E79"/>
          <w:lang w:val="en-US"/>
        </w:rPr>
      </w:pPr>
      <w:r>
        <w:rPr>
          <w:color w:val="1F4E79"/>
          <w:lang w:val="en-US"/>
        </w:rPr>
        <w:tab/>
        <w:t>&lt;table xmlns="http://pis.technologica.com/ws/"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h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ACTIVITY_COUNT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ACTIVITY_DAT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ACTIVITY_STATUS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AMB_LIST_NO&lt;/hd&gt;</w:t>
      </w:r>
    </w:p>
    <w:p>
      <w:pPr>
        <w:pStyle w:val="Normal"/>
        <w:jc w:val="both"/>
        <w:rPr/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DENTAL_ACT_COD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DENTAL_ACT_DESCR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DIAGNOSE_NOTES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MSP_ADDR1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MSP_ADDR2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MSP_COD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MSP_EKATTE_COD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MSP_EKATTE_DESCR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MSP_NAM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PRACT_FIRST_NAM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PRACT_LAST_NAM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PRACT_SECOND_NAM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PRACT_UIN&lt;/hd&gt;</w:t>
      </w:r>
    </w:p>
    <w:p>
      <w:pPr>
        <w:pStyle w:val="Normal"/>
        <w:jc w:val="both"/>
        <w:rPr/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RHIF_COD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RHIF_DESCR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TEETH_COD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TEETH_NAM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/h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t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1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2016-09-15 00:00:00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Нова дейност - предстои обработка в НЗОК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000434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101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Обстоен проф. преглед за установяване на орален статус и изготване на амб. лист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Обстоен преглед&lt;/td&gt;</w:t>
      </w:r>
    </w:p>
    <w:p>
      <w:pPr>
        <w:pStyle w:val="Normal"/>
        <w:jc w:val="both"/>
        <w:rPr/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/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/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123456789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68789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ГР.ДУПНИЦА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/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Мария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Симеонова-Драганова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Драганова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1111111111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22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РЗОК София - град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53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Кучешки зъб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/t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t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1&lt;/td&gt;</w:t>
      </w:r>
    </w:p>
    <w:p>
      <w:pPr>
        <w:pStyle w:val="Normal"/>
        <w:jc w:val="both"/>
        <w:rPr/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2016-09-15 00:00:00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Съществуват по-актуални данни за тази дейност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000434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101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Обстоен проф. преглед за установяване на орален статус и изготване на амб. лист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Обстоен преглед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/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/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123456789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68789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ГР.ДУПНИЦА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/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Мария&lt;/td&gt;</w:t>
      </w:r>
    </w:p>
    <w:p>
      <w:pPr>
        <w:pStyle w:val="Normal"/>
        <w:jc w:val="both"/>
        <w:rPr/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Симеонова-Драганова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Драганова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1111111111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22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РЗОК София - град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53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Кучешки зъб&lt;/td&gt;</w:t>
      </w:r>
    </w:p>
    <w:p>
      <w:pPr>
        <w:pStyle w:val="Normal"/>
        <w:jc w:val="both"/>
        <w:rPr/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/tr&gt;</w:t>
      </w:r>
    </w:p>
    <w:p>
      <w:pPr>
        <w:pStyle w:val="Normal"/>
        <w:ind w:left="170" w:firstLine="170"/>
        <w:jc w:val="both"/>
        <w:rPr>
          <w:color w:val="1F4E79"/>
          <w:lang w:val="en-US"/>
        </w:rPr>
      </w:pPr>
      <w:r>
        <w:rPr>
          <w:color w:val="1F4E79"/>
          <w:lang w:val="en-US"/>
        </w:rPr>
        <w:t>&lt;/table&gt;</w:t>
      </w:r>
    </w:p>
    <w:p>
      <w:pPr>
        <w:pStyle w:val="Normal"/>
        <w:rPr>
          <w:color w:val="1F4E79"/>
          <w:lang w:val="en-US"/>
        </w:rPr>
      </w:pPr>
      <w:r>
        <w:rPr>
          <w:color w:val="1F4E79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VI.</w:t>
        <w:tab/>
        <w:t>Валидност към дата за УИН, специалност, ЛЗ</w:t>
      </w:r>
    </w:p>
    <w:p>
      <w:pPr>
        <w:pStyle w:val="Normal"/>
        <w:ind w:firstLine="567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</w:rPr>
        <w:t xml:space="preserve">Това е </w:t>
      </w:r>
      <w:r>
        <w:rPr>
          <w:u w:val="single"/>
          <w:lang w:val="en-US"/>
        </w:rPr>
        <w:t>xml-a</w:t>
      </w:r>
      <w:r>
        <w:rPr>
          <w:u w:val="single"/>
        </w:rPr>
        <w:t>, в който се подават параметрите:</w:t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color w:val="1F497D"/>
        </w:rPr>
      </w:pPr>
      <w:r>
        <w:rPr>
          <w:color w:val="1F497D"/>
        </w:rPr>
        <w:t>&lt;?xml version="1.0" encoding="UTF-8" ?&gt;</w:t>
      </w:r>
    </w:p>
    <w:p>
      <w:pPr>
        <w:pStyle w:val="Normal"/>
        <w:rPr/>
      </w:pPr>
      <w:r>
        <w:rPr>
          <w:color w:val="1F497D"/>
        </w:rPr>
        <w:t>&lt;е:Envelope xmlns:е="</w:t>
      </w:r>
      <w:hyperlink r:id="rId10">
        <w:r>
          <w:rPr>
            <w:rStyle w:val="InternetLink"/>
          </w:rPr>
          <w:t>http://schemas.xmlsoap.org/soap/envelope/</w:t>
        </w:r>
      </w:hyperlink>
      <w:r>
        <w:rPr>
          <w:color w:val="1F497D"/>
        </w:rPr>
        <w:t>"&gt;</w:t>
      </w:r>
    </w:p>
    <w:p>
      <w:pPr>
        <w:pStyle w:val="Normal"/>
        <w:rPr>
          <w:color w:val="1F497D"/>
        </w:rPr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е:Header/&gt;</w:t>
      </w:r>
    </w:p>
    <w:p>
      <w:pPr>
        <w:pStyle w:val="Normal"/>
        <w:rPr>
          <w:color w:val="1F497D"/>
        </w:rPr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е:Body&gt;</w:t>
      </w:r>
    </w:p>
    <w:p>
      <w:pPr>
        <w:pStyle w:val="Normal"/>
        <w:rPr/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vldContractIn xmlns:ns1="</w:t>
      </w:r>
      <w:hyperlink r:id="rId11">
        <w:r>
          <w:rPr>
            <w:rStyle w:val="InternetLink"/>
          </w:rPr>
          <w:t>http://pis.technologica.com/ws/</w:t>
        </w:r>
      </w:hyperlink>
      <w:r>
        <w:rPr>
          <w:color w:val="1F497D"/>
        </w:rPr>
        <w:t xml:space="preserve">"&gt; 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</w:t>
      </w:r>
      <w:r>
        <w:rPr>
          <w:color w:val="1F497D"/>
        </w:rPr>
        <w:t>&lt;!-- egn, lnc, ehc, con, nra . Незадължителен параметър. Да стои празно.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egn&gt;&lt;/ns1:egn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!-- номер на практика 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practiceNo&gt;123&lt;/ns1:practiceNo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!-- тип на договор (‘40’ - GP, ‘20’ - специалисти и т.н) 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contractType&gt;&lt;/ns1:contractType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!--  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color w:val="1F497D"/>
        </w:rPr>
        <w:t>&lt;ns1:issueDate&gt;2014-01-01&lt;/ns1:issueDate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!-- УИН на лекар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uin&gt;&lt;/ns1:uin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!-- УИН на специалност  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specCode&gt;&lt;/ns1:specCod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vldContractIn&gt;</w:t>
      </w:r>
    </w:p>
    <w:p>
      <w:pPr>
        <w:pStyle w:val="Normal"/>
        <w:rPr>
          <w:color w:val="1F497D"/>
        </w:rPr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е:Body&gt;</w:t>
      </w:r>
    </w:p>
    <w:p>
      <w:pPr>
        <w:pStyle w:val="Normal"/>
        <w:rPr>
          <w:color w:val="1F497D"/>
        </w:rPr>
      </w:pPr>
      <w:r>
        <w:rPr>
          <w:color w:val="1F497D"/>
        </w:rPr>
        <w:t>&lt;/е:Envelope&gt;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</w:rPr>
        <w:t>Параметрите са:</w:t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ЕГН (egn) / ЛНЧ (lnc) / Здравна Карта (ehc) / Документи по спогодби (con) / Номер от НАП (nra) – Не се ползва за момента. Да се подава празно.</w:t>
      </w:r>
    </w:p>
    <w:p>
      <w:pPr>
        <w:pStyle w:val="ListParagraph"/>
        <w:numPr>
          <w:ilvl w:val="0"/>
          <w:numId w:val="3"/>
        </w:numPr>
        <w:rPr/>
      </w:pPr>
      <w:r>
        <w:rPr>
          <w:rStyle w:val="Optional"/>
        </w:rPr>
        <w:t>номер на практика (</w:t>
      </w:r>
      <w:r>
        <w:rPr/>
        <w:t>practiceNo). Задължителен параметър.</w:t>
      </w:r>
    </w:p>
    <w:p>
      <w:pPr>
        <w:pStyle w:val="ListParagraph"/>
        <w:numPr>
          <w:ilvl w:val="0"/>
          <w:numId w:val="3"/>
        </w:numPr>
        <w:rPr/>
      </w:pPr>
      <w:r>
        <w:rPr/>
        <w:t>тип на договор (contractType) (‘40’ - GP, ‘20’ - специалисти и т.н). Незадължителен параметър.</w:t>
      </w:r>
    </w:p>
    <w:p>
      <w:pPr>
        <w:pStyle w:val="ListParagraph"/>
        <w:numPr>
          <w:ilvl w:val="0"/>
          <w:numId w:val="3"/>
        </w:numPr>
        <w:rPr/>
      </w:pPr>
      <w:r>
        <w:rPr/>
        <w:t>дали договорът е валиден към дата (</w:t>
      </w:r>
      <w:r>
        <w:rPr>
          <w:lang w:val="en-US"/>
        </w:rPr>
        <w:t xml:space="preserve">issueDate). </w:t>
      </w:r>
      <w:r>
        <w:rPr/>
        <w:t xml:space="preserve">Форматът на датата е </w:t>
      </w:r>
      <w:r>
        <w:rPr>
          <w:lang w:val="en-US"/>
        </w:rPr>
        <w:t>YYYY-MM-DD</w:t>
      </w:r>
      <w:r>
        <w:rPr/>
        <w:t>. Задължителен параметър.</w:t>
      </w:r>
    </w:p>
    <w:p>
      <w:pPr>
        <w:pStyle w:val="ListParagraph"/>
        <w:numPr>
          <w:ilvl w:val="0"/>
          <w:numId w:val="3"/>
        </w:numPr>
        <w:rPr/>
      </w:pPr>
      <w:r>
        <w:rPr/>
        <w:t>УИН на стоматолог (uin). Задължителен параметър.</w:t>
      </w:r>
    </w:p>
    <w:p>
      <w:pPr>
        <w:pStyle w:val="ListParagraph"/>
        <w:numPr>
          <w:ilvl w:val="0"/>
          <w:numId w:val="3"/>
        </w:numPr>
        <w:rPr/>
      </w:pPr>
      <w:r>
        <w:rPr/>
        <w:t>Код на специалност (specCode). Задължителен параметър.</w:t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</w:rPr>
        <w:t>След подписване, той изглежда така:</w:t>
      </w:r>
    </w:p>
    <w:p>
      <w:pPr>
        <w:pStyle w:val="Normal"/>
        <w:ind w:firstLine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color w:val="1F497D"/>
        </w:rPr>
        <w:t>&lt;е:Envelope xmlns:е="</w:t>
      </w:r>
      <w:hyperlink r:id="rId12">
        <w:r>
          <w:rPr>
            <w:rStyle w:val="InternetLink"/>
          </w:rPr>
          <w:t>http://schemas.xmlsoap.org/soap/envelope/</w:t>
        </w:r>
      </w:hyperlink>
      <w:r>
        <w:rPr>
          <w:color w:val="1F497D"/>
        </w:rPr>
        <w:t>"&gt;</w:t>
      </w:r>
    </w:p>
    <w:p>
      <w:pPr>
        <w:pStyle w:val="Normal"/>
        <w:rPr/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е:Header&gt;&lt;Signature xmlns="</w:t>
      </w:r>
      <w:hyperlink r:id="rId13">
        <w:r>
          <w:rPr>
            <w:rStyle w:val="InternetLink"/>
          </w:rPr>
          <w:t>http://www.w3.org/2000/09/xmldsig#</w:t>
        </w:r>
      </w:hyperlink>
      <w:r>
        <w:rPr>
          <w:color w:val="1F497D"/>
        </w:rPr>
        <w:t>"&gt;&lt;SignedInfo&gt;&lt;CanonicalizationMethod Algorithm="</w:t>
      </w:r>
      <w:hyperlink r:id="rId14">
        <w:r>
          <w:rPr>
            <w:rStyle w:val="InternetLink"/>
          </w:rPr>
          <w:t>http://www.w3.org/2001/10/xml-exc-c14n#</w:t>
        </w:r>
      </w:hyperlink>
      <w:r>
        <w:rPr>
          <w:color w:val="1F497D"/>
        </w:rPr>
        <w:t>"/&gt;&lt;SignatureMethod Algorithm="</w:t>
      </w:r>
      <w:r>
        <w:fldChar w:fldCharType="begin"/>
      </w:r>
      <w:r>
        <w:rPr>
          <w:rStyle w:val="InternetLink"/>
        </w:rPr>
        <w:instrText xml:space="preserve"> HYPERLINK "http://www.w3.org/2000/09/xmldsig" \l "rsa-sha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3.org/2000/09/xmldsig#rsa-sha1</w:t>
      </w:r>
      <w:r>
        <w:rPr>
          <w:rStyle w:val="InternetLink"/>
        </w:rPr>
        <w:fldChar w:fldCharType="end"/>
      </w:r>
      <w:r>
        <w:rPr>
          <w:color w:val="1F497D"/>
        </w:rPr>
        <w:t>"/&gt;&lt;Reference URI="#signedContent"&gt;&lt;DigestMethod Algorithm="</w:t>
      </w:r>
      <w:r>
        <w:fldChar w:fldCharType="begin"/>
      </w:r>
      <w:r>
        <w:rPr>
          <w:rStyle w:val="InternetLink"/>
        </w:rPr>
        <w:instrText xml:space="preserve"> HYPERLINK "http://www.w3.org/2000/09/xmldsig" \l "sha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w3.org/2000/09/xmldsig#sha1</w:t>
      </w:r>
      <w:r>
        <w:rPr>
          <w:rStyle w:val="InternetLink"/>
        </w:rPr>
        <w:fldChar w:fldCharType="end"/>
      </w:r>
      <w:r>
        <w:rPr>
          <w:color w:val="1F497D"/>
        </w:rPr>
        <w:t>"/&gt;&lt;DigestValue&gt;jV7/C1h/GkLSIocSHuJr5Bf0hTA=&lt;/DigestValue&gt;&lt;/Reference&gt;&lt;/SignedInfo&gt;&lt;SignatureValue&gt;WzrO56B7SJBDoe83z0D9LJ1U66z9MtkD+1R2SOxnfIvu3fp+jj3Ss2cHNjCoOOkOliXjdCCsi7V3</w:t>
      </w:r>
    </w:p>
    <w:p>
      <w:pPr>
        <w:pStyle w:val="Normal"/>
        <w:rPr>
          <w:color w:val="1F497D"/>
        </w:rPr>
      </w:pPr>
      <w:r>
        <w:rPr>
          <w:color w:val="1F497D"/>
        </w:rPr>
        <w:t>qGmTb444TUbMz1AGiJMyszTadR48GgOiGdfUZs1Qavg66yjWJxlZN9EdoYESte0XKD7B0GDFqanh</w:t>
      </w:r>
    </w:p>
    <w:p>
      <w:pPr>
        <w:pStyle w:val="Normal"/>
        <w:rPr>
          <w:color w:val="1F497D"/>
        </w:rPr>
      </w:pPr>
      <w:r>
        <w:rPr>
          <w:color w:val="1F497D"/>
        </w:rPr>
        <w:t>qZ3vvqgawP39cgpKk3Y=&lt;/SignatureValue&gt;&lt;KeyInfo&gt;&lt;X509Data&gt;&lt;X509Certificate&gt;MIICRzCCAbCgAwIBAgIGAUsqzq9kMA0GCSqGSIb3DQEBBQUAMH8xCzAJBgNVBAYTAkJHMQ4wDAYD</w:t>
      </w:r>
    </w:p>
    <w:p>
      <w:pPr>
        <w:pStyle w:val="Normal"/>
        <w:rPr>
          <w:color w:val="1F497D"/>
        </w:rPr>
      </w:pPr>
      <w:r>
        <w:rPr>
          <w:color w:val="1F497D"/>
        </w:rPr>
        <w:t>VQQIDAVTT0ZJQTEOMAwGA1UEBwwFU09GSUExEDAOBgNVBAoMB3NkZXYtdGwxDDAKBgNVBAsMA3Rz</w:t>
      </w:r>
    </w:p>
    <w:p>
      <w:pPr>
        <w:pStyle w:val="Normal"/>
        <w:rPr>
          <w:color w:val="1F497D"/>
        </w:rPr>
      </w:pPr>
      <w:r>
        <w:rPr>
          <w:color w:val="1F497D"/>
        </w:rPr>
        <w:t>czEPMA0GA1UEAwwGdHNhbmtvMR8wHQYJKoZIhvcNAQkBFhB0c2FuaV9zYW5AYWJ2LmJnMB4XDTE1</w:t>
      </w:r>
    </w:p>
    <w:p>
      <w:pPr>
        <w:pStyle w:val="Normal"/>
        <w:rPr>
          <w:color w:val="1F497D"/>
        </w:rPr>
      </w:pPr>
      <w:r>
        <w:rPr>
          <w:color w:val="1F497D"/>
        </w:rPr>
        <w:t>MDEyNzA5NTI0M1oXDTE2MDEyNzA5NTI0M1owUTEUMBIGA1UEAwwLQjoxMTY1NTU1ODgxDzANBgNV</w:t>
      </w:r>
    </w:p>
    <w:p>
      <w:pPr>
        <w:pStyle w:val="Normal"/>
        <w:rPr>
          <w:color w:val="1F497D"/>
        </w:rPr>
      </w:pPr>
      <w:r>
        <w:rPr>
          <w:color w:val="1F497D"/>
        </w:rPr>
        <w:t>BAsMBnRsLWRldjELMAkGA1UECgwCdGwxDjAMBgNVBAgMBVNvZmlhMQswCQYDVQQGEwJCRzCBnTAN</w:t>
      </w:r>
    </w:p>
    <w:p>
      <w:pPr>
        <w:pStyle w:val="Normal"/>
        <w:rPr>
          <w:color w:val="1F497D"/>
        </w:rPr>
      </w:pPr>
      <w:r>
        <w:rPr>
          <w:color w:val="1F497D"/>
        </w:rPr>
        <w:t>BgkqhkiG9w0BAQEFAAOBiwAwgYcCgYEAxF+NX7bi8iezFmW03ap+DXk3pCX42/O1fqiSApkXynog</w:t>
      </w:r>
    </w:p>
    <w:p>
      <w:pPr>
        <w:pStyle w:val="Normal"/>
        <w:rPr>
          <w:color w:val="1F497D"/>
        </w:rPr>
      </w:pPr>
      <w:r>
        <w:rPr>
          <w:color w:val="1F497D"/>
        </w:rPr>
        <w:t>MSfrNsxT7SynSDb0tBcFUEjfdjeuPOsY7SdcB0gZJKWXfst0OO7IFa4Uc8iqzDqOfqXT5AIhOs1A</w:t>
      </w:r>
    </w:p>
    <w:p>
      <w:pPr>
        <w:pStyle w:val="Normal"/>
        <w:rPr>
          <w:color w:val="1F497D"/>
        </w:rPr>
      </w:pPr>
      <w:r>
        <w:rPr>
          <w:color w:val="1F497D"/>
        </w:rPr>
        <w:t>9bzhgCdU4pg6mhlaPx/qQm3wG/7mVICb1c9xTkhcnzeDHNiaKzUCAQMwDQYJKoZIhvcNAQEFBQAD</w:t>
      </w:r>
    </w:p>
    <w:p>
      <w:pPr>
        <w:pStyle w:val="Normal"/>
        <w:rPr>
          <w:color w:val="1F497D"/>
        </w:rPr>
      </w:pPr>
      <w:r>
        <w:rPr>
          <w:color w:val="1F497D"/>
        </w:rPr>
        <w:t>gYEA4hPcDH7EfLHu2N89kmYl1cgLqjyq/8ZCXwkP7b4WacG1/0Z3fLmBeSt103uAfSUb/y5+VNDv</w:t>
      </w:r>
    </w:p>
    <w:p>
      <w:pPr>
        <w:pStyle w:val="Normal"/>
        <w:rPr/>
      </w:pPr>
      <w:r>
        <w:rPr>
          <w:color w:val="1F497D"/>
        </w:rPr>
        <w:t>CTr0fsmsTfhc+6DbuQjvildUrUhapvw/g9PpVq04BZwiUJkL+R/BHB1uYxv5mtGhemhxQwwywmq3</w:t>
      </w:r>
    </w:p>
    <w:p>
      <w:pPr>
        <w:pStyle w:val="Normal"/>
        <w:rPr>
          <w:color w:val="1F497D"/>
        </w:rPr>
      </w:pPr>
      <w:r>
        <w:rPr>
          <w:color w:val="1F497D"/>
        </w:rPr>
        <w:t>qr66Xpy7UjE8x9dL6i17/mU=&lt;/X509Certificate&gt;&lt;/X509Data&gt;&lt;/KeyInfo&gt;&lt;/Signature&gt;&lt;/е:Header&gt;</w:t>
      </w:r>
    </w:p>
    <w:p>
      <w:pPr>
        <w:pStyle w:val="Normal"/>
        <w:rPr>
          <w:color w:val="1F497D"/>
        </w:rPr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е:Body id="signedContent"&gt;</w:t>
      </w:r>
    </w:p>
    <w:p>
      <w:pPr>
        <w:pStyle w:val="Normal"/>
        <w:rPr/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vldContractIn xmlns:ns1="</w:t>
      </w:r>
      <w:hyperlink r:id="rId15">
        <w:r>
          <w:rPr>
            <w:rStyle w:val="InternetLink"/>
          </w:rPr>
          <w:t>http://pis.technologica.com/ws/</w:t>
        </w:r>
      </w:hyperlink>
      <w:r>
        <w:rPr>
          <w:color w:val="1F497D"/>
        </w:rPr>
        <w:t xml:space="preserve">"&gt; 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 </w:t>
      </w:r>
      <w:r>
        <w:rPr>
          <w:color w:val="1F497D"/>
        </w:rPr>
        <w:t>&lt;!-- egn, lnc, ehc, con, nra --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egn/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practiceNo&gt;12321423&lt;/ns1:practiceNo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contractType/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issueDate&gt;2014-01-28&lt;/ns1:issueDate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uin&gt;</w:t>
      </w:r>
      <w:r>
        <w:rPr>
          <w:color w:val="1F497D"/>
          <w:lang w:val="en-US"/>
        </w:rPr>
        <w:t>1111111111</w:t>
      </w:r>
      <w:r>
        <w:rPr>
          <w:color w:val="1F497D"/>
        </w:rPr>
        <w:t>&lt;/ns1:uin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1:specCode&gt;09&lt;/ns1:specCod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1:vldContractIn&gt;</w:t>
      </w:r>
    </w:p>
    <w:p>
      <w:pPr>
        <w:pStyle w:val="Normal"/>
        <w:rPr>
          <w:color w:val="1F497D"/>
        </w:rPr>
      </w:pPr>
      <w:r>
        <w:rPr>
          <w:color w:val="1F497D"/>
        </w:rPr>
        <w:t>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е:Body&gt;</w:t>
      </w:r>
    </w:p>
    <w:p>
      <w:pPr>
        <w:pStyle w:val="Normal"/>
        <w:rPr>
          <w:color w:val="1F497D"/>
        </w:rPr>
      </w:pPr>
      <w:r>
        <w:rPr>
          <w:color w:val="1F497D"/>
        </w:rPr>
        <w:t>&lt;/е:Envelope&gt;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Системата връща информация за валидност към дата на дадено лечебно заведение, стоматолог работещ в него и неговата специалност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70" w:firstLine="170"/>
        <w:jc w:val="both"/>
        <w:rPr>
          <w:color w:val="1F4E79"/>
          <w:u w:val="single"/>
          <w:lang w:val="en-US"/>
        </w:rPr>
      </w:pPr>
      <w:r>
        <w:rPr>
          <w:color w:val="1F4E79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VII. </w:t>
      </w:r>
      <w:r>
        <w:rPr>
          <w:b/>
        </w:rPr>
        <w:t>И</w:t>
      </w:r>
      <w:r>
        <w:rPr>
          <w:b/>
          <w:lang w:val="en-US"/>
        </w:rPr>
        <w:t>зпращане на данни</w:t>
      </w:r>
    </w:p>
    <w:p>
      <w:pPr>
        <w:pStyle w:val="Normal"/>
        <w:rPr/>
      </w:pPr>
      <w:r>
        <w:rPr/>
        <w:t>Операцията „изпращане на данни“</w:t>
      </w:r>
      <w:r>
        <w:rPr>
          <w:lang w:val="en-US"/>
        </w:rPr>
        <w:t xml:space="preserve"> </w:t>
      </w:r>
      <w:r>
        <w:rPr/>
        <w:t xml:space="preserve">запазва съществуващите </w:t>
      </w:r>
      <w:r>
        <w:rPr>
          <w:lang w:val="en-US"/>
        </w:rPr>
        <w:t>xml</w:t>
      </w:r>
      <w:r>
        <w:rPr/>
        <w:t>,</w:t>
      </w:r>
      <w:r>
        <w:rPr>
          <w:lang w:val="en-US"/>
        </w:rPr>
        <w:t xml:space="preserve"> txt, csv, xls  </w:t>
      </w:r>
      <w:r>
        <w:rPr/>
        <w:t>формати</w:t>
      </w:r>
      <w:r>
        <w:rPr>
          <w:lang w:val="en-US"/>
        </w:rPr>
        <w:t xml:space="preserve"> </w:t>
      </w:r>
      <w:r>
        <w:rPr/>
        <w:t xml:space="preserve">установени между НЗОК и договорните партньори. </w:t>
      </w:r>
    </w:p>
    <w:p>
      <w:pPr>
        <w:pStyle w:val="Normal"/>
        <w:rPr/>
      </w:pPr>
      <w:r>
        <w:rPr/>
        <w:t xml:space="preserve">Самата </w:t>
      </w:r>
      <w:r>
        <w:rPr>
          <w:lang w:val="en-US"/>
        </w:rPr>
        <w:t>web-</w:t>
      </w:r>
      <w:r>
        <w:rPr/>
        <w:t>услуга</w:t>
      </w:r>
      <w:r>
        <w:rPr>
          <w:lang w:val="en-US"/>
        </w:rPr>
        <w:t xml:space="preserve"> </w:t>
      </w:r>
      <w:r>
        <w:rPr/>
        <w:t>не съдържа дефиниции и ограничения за форматите с цел гъвкавост при въвеждането на нови формати или при промяната на стари без да се налага промяна в самата услуга. Това се постига като данните се третират като поредица от байтове, към която се добавят полета „предназначение“, „собственик“, „кодиране“ и „компресия“.</w:t>
      </w:r>
    </w:p>
    <w:p>
      <w:pPr>
        <w:pStyle w:val="Normal"/>
        <w:rPr/>
      </w:pPr>
      <w:r>
        <w:rPr/>
        <w:t>Следват  два примера, които описват как от съществуващ файл се създава xml-а очакван в операцията „изпращане на данни“.</w:t>
      </w:r>
    </w:p>
    <w:p>
      <w:pPr>
        <w:pStyle w:val="Normal"/>
        <w:rPr>
          <w:lang w:eastAsia="bg-BG"/>
        </w:rPr>
      </w:pPr>
      <w:r>
        <w:rPr>
          <w:lang w:eastAsia="bg-BG"/>
        </w:rPr>
        <w:t>Сценарий(1)</w:t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 xml:space="preserve">В </w:t>
      </w:r>
      <w:r>
        <w:rPr>
          <w:lang w:val="en-US" w:eastAsia="bg-BG"/>
        </w:rPr>
        <w:t>UTF-8</w:t>
      </w:r>
      <w:r>
        <w:rPr>
          <w:lang w:eastAsia="bg-BG"/>
        </w:rPr>
        <w:t xml:space="preserve"> файл имам записан следния xml:</w:t>
      </w:r>
      <w:r>
        <w:rPr>
          <w:color w:val="FF0000"/>
          <w:lang w:eastAsia="bg-BG"/>
        </w:rPr>
        <w:t xml:space="preserve"> 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color w:val="1F4E79"/>
        </w:rPr>
      </w:pPr>
      <w:r>
        <w:rPr>
          <w:color w:val="1F4E79"/>
        </w:rPr>
        <w:t>&lt;?xml version="1.0" encoding="UTF-8"?&gt;</w:t>
      </w:r>
    </w:p>
    <w:p>
      <w:pPr>
        <w:pStyle w:val="Normal"/>
        <w:rPr>
          <w:color w:val="1F4E79"/>
        </w:rPr>
      </w:pPr>
      <w:r>
        <w:rPr>
          <w:color w:val="1F4E79"/>
        </w:rPr>
        <w:t xml:space="preserve">&lt;report xmlns="http://localhost" 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 xml:space="preserve">xmlns:xsi="http://www.w3.org/2001/XMLSchema-instance" 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 xml:space="preserve">xsi:schemaLocation="http://localhost ImportStomatologyReport.xsd" 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 xml:space="preserve">practiceName="&amp;quot;АИПДП д-р Мария  Симеонова-Драганова&amp;quot; ЕТ" 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>bulstat="9999999" RCZCode="123456789" contractNo="221611" dentistSpec="60"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 xml:space="preserve">dentistPersonalCode="1111111111" 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 xml:space="preserve">startFrom="2016-09-01" 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 xml:space="preserve">endTo="2016-09-30" </w:t>
      </w:r>
    </w:p>
    <w:p>
      <w:pPr>
        <w:pStyle w:val="Normal"/>
        <w:rPr/>
      </w:pPr>
      <w:r>
        <w:rPr>
          <w:color w:val="1F4E79"/>
        </w:rPr>
        <w:tab/>
        <w:tab/>
        <w:t xml:space="preserve">RHIF="22" dentalServiceType="0" 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>dentistName="Мария Симеонова-Драганова Драганова"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>&lt;dentalCareServices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>&lt;dentalCareService personType="1" personIdentifier="9512220001" RHIFCode="22" healthRegionCode="01" personFirstName="Емануил" personMiddleName="Георгиев" personLastName="Георгиев" ambulatorySheetNo="000434" HIRBNo="06318182" substitute="0" Sign="1" unfavorableCondition="0" specificationType="PRIMARY NORM"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>&lt;teeth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>&lt;tooth toothCode="53"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ab/>
        <w:t>&lt;toothStatuses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ab/>
        <w:tab/>
        <w:t>&lt;toothStatus toothStatusCode="T"/&gt;</w:t>
      </w:r>
    </w:p>
    <w:p>
      <w:pPr>
        <w:pStyle w:val="Normal"/>
        <w:rPr/>
      </w:pPr>
      <w:r>
        <w:rPr>
          <w:color w:val="1F4E79"/>
        </w:rPr>
        <w:tab/>
        <w:tab/>
        <w:tab/>
        <w:tab/>
        <w:tab/>
        <w:t>&lt;/toothStatuses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>&lt;/tooth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>&lt;tooth toothCode="54"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ab/>
        <w:t>&lt;toothStatuses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ab/>
        <w:tab/>
        <w:t>&lt;toothStatus toothStatusCode="T"/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ab/>
        <w:tab/>
        <w:t>&lt;toothStatus toothStatusCode="O"/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ab/>
        <w:t>&lt;/toothStatuses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>&lt;/tooth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>&lt;/teeth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>&lt;services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>&lt;service date="2016-09-15" diagnosis="Обстоен преглед" toothCode="53" activityCode="101"/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ab/>
        <w:t>&lt;service date="2016-09-23" diagnosis="Periodontitis chronica exacerbata" toothCode="53" activityCode="301"/&gt;</w:t>
      </w:r>
    </w:p>
    <w:p>
      <w:pPr>
        <w:pStyle w:val="Normal"/>
        <w:rPr/>
      </w:pPr>
      <w:r>
        <w:rPr>
          <w:color w:val="1F4E79"/>
        </w:rPr>
        <w:tab/>
        <w:tab/>
        <w:tab/>
        <w:tab/>
        <w:t>&lt;service date="2016-09-19" diagnosis="Periodontitis chronica exacerbata" toothCode="54" activityCode="332"/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>&lt;/services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>&lt;medicalReferrals/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>&lt;MDAReferrals/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ab/>
        <w:t>&lt;prescSpecialists/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ab/>
        <w:t>&lt;/dentalCareService&gt;</w:t>
      </w:r>
    </w:p>
    <w:p>
      <w:pPr>
        <w:pStyle w:val="Normal"/>
        <w:rPr>
          <w:color w:val="1F4E79"/>
        </w:rPr>
      </w:pPr>
      <w:r>
        <w:rPr>
          <w:color w:val="1F4E79"/>
        </w:rPr>
        <w:tab/>
        <w:t>&lt;/dentalCareServices&gt;</w:t>
      </w:r>
    </w:p>
    <w:p>
      <w:pPr>
        <w:pStyle w:val="Normal"/>
        <w:rPr>
          <w:color w:val="1F497D"/>
        </w:rPr>
      </w:pPr>
      <w:r>
        <w:rPr>
          <w:color w:val="1F4E79"/>
        </w:rPr>
        <w:t>&lt;/report&gt;</w:t>
      </w:r>
      <w:r>
        <w:rPr>
          <w:color w:val="FF0000"/>
        </w:rPr>
        <w:br/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 xml:space="preserve">Файлът разгледан като </w:t>
      </w:r>
      <w:r>
        <w:rPr>
          <w:lang w:val="en-US" w:eastAsia="bg-BG"/>
        </w:rPr>
        <w:t xml:space="preserve">base64 </w:t>
      </w:r>
      <w:r>
        <w:rPr>
          <w:lang w:eastAsia="bg-BG"/>
        </w:rPr>
        <w:t>кодирана последователност от байтове е</w:t>
      </w:r>
      <w:r>
        <w:rPr>
          <w:lang w:val="en-US" w:eastAsia="bg-BG"/>
        </w:rPr>
        <w:t>:</w:t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autoSpaceDE w:val="false"/>
        <w:rPr/>
      </w:pPr>
      <w:r>
        <w:rPr>
          <w:rFonts w:cs="Calibri"/>
          <w:color w:val="1F4E79"/>
          <w:lang w:eastAsia="bg-BG"/>
        </w:rPr>
        <w:t>PD94bWwgdmVyc2lvbj0iMS4wIiBlbmNvZGluZz0iVVRGLTgiPz4NCjxyZXBvcnQgeG1sbnM9Imh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HA6Ly9sb2NhbGhvc3QiIA0KCQl4bWxuczp4c2k9Imh0dHA6Ly93d3cudzMub3JnLzIwMDEvWE1M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U2NoZW1hLWluc3RhbmNlIiANCgkJeHNpOnNjaGVtYUxvY2F0aW9uPSJodHRwOi8vbG9jYWxob3N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IEltcG9ydFN0b21hdG9sb2d5UmVwb3J0LnhzZCIgDQoJCXByYWN0aWNlTmFtZT0iJnF1b3Q70JDQ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mNCf0JTQnyDQtC3RgCDQnNCw0YDQuNGPICDQodC40LzQtdC+0L3QvtCy0LAt0JTRgNCw0LPQsNC9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0L7QstCwJnF1b3Q7INCV0KIiIA0KCQlidWxzdGF0PSI5OTk5OTk5IiBSQ1pDb2RlPSIxMjM0NTY3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ODkiIGNvbnRyYWN0Tm89IjIyMTYxMSIgZGVudGlzdFNwZWM9IjYwIg0KCQlkZW50aXN0UGVyc29u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YWxDb2RlPSIxMTExMTExMTExIiANCgkJc3RhcnRGcm9tPSIyMDE2LTA5LTAxIiANCgkJZW5kVG89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IjIwMTYtMDktMzAiIA0KCQlSSElGPSIyMiIgZGVudGFsU2VydmljZVR5cGU9IjAiIA0KCQlkZW5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aXN0TmFtZT0i0JzQsNGA0LjRjyDQodC40LzQtdC+0L3QvtCy0LAt0JTRgNCw0LPQsNC90L7QstCw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INCU0YDQsNCz0LDQvdC+0LLQsCI+DQoJPGRlbnRhbENhcmVTZXJ2aWNlcz4NCgkJPGRlbnRhbENh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cmVTZXJ2aWNlIHBlcnNvblR5cGU9IjEiIHBlcnNvbklkZW50aWZpZXI9Ijk1MTIyMjAwMDEiIFJI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SUZDb2RlPSIyMiIgaGVhbHRoUmVnaW9uQ29kZT0iMDEiIHBlcnNvbkZpcnN0TmFtZT0i0JXQvNCw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0L3Rg9C40LsiIHBlcnNvbk1pZGRsZU5hbWU9ItCT0LXQvtGA0LPQuNC10LIiIHBlcnNvbkxhc3RO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YW1lPSLQk9C10L7RgNCz0LjQtdCyIiBhbWJ1bGF0b3J5U2hlZXRObz0iMDAwNDM0IiBISVJCTm89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IjA2MzE4MTgyIiBzdWJzdGl0dXRlPSIwIiBTaWduPSIxIiB1bmZhdm9yYWJsZUNvbmRpdGlvbj0i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MCIgc3BlY2lmaWNhdGlvblR5cGU9IlBSSU1BUlkgTk9STSI+DQoJCQk8dGVldGg+DQoJCQkJPHRv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b3RoIHRvb3RoQ29kZT0iNTMiPg0KCQkJCQk8dG9vdGhTdGF0dXNlcz4NCgkJCQkJCTx0b290aFN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YXR1cyB0b290aFN0YXR1c0NvZGU9IlQiLz4NCgkJCQkJPC90b290aFN0YXR1c2VzPg0KCQkJCTwv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G9vdGg+DQoJCQkJPHRvb3RoIHRvb3RoQ29kZT0iNTQiPg0KCQkJCQk8dG9vdGhTdGF0dXNlcz4N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CgkJCQkJCTx0b290aFN0YXR1cyB0b290aFN0YXR1c0NvZGU9IlQiLz4NCgkJCQkJCTx0b290aFN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YXR1cyB0b290aFN0YXR1c0NvZGU9Ik8iLz4NCgkJCQkJPC90b290aFN0YXR1c2VzPg0KCQkJCTwv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G9vdGg+DQoJCQkNCgkJCTwvdGVldGg+DQoJCQk8c2VydmljZXM+DQoJCQkJPHNlcnZpY2UgZGF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ZT0iMjAxNi0wOS0xNSIgZGlhZ25vc2lzPSLQntCx0YHRgtC+0LXQvSDQv9GA0LXQs9C70LXQtCIg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G9vdGhDb2RlPSI1MyIgYWN0aXZpdHlDb2RlPSIxMDEiLz4NCgkJCQk8c2VydmljZSBkYXRlPSIy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MDE2LTA5LTIzIiBkaWFnbm9zaXM9IlBlcmlvZG9udGl0aXMgY2hyb25pY2EgZXhhY2VyYmF0YSIg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G9vdGhDb2RlPSI1MyIgYWN0aXZpdHlDb2RlPSIzMDEiLz4NCgkJCQk8c2VydmljZSBkYXRlPSIy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MDE2LTA5LTE5IiBkaWFnbm9zaXM9IlBlcmlvZG9udGl0aXMgY2hyb25pY2EgZXhhY2VyYmF0YSIg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G9vdGhDb2RlPSI1NCIgYWN0aXZpdHlDb2RlPSIzMzIiLz4NCgkJCTwvc2VydmljZXM+DQoJCQk8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bWVkaWNhbFJlZmVycmFscy8+DQoJCQk8TURBUmVmZXJyYWxzLz4NCgkJCTxwcmVzY1NwZWNpYWxp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c3RzLz4NCgkJPC9kZW50YWxDYXJlU2VydmljZT4NCgk8L2RlbnRhbENhcmVTZXJ2aWNlcz4NCjwv</w:t>
      </w:r>
    </w:p>
    <w:p>
      <w:pPr>
        <w:pStyle w:val="Normal"/>
        <w:rPr>
          <w:color w:val="1F4E79"/>
          <w:lang w:eastAsia="bg-BG"/>
        </w:rPr>
      </w:pPr>
      <w:r>
        <w:rPr>
          <w:rFonts w:cs="Calibri"/>
          <w:color w:val="1F4E79"/>
          <w:lang w:eastAsia="bg-BG"/>
        </w:rPr>
        <w:t>cmVwb3J0Pg0K</w:t>
      </w:r>
    </w:p>
    <w:p>
      <w:pPr>
        <w:pStyle w:val="Normal"/>
        <w:tabs>
          <w:tab w:val="clear" w:pos="170"/>
          <w:tab w:val="left" w:pos="7789" w:leader="none"/>
        </w:tabs>
        <w:rPr>
          <w:lang w:eastAsia="bg-BG"/>
        </w:rPr>
      </w:pPr>
      <w:r>
        <w:rPr>
          <w:lang w:eastAsia="bg-BG"/>
        </w:rPr>
        <w:tab/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/>
      </w:pPr>
      <w:r>
        <w:rPr>
          <w:lang w:eastAsia="bg-BG"/>
        </w:rPr>
        <w:t xml:space="preserve">Потребител с ЕГН </w:t>
      </w:r>
      <w:r>
        <w:rPr>
          <w:lang w:val="en-US" w:eastAsia="bg-BG"/>
        </w:rPr>
        <w:t>7007071200</w:t>
      </w:r>
      <w:r>
        <w:rPr>
          <w:lang w:eastAsia="bg-BG"/>
        </w:rPr>
        <w:t xml:space="preserve"> е произвел горния файл и иска да го прати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посредством </w:t>
      </w:r>
      <w:r>
        <w:rPr>
          <w:lang w:val="en-US" w:eastAsia="bg-BG"/>
        </w:rPr>
        <w:t>web</w:t>
      </w:r>
      <w:r>
        <w:rPr>
          <w:lang w:eastAsia="bg-BG"/>
        </w:rPr>
        <w:t xml:space="preserve">-услугата като Амбулаторен отчет на ИДП (кода за това е </w:t>
      </w:r>
      <w:r>
        <w:rPr>
          <w:lang w:val="en-US" w:eastAsia="bg-BG"/>
        </w:rPr>
        <w:t>PL</w:t>
      </w:r>
      <w:r>
        <w:rPr>
          <w:lang w:eastAsia="bg-BG"/>
        </w:rPr>
        <w:t>).</w:t>
      </w:r>
      <w:r>
        <w:rPr>
          <w:lang w:val="en-US" w:eastAsia="bg-BG"/>
        </w:rPr>
        <w:t xml:space="preserve">  </w:t>
      </w:r>
      <w:r>
        <w:rPr>
          <w:lang w:eastAsia="bg-BG"/>
        </w:rPr>
        <w:t xml:space="preserve">Това означава, че ще изпрати към сървъра на НЗОК </w:t>
      </w:r>
      <w:r>
        <w:rPr>
          <w:lang w:val="en-US" w:eastAsia="bg-BG"/>
        </w:rPr>
        <w:t>soap-</w:t>
      </w:r>
      <w:r>
        <w:rPr>
          <w:lang w:eastAsia="bg-BG"/>
        </w:rPr>
        <w:t xml:space="preserve">пакет съдържащ следния </w:t>
      </w:r>
      <w:r>
        <w:rPr>
          <w:lang w:val="en-US" w:eastAsia="bg-BG"/>
        </w:rPr>
        <w:t xml:space="preserve">xml. </w:t>
      </w:r>
    </w:p>
    <w:p>
      <w:pPr>
        <w:pStyle w:val="Normal"/>
        <w:rPr/>
      </w:pPr>
      <w:r>
        <w:rPr>
          <w:color w:val="1F4E79"/>
        </w:rPr>
        <w:t xml:space="preserve">&lt;ns1:userFile </w:t>
        <w:br/>
        <w:t>  xmlns:ns1='http://pis.technologica.com/ws/'</w:t>
        <w:br/>
        <w:t>  xmlns:ns2='http://pis.technologica.com/files/' &gt;</w:t>
        <w:br/>
        <w:t>    &lt;ns1:user&gt;&lt;ns1:egn&gt;</w:t>
      </w:r>
      <w:r>
        <w:rPr>
          <w:color w:val="1F4E79"/>
          <w:lang w:val="en-US" w:eastAsia="bg-BG"/>
        </w:rPr>
        <w:t>7007071200</w:t>
      </w:r>
      <w:r>
        <w:rPr>
          <w:color w:val="1F4E79"/>
        </w:rPr>
        <w:t>&lt;/ns1:egn&gt;&lt;/ns1:user&gt;</w:t>
        <w:br/>
        <w:t>    &lt;ns1:file&gt;</w:t>
        <w:br/>
        <w:t xml:space="preserve">      &lt;ns2:base64&gt; 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PD94bWwgdmVyc2lvbj0iMS4wIiBlbmNvZGluZz0iVVRGLTgiPz4NCjxyZXBvcnQgeG1sbnM9Imh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HA6Ly9sb2NhbGhvc3QiIA0KCQl4bWxuczp4c2k9Imh0dHA6Ly93d3cudzMub3JnLzIwMDEvWE1M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U2NoZW1hLWluc3RhbmNlIiANCgkJeHNpOnNjaGVtYUxvY2F0aW9uPSJodHRwOi8vbG9jYWxob3N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IEltcG9ydFN0b21hdG9sb2d5UmVwb3J0LnhzZCIgDQoJCXByYWN0aWNlTmFtZT0iJnF1b3Q70JDQ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mNCf0JTQnyDQtC3RgCDQnNCw0YDQuNGPICDQodC40LzQtdC+0L3QvtCy0LAt0JTRgNCw0LPQsNC9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0L7QstCwJnF1b3Q7INCV0KIiIA0KCQlidWxzdGF0PSI5OTk5OTk5IiBSQ1pDb2RlPSIxMjM0NTY3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ODkiIGNvbnRyYWN0Tm89IjIyMTYxMSIgZGVudGlzdFNwZWM9IjYwIg0KCQlkZW50aXN0UGVyc29u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YWxDb2RlPSIxMTExMTExMTExIiANCgkJc3RhcnRGcm9tPSIyMDE2LTA5LTAxIiANCgkJZW5kVG89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IjIwMTYtMDktMzAiIA0KCQlSSElGPSIyMiIgZGVudGFsU2VydmljZVR5cGU9IjAiIA0KCQlkZW5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aXN0TmFtZT0i0JzQsNGA0LjRjyDQodC40LzQtdC+0L3QvtCy0LAt0JTRgNCw0LPQsNC90L7QstCw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INCU0YDQsNCz0LDQvdC+0LLQsCI+DQoJPGRlbnRhbENhcmVTZXJ2aWNlcz4NCgkJPGRlbnRhbENh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cmVTZXJ2aWNlIHBlcnNvblR5cGU9IjEiIHBlcnNvbklkZW50aWZpZXI9Ijk1MTIyMjAwMDEiIFJI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SUZDb2RlPSIyMiIgaGVhbHRoUmVnaW9uQ29kZT0iMDEiIHBlcnNvbkZpcnN0TmFtZT0i0JXQvNCw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0L3Rg9C40LsiIHBlcnNvbk1pZGRsZU5hbWU9ItCT0LXQvtGA0LPQuNC10LIiIHBlcnNvbkxhc3RO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YW1lPSLQk9C10L7RgNCz0LjQtdCyIiBhbWJ1bGF0b3J5U2hlZXRObz0iMDAwNDM0IiBISVJCTm89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IjA2MzE4MTgyIiBzdWJzdGl0dXRlPSIwIiBTaWduPSIxIiB1bmZhdm9yYWJsZUNvbmRpdGlvbj0i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MCIgc3BlY2lmaWNhdGlvblR5cGU9IlBSSU1BUlkgTk9STSI+DQoJCQk8dGVldGg+DQoJCQkJPHRv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b3RoIHRvb3RoQ29kZT0iNTMiPg0KCQkJCQk8dG9vdGhTdGF0dXNlcz4NCgkJCQkJCTx0b290aFN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YXR1cyB0b290aFN0YXR1c0NvZGU9IlQiLz4NCgkJCQkJPC90b290aFN0YXR1c2VzPg0KCQkJCTwv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G9vdGg+DQoJCQkJPHRvb3RoIHRvb3RoQ29kZT0iNTQiPg0KCQkJCQk8dG9vdGhTdGF0dXNlcz4N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CgkJCQkJCTx0b290aFN0YXR1cyB0b290aFN0YXR1c0NvZGU9IlQiLz4NCgkJCQkJCTx0b290aFN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YXR1cyB0b290aFN0YXR1c0NvZGU9Ik8iLz4NCgkJCQkJPC90b290aFN0YXR1c2VzPg0KCQkJCTwv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G9vdGg+DQoJCQkNCgkJCTwvdGVldGg+DQoJCQk8c2VydmljZXM+DQoJCQkJPHNlcnZpY2UgZGF0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ZT0iMjAxNi0wOS0xNSIgZGlhZ25vc2lzPSLQntCx0YHRgtC+0LXQvSDQv9GA0LXQs9C70LXQtCIg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G9vdGhDb2RlPSI1MyIgYWN0aXZpdHlDb2RlPSIxMDEiLz4NCgkJCQk8c2VydmljZSBkYXRlPSIy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MDE2LTA5LTIzIiBkaWFnbm9zaXM9IlBlcmlvZG9udGl0aXMgY2hyb25pY2EgZXhhY2VyYmF0YSIg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G9vdGhDb2RlPSI1MyIgYWN0aXZpdHlDb2RlPSIzMDEiLz4NCgkJCQk8c2VydmljZSBkYXRlPSIy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MDE2LTA5LTE5IiBkaWFnbm9zaXM9IlBlcmlvZG9udGl0aXMgY2hyb25pY2EgZXhhY2VyYmF0YSIg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dG9vdGhDb2RlPSI1NCIgYWN0aXZpdHlDb2RlPSIzMzIiLz4NCgkJCTwvc2VydmljZXM+DQoJCQk8</w:t>
      </w:r>
    </w:p>
    <w:p>
      <w:pPr>
        <w:pStyle w:val="Normal"/>
        <w:autoSpaceDE w:val="false"/>
        <w:rPr>
          <w:rFonts w:cs="Calibri"/>
          <w:color w:val="1F4E79"/>
          <w:lang w:eastAsia="bg-BG"/>
        </w:rPr>
      </w:pPr>
      <w:r>
        <w:rPr>
          <w:rFonts w:cs="Calibri"/>
          <w:color w:val="1F4E79"/>
          <w:lang w:eastAsia="bg-BG"/>
        </w:rPr>
        <w:t>bWVkaWNhbFJlZmVycmFscy8+DQoJCQk8TURBUmVmZXJyYWxzLz4NCgkJCTxwcmVzY1NwZWNpYWxp</w:t>
      </w:r>
    </w:p>
    <w:p>
      <w:pPr>
        <w:pStyle w:val="Normal"/>
        <w:autoSpaceDE w:val="false"/>
        <w:rPr/>
      </w:pPr>
      <w:r>
        <w:rPr>
          <w:rFonts w:cs="Calibri"/>
          <w:color w:val="1F4E79"/>
          <w:lang w:eastAsia="bg-BG"/>
        </w:rPr>
        <w:t>c3RzLz4NCgkJPC9kZW50YWxDYXJlU2VydmljZT4NCgk8L2RlbnRhbENhcmVTZXJ2aWNlcz4NCjwv</w:t>
      </w:r>
    </w:p>
    <w:p>
      <w:pPr>
        <w:pStyle w:val="Normal"/>
        <w:rPr>
          <w:color w:val="1F4E79"/>
          <w:lang w:eastAsia="bg-BG"/>
        </w:rPr>
      </w:pPr>
      <w:r>
        <w:rPr>
          <w:rFonts w:cs="Calibri"/>
          <w:color w:val="1F4E79"/>
          <w:lang w:eastAsia="bg-BG"/>
        </w:rPr>
        <w:t>cmVwb3J0Pg0K</w:t>
      </w:r>
    </w:p>
    <w:p>
      <w:pPr>
        <w:pStyle w:val="Normal"/>
        <w:rPr>
          <w:color w:val="FF0000"/>
        </w:rPr>
      </w:pPr>
      <w:r>
        <w:rPr>
          <w:color w:val="1F4E79"/>
        </w:rPr>
        <w:t>&lt;/ns2:base64&gt;</w:t>
        <w:br/>
        <w:t>        &lt;ns2:type&gt;xml&lt;/ns2:type&gt;</w:t>
        <w:br/>
        <w:t>        &lt;ns2:encoding&gt;</w:t>
      </w:r>
      <w:r>
        <w:rPr>
          <w:color w:val="1F4E79"/>
          <w:lang w:val="en-US"/>
        </w:rPr>
        <w:t>utf-8</w:t>
      </w:r>
      <w:r>
        <w:rPr>
          <w:color w:val="1F4E79"/>
        </w:rPr>
        <w:t>&lt;/ns2:encoding&gt;</w:t>
        <w:br/>
        <w:t>    &lt;/ns1:file&gt;</w:t>
        <w:br/>
        <w:t>    &lt;ns1:purpose&gt;</w:t>
      </w:r>
      <w:r>
        <w:rPr>
          <w:color w:val="1F4E79"/>
          <w:lang w:val="en-US"/>
        </w:rPr>
        <w:t>AMB_DENT</w:t>
      </w:r>
      <w:r>
        <w:rPr>
          <w:color w:val="1F4E79"/>
        </w:rPr>
        <w:t>&lt;/ns1:purpose&gt;</w:t>
        <w:br/>
        <w:t>&lt;/ns1:userFile&gt;</w:t>
      </w:r>
    </w:p>
    <w:p>
      <w:pPr>
        <w:pStyle w:val="Normal"/>
        <w:rPr>
          <w:color w:val="FF0000"/>
          <w:lang w:val="en-US" w:eastAsia="bg-BG"/>
        </w:rPr>
      </w:pPr>
      <w:r>
        <w:rPr>
          <w:color w:val="FF0000"/>
          <w:lang w:val="en-US" w:eastAsia="bg-BG"/>
        </w:rPr>
      </w:r>
    </w:p>
    <w:p>
      <w:pPr>
        <w:pStyle w:val="Normal"/>
        <w:rPr>
          <w:color w:val="FF0000"/>
          <w:lang w:val="en-US" w:eastAsia="bg-BG"/>
        </w:rPr>
      </w:pPr>
      <w:r>
        <w:rPr>
          <w:color w:val="FF0000"/>
          <w:lang w:val="en-US" w:eastAsia="bg-BG"/>
        </w:rPr>
      </w:r>
    </w:p>
    <w:p>
      <w:pPr>
        <w:pStyle w:val="Normal"/>
        <w:rPr>
          <w:b/>
          <w:b/>
          <w:u w:val="single"/>
          <w:lang w:val="en-US" w:eastAsia="bg-BG"/>
        </w:rPr>
      </w:pPr>
      <w:r>
        <w:rPr>
          <w:b/>
          <w:u w:val="single"/>
          <w:lang w:eastAsia="bg-BG"/>
        </w:rPr>
        <w:t>Бележки:</w:t>
      </w:r>
    </w:p>
    <w:p>
      <w:pPr>
        <w:pStyle w:val="Normal"/>
        <w:rPr>
          <w:b/>
          <w:b/>
          <w:u w:val="single"/>
          <w:lang w:val="en-US" w:eastAsia="bg-BG"/>
        </w:rPr>
      </w:pPr>
      <w:r>
        <w:rPr>
          <w:b/>
          <w:u w:val="single"/>
          <w:lang w:val="en-US" w:eastAsia="bg-BG"/>
        </w:rPr>
      </w:r>
    </w:p>
    <w:p>
      <w:pPr>
        <w:pStyle w:val="Normal"/>
        <w:spacing w:before="0" w:after="120"/>
        <w:rPr/>
      </w:pPr>
      <w:r>
        <w:rPr>
          <w:lang w:eastAsia="bg-BG"/>
        </w:rPr>
        <w:t xml:space="preserve">-ns1:userFile/ns1:user  са идентификационните данни на произвелия </w:t>
      </w:r>
      <w:r>
        <w:rPr>
          <w:lang w:val="en-US" w:eastAsia="bg-BG"/>
        </w:rPr>
        <w:t>xml-</w:t>
      </w:r>
      <w:r>
        <w:rPr>
          <w:lang w:eastAsia="bg-BG"/>
        </w:rPr>
        <w:t>а.</w:t>
      </w:r>
    </w:p>
    <w:p>
      <w:pPr>
        <w:pStyle w:val="Normal"/>
        <w:spacing w:before="0" w:after="120"/>
        <w:rPr>
          <w:lang w:eastAsia="bg-BG"/>
        </w:rPr>
      </w:pPr>
      <w:r>
        <w:rPr>
          <w:lang w:eastAsia="bg-BG"/>
        </w:rPr>
        <w:t>-ns1:egn и ns1:msp - EGN/MSP се ползват в зависимост от това дали се работи с личен или професионален подпис.</w:t>
      </w:r>
    </w:p>
    <w:p>
      <w:pPr>
        <w:pStyle w:val="Normal"/>
        <w:spacing w:before="0" w:after="120"/>
        <w:rPr>
          <w:lang w:eastAsia="bg-BG"/>
        </w:rPr>
      </w:pPr>
      <w:r>
        <w:rPr>
          <w:lang w:eastAsia="bg-BG"/>
        </w:rPr>
        <w:t>-ns1:userFile/ns1:file е описанието на подадените байтове</w:t>
      </w:r>
    </w:p>
    <w:p>
      <w:pPr>
        <w:pStyle w:val="Normal"/>
        <w:spacing w:before="0" w:after="120"/>
        <w:rPr>
          <w:lang w:val="en-US" w:eastAsia="bg-BG"/>
        </w:rPr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base64 e base64 </w:t>
      </w:r>
      <w:r>
        <w:rPr>
          <w:lang w:eastAsia="bg-BG"/>
        </w:rPr>
        <w:t>кодирана последователност от байтове</w:t>
      </w:r>
    </w:p>
    <w:p>
      <w:pPr>
        <w:pStyle w:val="Normal"/>
        <w:spacing w:before="0" w:after="120"/>
        <w:rPr>
          <w:lang w:eastAsia="bg-BG"/>
        </w:rPr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type </w:t>
      </w:r>
      <w:r>
        <w:rPr>
          <w:lang w:eastAsia="bg-BG"/>
        </w:rPr>
        <w:t xml:space="preserve">е какъв е файлът </w:t>
      </w:r>
      <w:r>
        <w:rPr>
          <w:lang w:val="en-US" w:eastAsia="bg-BG"/>
        </w:rPr>
        <w:t>xml, xls, txt, csv</w:t>
      </w:r>
    </w:p>
    <w:p>
      <w:pPr>
        <w:pStyle w:val="Normal"/>
        <w:spacing w:before="0" w:after="120"/>
        <w:rPr/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encoding </w:t>
      </w:r>
      <w:r>
        <w:rPr>
          <w:lang w:eastAsia="bg-BG"/>
        </w:rPr>
        <w:t>е начинът, по който байтовете ще бъдат обърнати до символи, ако и само ако файлът е текстов</w:t>
      </w:r>
    </w:p>
    <w:p>
      <w:pPr>
        <w:pStyle w:val="Normal"/>
        <w:spacing w:before="0" w:after="120"/>
        <w:rPr>
          <w:color w:val="000000"/>
          <w:lang w:val="en-US" w:eastAsia="bg-BG"/>
        </w:rPr>
      </w:pPr>
      <w:r>
        <w:rPr>
          <w:lang w:eastAsia="bg-BG"/>
        </w:rPr>
        <w:t>-ns1:userFile/ns1:purpose</w:t>
      </w:r>
      <w:r>
        <w:rPr>
          <w:lang w:val="en-US" w:eastAsia="bg-BG"/>
        </w:rPr>
        <w:t xml:space="preserve"> </w:t>
      </w:r>
      <w:r>
        <w:rPr>
          <w:lang w:eastAsia="bg-BG"/>
        </w:rPr>
        <w:t>е код за предназначението на файла</w:t>
      </w:r>
      <w:r>
        <w:rPr>
          <w:lang w:val="en-US" w:eastAsia="bg-BG"/>
        </w:rPr>
        <w:t xml:space="preserve">. </w:t>
      </w:r>
      <w:r>
        <w:rPr>
          <w:lang w:eastAsia="bg-BG"/>
        </w:rPr>
        <w:t xml:space="preserve">За </w:t>
      </w:r>
      <w:r>
        <w:rPr>
          <w:b/>
          <w:lang w:eastAsia="bg-BG"/>
        </w:rPr>
        <w:t>„</w:t>
      </w:r>
      <w:r>
        <w:rPr>
          <w:b/>
          <w:color w:val="000000"/>
          <w:lang w:eastAsia="bg-BG"/>
        </w:rPr>
        <w:t>Онлайн отчети“</w:t>
      </w:r>
      <w:r>
        <w:rPr>
          <w:lang w:eastAsia="bg-BG"/>
        </w:rPr>
        <w:t xml:space="preserve"> </w:t>
      </w:r>
      <w:r>
        <w:rPr>
          <w:b/>
          <w:color w:val="000000"/>
          <w:lang w:eastAsia="bg-BG"/>
        </w:rPr>
        <w:t xml:space="preserve">допустими стойности са: </w:t>
      </w:r>
      <w:r>
        <w:rPr>
          <w:b/>
          <w:color w:val="000000"/>
          <w:lang w:val="en-US" w:eastAsia="bg-BG"/>
        </w:rPr>
        <w:t>AMB_DENT</w:t>
      </w:r>
      <w:r>
        <w:rPr>
          <w:b/>
          <w:color w:val="000000"/>
          <w:lang w:eastAsia="bg-BG"/>
        </w:rPr>
        <w:t xml:space="preserve"> </w:t>
      </w:r>
      <w:r>
        <w:rPr>
          <w:color w:val="000000"/>
          <w:lang w:val="en-US" w:eastAsia="bg-BG"/>
        </w:rPr>
        <w:t xml:space="preserve">- Амбулаторен отчет на ИДП и  </w:t>
      </w:r>
      <w:r>
        <w:rPr>
          <w:b/>
          <w:color w:val="000000"/>
          <w:lang w:val="en-US" w:eastAsia="bg-BG"/>
        </w:rPr>
        <w:t xml:space="preserve">LAB </w:t>
      </w:r>
      <w:r>
        <w:rPr>
          <w:color w:val="000000"/>
          <w:lang w:val="en-US" w:eastAsia="bg-BG"/>
        </w:rPr>
        <w:t>- Отчет на лаборатории</w:t>
      </w:r>
      <w:r>
        <w:rPr>
          <w:color w:val="000000"/>
          <w:lang w:eastAsia="bg-BG"/>
        </w:rPr>
        <w:t xml:space="preserve"> (в зависимост от договорите)</w:t>
      </w:r>
      <w:r>
        <w:rPr>
          <w:color w:val="000000"/>
          <w:lang w:val="en-US" w:eastAsia="bg-BG"/>
        </w:rPr>
        <w:t>;</w:t>
      </w:r>
    </w:p>
    <w:p>
      <w:pPr>
        <w:pStyle w:val="Normal"/>
        <w:spacing w:before="0" w:after="120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Освен „Онлайн отчети“ се подават и </w:t>
      </w:r>
      <w:r>
        <w:rPr>
          <w:b/>
          <w:color w:val="000000"/>
          <w:lang w:eastAsia="bg-BG"/>
        </w:rPr>
        <w:t>„Финансови Документи“ с допустими стойности:</w:t>
      </w:r>
    </w:p>
    <w:p>
      <w:pPr>
        <w:pStyle w:val="Normal"/>
        <w:spacing w:before="0" w:after="120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  <w:t>FREP</w:t>
      </w:r>
      <w:r>
        <w:rPr>
          <w:color w:val="000000"/>
          <w:lang w:val="en-US" w:eastAsia="bg-BG"/>
        </w:rPr>
        <w:t xml:space="preserve"> - Отчет към спецификация, </w:t>
      </w:r>
      <w:r>
        <w:rPr>
          <w:b/>
          <w:color w:val="000000"/>
          <w:lang w:val="en-US" w:eastAsia="bg-BG"/>
        </w:rPr>
        <w:t xml:space="preserve">INV </w:t>
      </w:r>
      <w:r>
        <w:rPr>
          <w:color w:val="000000"/>
          <w:lang w:val="en-US" w:eastAsia="bg-BG"/>
        </w:rPr>
        <w:t>- Фактури и известия</w:t>
      </w:r>
      <w:r>
        <w:rPr>
          <w:color w:val="000000"/>
          <w:lang w:eastAsia="bg-BG"/>
        </w:rPr>
        <w:t xml:space="preserve"> и </w:t>
      </w:r>
      <w:r>
        <w:rPr>
          <w:b/>
          <w:color w:val="000000"/>
          <w:lang w:val="en-US" w:eastAsia="bg-BG"/>
        </w:rPr>
        <w:t xml:space="preserve">SPEC </w:t>
      </w:r>
      <w:r>
        <w:rPr>
          <w:color w:val="000000"/>
          <w:lang w:val="en-US" w:eastAsia="bg-BG"/>
        </w:rPr>
        <w:t>-Спецификации;</w:t>
      </w:r>
    </w:p>
    <w:p>
      <w:pPr>
        <w:pStyle w:val="Normal"/>
        <w:rPr>
          <w:b/>
          <w:b/>
          <w:color w:val="000000"/>
          <w:lang w:val="en-US" w:eastAsia="bg-BG"/>
        </w:rPr>
      </w:pPr>
      <w:r>
        <w:rPr>
          <w:b/>
          <w:color w:val="000000"/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 xml:space="preserve">След подписване подаваният </w:t>
      </w:r>
      <w:r>
        <w:rPr>
          <w:lang w:val="en-US" w:eastAsia="bg-BG"/>
        </w:rPr>
        <w:t xml:space="preserve">xml </w:t>
      </w:r>
      <w:r>
        <w:rPr>
          <w:lang w:eastAsia="bg-BG"/>
        </w:rPr>
        <w:t>изглежда така:</w:t>
      </w:r>
      <w:r>
        <w:rPr>
          <w:lang w:val="en-US" w:eastAsia="bg-BG"/>
        </w:rPr>
        <w:t xml:space="preserve"> </w:t>
      </w:r>
    </w:p>
    <w:p>
      <w:pPr>
        <w:pStyle w:val="Normal"/>
        <w:rPr/>
      </w:pPr>
      <w:r>
        <w:rPr>
          <w:color w:val="1F4E79"/>
          <w:lang w:val="en-US" w:eastAsia="bg-BG"/>
        </w:rPr>
        <w:t>&lt;report xmlns="http://localhost" xmlns:xsi="http://www.w3.org/2001/XMLSchema-instance" RCZCode="123456789" RHIF="22" bulstat="9999999" contractNo="221611" dentalServiceType="0" dentistName="Мария Симеонова-Драганова Драганова" dentistPersonalCode="1111111111" dentistSpec="60" endTo="2016-09-30" practiceName="&amp;quot;АИПДП д-р Мария  Симеонова-Драганова&amp;quot; ЕТ" startFrom="2016-09-01" xsi:schemaLocation="http://localhost ImportStomatologyReport.xsd"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>&lt;dentalCareServices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>&lt;dentalCareService HIRBNo="06318182" RHIFCode="22" Sign="1" ambulatorySheetNo="000434" healthRegionCode="01" personFirstName="Емануил" personIdentifier="9512220001" personLastName="Георгиев" personMiddleName="Георгиев" personType="1" specificationType="PRIMARY NORM" substitute="0" unfavorableCondition="0"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>&lt;teeth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>&lt;tooth toothCode="53"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ab/>
        <w:t>&lt;toothStatuses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ab/>
        <w:tab/>
        <w:t>&lt;toothStatus toothStatusCode="T"/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ab/>
        <w:t>&lt;/toothStatuses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>&lt;/tooth&gt;</w:t>
      </w:r>
    </w:p>
    <w:p>
      <w:pPr>
        <w:pStyle w:val="Normal"/>
        <w:rPr/>
      </w:pPr>
      <w:r>
        <w:rPr>
          <w:color w:val="1F4E79"/>
          <w:lang w:val="en-US" w:eastAsia="bg-BG"/>
        </w:rPr>
        <w:tab/>
        <w:tab/>
        <w:tab/>
        <w:tab/>
        <w:t>&lt;tooth toothCode="54"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ab/>
        <w:t>&lt;toothStatuses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ab/>
        <w:tab/>
        <w:t>&lt;toothStatus toothStatusCode="T"/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ab/>
        <w:tab/>
        <w:t>&lt;toothStatus toothStatusCode="O"/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ab/>
        <w:t>&lt;/toothStatuses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>&lt;/tooth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>&lt;/teeth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>&lt;services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>&lt;service activityCode="101" date="2016-09-15" diagnosis="Обстоен преглед" toothCode="53"/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>&lt;service activityCode="301" date="2016-09-23" diagnosis="Periodontitis chronica exacerbata" toothCode="53"/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ab/>
        <w:t>&lt;service activityCode="332" date="2016-09-19" diagnosis="Periodontitis chronica exacerbata" toothCode="54"/&gt;</w:t>
      </w:r>
    </w:p>
    <w:p>
      <w:pPr>
        <w:pStyle w:val="Normal"/>
        <w:rPr/>
      </w:pPr>
      <w:r>
        <w:rPr>
          <w:color w:val="1F4E79"/>
          <w:lang w:val="en-US" w:eastAsia="bg-BG"/>
        </w:rPr>
        <w:tab/>
        <w:tab/>
        <w:tab/>
        <w:t>&lt;/services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>&lt;medicalReferrals/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>&lt;MDAReferrals/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ab/>
        <w:t>&lt;prescSpecialists/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ab/>
        <w:t>&lt;/dentalCareService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ab/>
        <w:t>&lt;/dentalCareServices&gt;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&lt;Signature xmlns="http://www.w3.org/2000/09/xmldsig#"&gt;&lt;SignedInfo&gt;&lt;CanonicalizationMethod Algorithm="http://www.w3.org/TR/2001/REC-xml-c14n-20010315#WithComments"/&gt;&lt;SignatureMethod Algorithm="http://www.w3.org/2000/09/xmldsig#rsa-sha1"/&gt;&lt;Reference URI=""&gt;&lt;Transforms&gt;&lt;Transform Algorithm="http://www.w3.org/2000/09/xmldsig#enveloped-signature"/&gt;&lt;/Transforms&gt;&lt;DigestMethod Algorithm="http://www.w3.org/2000/09/xmldsig#sha1"/&gt;&lt;DigestValue&gt;k6PO6tKRj+W0bQGcppBB82ciP2U=&lt;/DigestValue&gt;&lt;/Reference&gt;&lt;/SignedInfo&gt;&lt;SignatureValue&gt;NrqPs06NxyV+DZ8Sm9ftB89qi5VnWUmOb6kBy4hLSHWQ2/RvUX7LtekTpeoFunup1gfh+OVJPYkx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V3PVCeJiEtGuSoXrCLwxa8BYIEIXpNzFIbASUdye4J/CoMcbN8ificfL72AOGXYa08yrKcH/2vyy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0iQ4ZU+AJkj/2+qHZkIn3fzjoRA36oRNZLRxRPYd7iGhfvcOQUDsHwcWZ8WbyPKx0rkCHSs66X/5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cmQ3nx0Kze3hGb1+HFLroOIONa3gUXIfpn6TMNrOpeO3K93hPyJWlZtfXDccA30F20rrHdh5eC6c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RMPgALSqK3H54IwIBQAuAf1KvoLoCPIkiygXZQ==&lt;/SignatureValue&gt;&lt;KeyInfo&gt;&lt;X509Data&gt;&lt;X509Certificate&gt;MIICkjCCAfugAwIBAgIHNGhySbwgezANBgkqhkiG9w0BAQUFADBeMQswCQYDVQQGEwJCRzEOMAwG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A1UECBMFU09GSUExDjAMBgNVBAcTBVNPRklBMQswCQYDVQQKEwJ0bDEQMA4GA1UECxMHdGwtc2Rl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djEQMA4GA1UEAxMHcm9vdC1DQTAeFw0xNjA5MjkxMjU4MDZaFw0xNzA5MjkxMjU4MDZaMDYxDjAM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BgNVBAcTBVNPRklBMQswCQYDVQQGEwJCRzEXMBUGA1UEAxMORUdOOjcwMDcwNzEyMDAwggEiMA0G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CSqGSIb3DQEBAQUAA4IBDwAwggEKAoIBAQCRaXcCOe4Yn3uuJa2XmjIIHITqEYLPMxhss2zC7TTc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U1ba+gYJRd0wB0BLlzz9iTjiaCjzj9tTMf1OKYuGgU0It2pO3mDpfpqTEJSkXLG6vpWCzGp/+7yX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2EvSucBCpI3uzjUFoZJWYK2ewEt0hrqecd6D/apzzUkdH0cxsRnG4mS4uMn4Bpl0y/sTKUX+UkMp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Zn4+i6OgVF6c4BqdXHXISmbgr3USCP2us098SvU5yuKeAkHp5vIhDyVFwR4VAb7GiyqSoLKaxnpN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KJaqO6XkjbCwBn5EXpmv+h/Bg6Al8IqVk3Ssg25yDqrZ0dyDS9s2IxwZhQ00YDo0oSB7weKVAgMB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AAEwDQYJKoZIhvcNAQEFBQADgYEAbFQOUlmx2pHCa4F4Bx6srbHIuLXthSKOz7OICzMD0p94nEMT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JI5Vcn2shM4s8T7PyGTQDeD1kOKC24fCKGnq/l604i73yE16y4dddYFyblyg6z4I7Gr7JQMGYfTa</w:t>
      </w:r>
    </w:p>
    <w:p>
      <w:pPr>
        <w:pStyle w:val="Normal"/>
        <w:rPr>
          <w:color w:val="1F4E79"/>
          <w:lang w:val="en-US" w:eastAsia="bg-BG"/>
        </w:rPr>
      </w:pPr>
      <w:r>
        <w:rPr>
          <w:color w:val="1F4E79"/>
          <w:lang w:val="en-US" w:eastAsia="bg-BG"/>
        </w:rPr>
        <w:t>ElxrKeDbQQlqOQy9lU3tGwq+3uuHZpHeIe/WiJ8voWYDuo0=&lt;/X509Certificate&gt;</w:t>
      </w:r>
    </w:p>
    <w:p>
      <w:pPr>
        <w:pStyle w:val="Normal"/>
        <w:rPr>
          <w:color w:val="FF0000"/>
          <w:lang w:val="en-US" w:eastAsia="bg-BG"/>
        </w:rPr>
      </w:pPr>
      <w:r>
        <w:rPr>
          <w:color w:val="1F4E79"/>
          <w:lang w:val="en-US" w:eastAsia="bg-BG"/>
        </w:rPr>
        <w:t>&lt;/X509Data&gt;&lt;/KeyInfo&gt;&lt;/Signature&gt;&lt;/report&gt;</w:t>
      </w:r>
    </w:p>
    <w:p>
      <w:pPr>
        <w:pStyle w:val="Normal"/>
        <w:rPr>
          <w:color w:val="FF0000"/>
          <w:lang w:val="en-US" w:eastAsia="bg-BG"/>
        </w:rPr>
      </w:pPr>
      <w:r>
        <w:rPr>
          <w:color w:val="FF0000"/>
          <w:lang w:val="en-US" w:eastAsia="bg-BG"/>
        </w:rPr>
      </w:r>
    </w:p>
    <w:p>
      <w:pPr>
        <w:pStyle w:val="Normal"/>
        <w:jc w:val="both"/>
        <w:rPr/>
      </w:pPr>
      <w:r>
        <w:rPr>
          <w:b/>
          <w:lang w:val="en-US"/>
        </w:rPr>
        <w:t>VIII. Преглед на данни</w:t>
      </w:r>
    </w:p>
    <w:p>
      <w:pPr>
        <w:pStyle w:val="Normal"/>
        <w:rPr/>
      </w:pPr>
      <w:r>
        <w:rPr/>
        <w:t xml:space="preserve">Операцията „преглед на данни“ е свързана със заявяването и получаването на таблични справки за вече налични данни в ПИС.  Услугата дава възможност за прецизно ограничаване на резултата: избор на резултатни колони, определяне на филтри  с неограничено ползване на  оператори (скоби, </w:t>
      </w:r>
      <w:r>
        <w:rPr>
          <w:lang w:val="en-US"/>
        </w:rPr>
        <w:t xml:space="preserve">not, or </w:t>
      </w:r>
      <w:r>
        <w:rPr/>
        <w:t xml:space="preserve">или </w:t>
      </w:r>
      <w:r>
        <w:rPr>
          <w:lang w:val="en-US"/>
        </w:rPr>
        <w:t>and</w:t>
      </w:r>
      <w:r>
        <w:rPr/>
        <w:t>)</w:t>
      </w:r>
      <w:r>
        <w:rPr>
          <w:lang w:val="en-US"/>
        </w:rPr>
        <w:t xml:space="preserve">, </w:t>
      </w:r>
      <w:r>
        <w:rPr/>
        <w:t>подреждане по една или повече колони.</w:t>
      </w:r>
    </w:p>
    <w:p>
      <w:pPr>
        <w:pStyle w:val="Normal"/>
        <w:rPr/>
      </w:pPr>
      <w:r>
        <w:rPr/>
        <w:t xml:space="preserve">Тази структура се използва с цел всяка </w:t>
      </w:r>
      <w:r>
        <w:rPr>
          <w:lang w:val="en-US"/>
        </w:rPr>
        <w:t>web</w:t>
      </w:r>
      <w:r>
        <w:rPr/>
        <w:t>-услуга да води до добре написана заявка за бързо извличане на данни.</w:t>
      </w:r>
    </w:p>
    <w:p>
      <w:pPr>
        <w:pStyle w:val="Normal"/>
        <w:rPr/>
      </w:pPr>
      <w:r>
        <w:rPr/>
        <w:t>Чрез услугата трбява да се отсява резултатът точно, а не постоянно да се извличат всички налични данни. Има и заложено ограничение за броя извлечени редове.</w:t>
      </w:r>
    </w:p>
    <w:p>
      <w:pPr>
        <w:pStyle w:val="Normal"/>
        <w:rPr/>
      </w:pPr>
      <w:r>
        <w:rPr/>
        <w:t xml:space="preserve">Примери за съдържанието на SOAP-тялото при извикване на операцията „преглед на данни“.  Всеки пример ще съпоставя </w:t>
      </w:r>
      <w:r>
        <w:rPr>
          <w:lang w:val="en-US"/>
        </w:rPr>
        <w:t xml:space="preserve">SQL </w:t>
      </w:r>
      <w:r>
        <w:rPr/>
        <w:t xml:space="preserve">заявка и </w:t>
      </w:r>
      <w:r>
        <w:rPr>
          <w:lang w:val="en-US"/>
        </w:rPr>
        <w:t xml:space="preserve">xml </w:t>
      </w:r>
      <w:r>
        <w:rPr/>
        <w:t>представянето й.</w:t>
      </w:r>
      <w:r>
        <w:rPr>
          <w:lang w:val="en-US"/>
        </w:rPr>
        <w:t xml:space="preserve"> </w:t>
      </w:r>
      <w:r>
        <w:rPr/>
        <w:t>Примерите са с предполагаема справка views с низови колони  name и descr от името на потребител с ЕГН</w:t>
      </w:r>
      <w:r>
        <w:rPr>
          <w:lang w:val="en-US"/>
        </w:rPr>
        <w:t xml:space="preserve"> 7007071200</w:t>
      </w:r>
      <w:r>
        <w:rPr/>
        <w:t>.</w:t>
      </w:r>
    </w:p>
    <w:p>
      <w:pPr>
        <w:pStyle w:val="Normal"/>
        <w:rPr/>
      </w:pPr>
      <w:r>
        <w:rPr/>
        <w:t xml:space="preserve">За всички информационни полета има очаквани стойности. </w:t>
      </w:r>
    </w:p>
    <w:p>
      <w:pPr>
        <w:pStyle w:val="Normal"/>
        <w:rPr>
          <w:lang w:val="en-US" w:eastAsia="bg-BG"/>
        </w:rPr>
      </w:pPr>
      <w:r>
        <w:rPr/>
        <w:t xml:space="preserve">Стойностите, очаквани в </w:t>
      </w:r>
      <w:r>
        <w:rPr>
          <w:lang w:eastAsia="bg-BG"/>
        </w:rPr>
        <w:t>ns3:</w:t>
      </w:r>
      <w:r>
        <w:rPr>
          <w:lang w:val="en-US" w:eastAsia="bg-BG"/>
        </w:rPr>
        <w:t>query</w:t>
      </w:r>
      <w:r>
        <w:rPr>
          <w:lang w:eastAsia="bg-BG"/>
        </w:rPr>
        <w:t xml:space="preserve"> /ns3:user са идентификационните данни на собственика(създателят на информацията). Това са ЕГН, ЛНЧ за граждани, ЕИК (БУЛСТАТ) за фирми, УИН за стоматолози, </w:t>
      </w:r>
      <w:r>
        <w:rPr>
          <w:color w:val="000000"/>
          <w:lang w:eastAsia="bg-BG"/>
        </w:rPr>
        <w:t>РЦЗ за лечебни заведения</w:t>
      </w:r>
      <w:r>
        <w:rPr>
          <w:lang w:val="en-US" w:eastAsia="bg-BG"/>
        </w:rPr>
        <w:t xml:space="preserve"> </w:t>
      </w:r>
      <w:r>
        <w:rPr>
          <w:lang w:eastAsia="bg-BG"/>
        </w:rPr>
        <w:t xml:space="preserve">. Те се проверяват срещу регистри или извадката от регистри достъпна за НЗОК. </w:t>
      </w:r>
    </w:p>
    <w:p>
      <w:pPr>
        <w:pStyle w:val="Normal"/>
        <w:rPr/>
      </w:pPr>
      <w:r>
        <w:rPr/>
        <w:t>Стойността, очакван</w:t>
      </w:r>
      <w:r>
        <w:rPr>
          <w:lang w:val="en-US"/>
        </w:rPr>
        <w:t>a</w:t>
      </w:r>
      <w:r>
        <w:rPr/>
        <w:t xml:space="preserve"> в </w:t>
      </w:r>
      <w:r>
        <w:rPr>
          <w:lang w:eastAsia="bg-BG"/>
        </w:rPr>
        <w:t xml:space="preserve">ns3:query /ns3: from_clause е кода на заявката. Всички кодове на заявки са описани в заявката </w:t>
      </w:r>
      <w:r>
        <w:rPr>
          <w:lang w:val="en-US" w:eastAsia="bg-BG"/>
        </w:rPr>
        <w:t xml:space="preserve">SELECTS. </w:t>
      </w:r>
      <w:r>
        <w:rPr>
          <w:lang w:eastAsia="bg-BG"/>
        </w:rPr>
        <w:t xml:space="preserve">Техните колони са изредени в </w:t>
      </w:r>
      <w:r>
        <w:rPr>
          <w:lang w:val="en-US" w:eastAsia="bg-BG"/>
        </w:rPr>
        <w:t xml:space="preserve">SELECT_COLUMNS. </w:t>
      </w:r>
      <w:r>
        <w:rPr>
          <w:lang w:eastAsia="bg-BG"/>
        </w:rPr>
        <w:t xml:space="preserve">Големи малки букви не са от значение. При грешен код на заявка се получава в отговор съобщение, че няма такава заявка. </w:t>
      </w:r>
    </w:p>
    <w:p>
      <w:pPr>
        <w:pStyle w:val="Normal"/>
        <w:rPr>
          <w:lang w:eastAsia="bg-BG"/>
        </w:rPr>
      </w:pPr>
      <w:r>
        <w:rPr/>
        <w:t xml:space="preserve">Стойностите очаквани в </w:t>
      </w:r>
      <w:r>
        <w:rPr>
          <w:lang w:eastAsia="bg-BG"/>
        </w:rPr>
        <w:t xml:space="preserve">ns3:query /ns3:select_clause/ns1:scolumn са имената на колоните от съответната  заявката. Всички колони са изредени в </w:t>
      </w:r>
      <w:r>
        <w:rPr>
          <w:lang w:val="en-US" w:eastAsia="bg-BG"/>
        </w:rPr>
        <w:t xml:space="preserve">SELECT_COLUMNS. </w:t>
      </w:r>
      <w:r>
        <w:rPr>
          <w:lang w:eastAsia="bg-BG"/>
        </w:rPr>
        <w:t xml:space="preserve"> Големи малки букви не са от значение. При грешно име на колона се получава в отговор съобщение, че няма такава колона в заявката. </w:t>
      </w:r>
    </w:p>
    <w:p>
      <w:pPr>
        <w:pStyle w:val="Normal"/>
        <w:rPr>
          <w:lang w:eastAsia="bg-BG"/>
        </w:rPr>
      </w:pPr>
      <w:r>
        <w:rPr/>
        <w:t xml:space="preserve">Стойностите очаквани в </w:t>
      </w:r>
      <w:r>
        <w:rPr>
          <w:lang w:eastAsia="bg-BG"/>
        </w:rPr>
        <w:t xml:space="preserve">ns3:query /ns3:select_clause/ns1:scolumn са имената на колоните от съответната  заявката. Всички колони са изредени в </w:t>
      </w:r>
      <w:r>
        <w:rPr>
          <w:lang w:val="en-US" w:eastAsia="bg-BG"/>
        </w:rPr>
        <w:t xml:space="preserve">SELECT_COLUMNS. </w:t>
      </w:r>
      <w:r>
        <w:rPr>
          <w:lang w:eastAsia="bg-BG"/>
        </w:rPr>
        <w:t xml:space="preserve"> Големи малки букви не са от значение. При грешно име на колона се получава в отговор съобщение, че няма такава колона в заявката.</w:t>
      </w:r>
    </w:p>
    <w:p>
      <w:pPr>
        <w:pStyle w:val="Normal"/>
        <w:rPr>
          <w:lang w:eastAsia="bg-BG"/>
        </w:rPr>
      </w:pPr>
      <w:r>
        <w:rPr>
          <w:lang w:eastAsia="bg-BG"/>
        </w:rPr>
        <w:t>Стойностите очаквани в ns3:query /ns3:where_clause/*/ns1:filter/ns1:xf /@oper са едно „</w:t>
      </w:r>
      <w:r>
        <w:rPr>
          <w:lang w:val="en-US" w:eastAsia="bg-BG"/>
        </w:rPr>
        <w:t>is null</w:t>
      </w:r>
      <w:r>
        <w:rPr>
          <w:lang w:eastAsia="bg-BG"/>
        </w:rPr>
        <w:t>“</w:t>
      </w:r>
      <w:r>
        <w:rPr>
          <w:lang w:val="en-US" w:eastAsia="bg-BG"/>
        </w:rPr>
        <w:t xml:space="preserve"> </w:t>
      </w:r>
      <w:r>
        <w:rPr>
          <w:lang w:eastAsia="bg-BG"/>
        </w:rPr>
        <w:t>и „</w:t>
      </w:r>
      <w:r>
        <w:rPr>
          <w:lang w:val="en-US" w:eastAsia="bg-BG"/>
        </w:rPr>
        <w:t>is not null</w:t>
      </w:r>
      <w:r>
        <w:rPr>
          <w:lang w:eastAsia="bg-BG"/>
        </w:rPr>
        <w:t>“</w:t>
      </w:r>
      <w:r>
        <w:rPr>
          <w:lang w:val="en-US" w:eastAsia="bg-BG"/>
        </w:rPr>
        <w:t>.</w:t>
      </w:r>
      <w:r>
        <w:rPr>
          <w:lang w:eastAsia="bg-BG"/>
        </w:rPr>
        <w:t xml:space="preserve"> Приложен такъв филтър има аналогичен смисъл като в </w:t>
      </w:r>
      <w:r>
        <w:rPr>
          <w:lang w:val="en-US" w:eastAsia="bg-BG"/>
        </w:rPr>
        <w:t>sql</w:t>
      </w:r>
      <w:r>
        <w:rPr>
          <w:lang w:eastAsia="bg-BG"/>
        </w:rPr>
        <w:t>-заявка.</w:t>
      </w:r>
    </w:p>
    <w:p>
      <w:pPr>
        <w:pStyle w:val="Normal"/>
        <w:rPr>
          <w:lang w:eastAsia="bg-BG"/>
        </w:rPr>
      </w:pPr>
      <w:r>
        <w:rPr>
          <w:lang w:eastAsia="bg-BG"/>
        </w:rPr>
        <w:t>Стойностите очаквани в ns3:query /ns3:where_clause/*/ns1:filter/ns1:xf</w:t>
      </w:r>
      <w:r>
        <w:rPr>
          <w:lang w:val="en-US" w:eastAsia="bg-BG"/>
        </w:rPr>
        <w:t>y</w:t>
      </w:r>
      <w:r>
        <w:rPr>
          <w:lang w:eastAsia="bg-BG"/>
        </w:rPr>
        <w:t>/@oper са "="</w:t>
      </w:r>
      <w:r>
        <w:rPr>
          <w:lang w:val="en-US" w:eastAsia="bg-BG"/>
        </w:rPr>
        <w:t xml:space="preserve">, </w:t>
      </w:r>
      <w:r>
        <w:rPr>
          <w:lang w:eastAsia="bg-BG"/>
        </w:rPr>
        <w:t>"</w:t>
      </w:r>
      <w:r>
        <w:rPr>
          <w:lang w:val="en-US" w:eastAsia="bg-BG"/>
        </w:rPr>
        <w:t>&lt;</w:t>
      </w:r>
      <w:r>
        <w:rPr>
          <w:lang w:eastAsia="bg-BG"/>
        </w:rPr>
        <w:t>&gt;"</w:t>
      </w:r>
      <w:r>
        <w:rPr>
          <w:lang w:val="en-US" w:eastAsia="bg-BG"/>
        </w:rPr>
        <w:t xml:space="preserve">, </w:t>
      </w:r>
      <w:r>
        <w:rPr>
          <w:lang w:eastAsia="bg-BG"/>
        </w:rPr>
        <w:t>"</w:t>
      </w:r>
      <w:r>
        <w:rPr>
          <w:lang w:val="en-US" w:eastAsia="bg-BG"/>
        </w:rPr>
        <w:t>&lt;</w:t>
      </w:r>
      <w:r>
        <w:rPr>
          <w:lang w:eastAsia="bg-BG"/>
        </w:rPr>
        <w:t>"</w:t>
      </w:r>
      <w:r>
        <w:rPr>
          <w:lang w:val="en-US" w:eastAsia="bg-BG"/>
        </w:rPr>
        <w:t xml:space="preserve">, </w:t>
      </w:r>
      <w:r>
        <w:rPr>
          <w:lang w:eastAsia="bg-BG"/>
        </w:rPr>
        <w:t>"</w:t>
      </w:r>
      <w:r>
        <w:rPr>
          <w:lang w:val="en-US" w:eastAsia="bg-BG"/>
        </w:rPr>
        <w:t>&lt;</w:t>
      </w:r>
      <w:r>
        <w:rPr>
          <w:lang w:eastAsia="bg-BG"/>
        </w:rPr>
        <w:t>="</w:t>
      </w:r>
      <w:r>
        <w:rPr>
          <w:lang w:val="en-US" w:eastAsia="bg-BG"/>
        </w:rPr>
        <w:t xml:space="preserve">, </w:t>
      </w:r>
      <w:r>
        <w:rPr>
          <w:lang w:eastAsia="bg-BG"/>
        </w:rPr>
        <w:t>"&gt;"</w:t>
      </w:r>
      <w:r>
        <w:rPr>
          <w:lang w:val="en-US" w:eastAsia="bg-BG"/>
        </w:rPr>
        <w:t xml:space="preserve">,  </w:t>
      </w:r>
      <w:r>
        <w:rPr>
          <w:lang w:eastAsia="bg-BG"/>
        </w:rPr>
        <w:t>"&gt;="</w:t>
      </w:r>
      <w:r>
        <w:rPr>
          <w:lang w:val="en-US" w:eastAsia="bg-BG"/>
        </w:rPr>
        <w:t xml:space="preserve">, </w:t>
      </w:r>
      <w:r>
        <w:rPr>
          <w:lang w:eastAsia="bg-BG"/>
        </w:rPr>
        <w:t>"like"</w:t>
      </w:r>
      <w:r>
        <w:rPr>
          <w:lang w:val="en-US" w:eastAsia="bg-BG"/>
        </w:rPr>
        <w:t xml:space="preserve">, </w:t>
      </w:r>
      <w:r>
        <w:rPr>
          <w:lang w:eastAsia="bg-BG"/>
        </w:rPr>
        <w:t>"not like"</w:t>
      </w:r>
      <w:r>
        <w:rPr>
          <w:lang w:val="en-US" w:eastAsia="bg-BG"/>
        </w:rPr>
        <w:t>.</w:t>
      </w:r>
      <w:r>
        <w:rPr>
          <w:lang w:eastAsia="bg-BG"/>
        </w:rPr>
        <w:t xml:space="preserve"> Приложен такъв филтър има аналогичен смисъл като в </w:t>
      </w:r>
      <w:r>
        <w:rPr>
          <w:lang w:val="en-US" w:eastAsia="bg-BG"/>
        </w:rPr>
        <w:t>sql</w:t>
      </w:r>
      <w:r>
        <w:rPr>
          <w:lang w:eastAsia="bg-BG"/>
        </w:rPr>
        <w:t>-заявка.</w:t>
      </w:r>
    </w:p>
    <w:p>
      <w:pPr>
        <w:pStyle w:val="Normal"/>
        <w:rPr/>
      </w:pPr>
      <w:r>
        <w:rPr>
          <w:lang w:eastAsia="bg-BG"/>
        </w:rPr>
        <w:t>Стойностите очаквани в ns3:query /ns3:where_clause/*/ns1:filter/ns1:fcolumn са имената на колоните от съответната  заявката. Всички колони са изредени в SELECT_COLUMNS.  Големи малки букви не са от значение. При грешно име на колона се получава в отговор съобщение, че няма такава колона в заявката.</w:t>
      </w:r>
    </w:p>
    <w:p>
      <w:pPr>
        <w:pStyle w:val="Normal"/>
        <w:rPr>
          <w:lang w:eastAsia="bg-BG"/>
        </w:rPr>
      </w:pPr>
      <w:r>
        <w:rPr>
          <w:lang w:eastAsia="bg-BG"/>
        </w:rPr>
        <w:t>Стойностите очаквани в ns3:query /ns3:where_clause/*/ns1:filter/ns1:f</w:t>
      </w:r>
      <w:r>
        <w:rPr>
          <w:lang w:val="en-US" w:eastAsia="bg-BG"/>
        </w:rPr>
        <w:t>value</w:t>
      </w:r>
      <w:r>
        <w:rPr>
          <w:lang w:eastAsia="bg-BG"/>
        </w:rPr>
        <w:t xml:space="preserve"> са стойностите за ограничаване на колоните. Типовете на колоните са от значение, като единствено при </w:t>
      </w:r>
      <w:r>
        <w:rPr>
          <w:lang w:val="en-US" w:eastAsia="bg-BG"/>
        </w:rPr>
        <w:t xml:space="preserve">date </w:t>
      </w:r>
      <w:r>
        <w:rPr>
          <w:lang w:eastAsia="bg-BG"/>
        </w:rPr>
        <w:t xml:space="preserve">е необходима точна маска. Това е формата </w:t>
      </w:r>
      <w:r>
        <w:rPr>
          <w:lang w:val="en-US" w:eastAsia="bg-BG"/>
        </w:rPr>
        <w:t xml:space="preserve">datetime </w:t>
      </w:r>
      <w:r>
        <w:rPr>
          <w:lang w:eastAsia="bg-BG"/>
        </w:rPr>
        <w:t xml:space="preserve">от </w:t>
      </w:r>
      <w:r>
        <w:rPr>
          <w:lang w:val="en-US" w:eastAsia="bg-BG"/>
        </w:rPr>
        <w:t xml:space="preserve">xsd </w:t>
      </w:r>
      <w:r>
        <w:rPr>
          <w:lang w:eastAsia="bg-BG"/>
        </w:rPr>
        <w:t xml:space="preserve">спецификацията.  При грешка върху стойност на колона се получава в отговор съобщение за това. Филтри върху </w:t>
      </w:r>
      <w:r>
        <w:rPr>
          <w:lang w:val="en-US" w:eastAsia="bg-BG"/>
        </w:rPr>
        <w:t xml:space="preserve">CLOB </w:t>
      </w:r>
      <w:r>
        <w:rPr>
          <w:lang w:eastAsia="bg-BG"/>
        </w:rPr>
        <w:t xml:space="preserve">и </w:t>
      </w:r>
      <w:r>
        <w:rPr>
          <w:lang w:val="en-US" w:eastAsia="bg-BG"/>
        </w:rPr>
        <w:t xml:space="preserve">BLOB </w:t>
      </w:r>
      <w:r>
        <w:rPr>
          <w:lang w:eastAsia="bg-BG"/>
        </w:rPr>
        <w:t>колони не се допускат.</w:t>
      </w:r>
    </w:p>
    <w:p>
      <w:pPr>
        <w:pStyle w:val="Normal"/>
        <w:rPr/>
      </w:pPr>
      <w:r>
        <w:rPr>
          <w:lang w:eastAsia="bg-BG"/>
        </w:rPr>
        <w:t>Стойностите очаквани в ns3:query /ns3:orderby_clause/ns1:ocolumn са имената на колоните от съответната  заявката. Всички колони са изредени в SELECT_COLUMNS.  Големи малки букви не са от значение. При грешно име на колона се получва в отговор съобщение, че няма такава колона в заявката.</w:t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>Стойностите очаквани в ns3:query /ns3:orderby_clause/ns1:ocolumn са имената на колоните от съответната  заявката. Всички колони са изредени в SELECT_COLUMNS.  Големи малки букви не са от значение. При грешно име на колона се получва в отговор съобщение, че няма такава колона в заявката.</w:t>
      </w:r>
    </w:p>
    <w:p>
      <w:pPr>
        <w:pStyle w:val="Normal"/>
        <w:rPr>
          <w:lang w:eastAsia="bg-BG"/>
        </w:rPr>
      </w:pPr>
      <w:r>
        <w:rPr>
          <w:lang w:eastAsia="bg-BG"/>
        </w:rPr>
        <w:t>Стойностите очаквани в ns3:query /ns3:record_range/ns1:from и ns3:query /ns3:record_range/ns1:to</w:t>
      </w:r>
      <w:r>
        <w:rPr>
          <w:lang w:val="en-US" w:eastAsia="bg-BG"/>
        </w:rPr>
        <w:t xml:space="preserve"> </w:t>
      </w:r>
      <w:r>
        <w:rPr>
          <w:lang w:eastAsia="bg-BG"/>
        </w:rPr>
        <w:t>са положителни числа ограничаващ и извадката от записи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567"/>
        <w:jc w:val="both"/>
        <w:rPr/>
      </w:pPr>
      <w:r>
        <w:rPr/>
        <w:t>Сценарий(1)</w:t>
      </w:r>
    </w:p>
    <w:p>
      <w:pPr>
        <w:pStyle w:val="Normal"/>
        <w:ind w:firstLine="567"/>
        <w:jc w:val="both"/>
        <w:rPr/>
      </w:pPr>
      <w:r>
        <w:rPr/>
        <w:t>Проверка статус на файл.</w:t>
      </w:r>
    </w:p>
    <w:p>
      <w:pPr>
        <w:pStyle w:val="Normal"/>
        <w:ind w:firstLine="567"/>
        <w:jc w:val="both"/>
        <w:rPr/>
      </w:pPr>
      <w:r>
        <w:rPr/>
        <w:t>View-та за проверка на статуса на подаден файл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PORT_FILE  - дава статуса на подаден файл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Примерен xml файл за подаване: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037" w:hanging="1065"/>
        <w:jc w:val="both"/>
        <w:rPr/>
      </w:pPr>
      <w:r>
        <w:rPr>
          <w:color w:val="1F4E79"/>
        </w:rPr>
        <w:t>&lt;ns3:query</w:t>
        <w:tab/>
        <w:t>xmlns:ns1=</w:t>
      </w:r>
      <w:hyperlink r:id="rId16">
        <w:r>
          <w:rPr>
            <w:rStyle w:val="InternetLink"/>
          </w:rPr>
          <w:t>http://pis.technologica.com/views/</w:t>
        </w:r>
      </w:hyperlink>
      <w:r>
        <w:rPr>
          <w:color w:val="1F4E79"/>
        </w:rPr>
        <w:t xml:space="preserve"> xmlns:ns3="http://pis.technologica.com/ws/"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3:us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ns3:egn&gt;7007071200&lt;/ns3:egn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ns3:us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 xml:space="preserve">&lt;ns3:from_clause&gt;REPORT_FILE&lt;/ns3:from_clause&gt;  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/ns3:query&gt;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Примерен xml резултатен файл: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table xmlns="http://pis.technologica.com/ws/"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h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FILE_DATA_OWNER&lt;/h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FILE_DATE&lt;/h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FILE_ID&lt;/h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STATUS_CATEGORY&lt;/h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STATUS_CODE&lt;/h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STATUS_DESCR_BG&lt;/h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TYPE_CODE&lt;/h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TYPE_DESCR_BG&lt;/h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h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30 17:59:47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464787/S4BM/tWQ6hppLlJAvFTA57HsUu7mWqw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FA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4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грешка при прочитане на данни от файла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30 14:25:17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451917/5HJQ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10-03 10:08:4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736523/4PT1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10-03 14:15:3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751333/G1VZ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30 09:28:01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434081/NZXQ/X3QQ1qzHmUFou/hYj4uikfJO2H0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30 15:31:36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455896/WTLM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30 13:55:37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450137/YGGC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30 15:37:51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456271/L1N5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10-04 16:02:52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857772/87ZU/X3QQ1qzHmUFou/hYj4uikfJO2H0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10-03 10:21:07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737267/19N6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10-03 14:24:32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751872/T2KQ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10-03 13:54:33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750073/CGNQ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10-03 13:56:54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750214/MUUI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10-03 14:02:36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750556/ZMRH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10-03 14:04:38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750678/QM07/bxMGJVfqb/aWbuKUPFGOSFWsByA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OK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63&lt;/td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успешно обработен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29 22:17:56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380276/DQ6D/X3QQ1qzHmUFou/hYj4uikfJO2H0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RR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7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завършила проверка с ФАТАЛНИ ГРЕШКИ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GN7007071200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30 08:57:15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DENT/201627432235/OHF0/X3QQ1qzHmUFou/hYj4uikfJO2H0=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ERR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7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завършила проверка с ФАТАЛНИ ГРЕШКИ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AMB_DENT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Амбулаторен отчет на ИДП&lt;/t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/table&gt;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PORT_FILE2 – дава статуса и по-детайлна информация за резултата от проверката на файла (предупреждения и грешки във файла).</w:t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</w:t>
      </w:r>
      <w:r>
        <w:rPr>
          <w:color w:val="1F4E79"/>
        </w:rPr>
        <w:t>&lt;ns3:query xmlns:ns1="http://pis.technologica.com/views/" xmlns:ns3="http://pis.technologica.com/ws/"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us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ns3:egn&gt;7007071200&lt;/ns3:egn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/ns3:user&gt;</w:t>
      </w:r>
    </w:p>
    <w:p>
      <w:pPr>
        <w:pStyle w:val="Normal"/>
        <w:ind w:firstLine="567"/>
        <w:jc w:val="both"/>
        <w:rPr/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from_clause&gt;REPORT_FILE2&lt;/ns3:from_claus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where_claus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ns1:an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1:filt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ns1:xfy oper="="&gt;</w:t>
      </w:r>
    </w:p>
    <w:p>
      <w:pPr>
        <w:pStyle w:val="Normal"/>
        <w:ind w:firstLine="567"/>
        <w:jc w:val="both"/>
        <w:rPr/>
      </w:pPr>
      <w:r>
        <w:rPr>
          <w:rFonts w:cs="Calibri"/>
          <w:color w:val="1F4E79"/>
        </w:rPr>
        <w:t xml:space="preserve">                    </w:t>
      </w:r>
      <w:r>
        <w:rPr>
          <w:color w:val="1F4E79"/>
        </w:rPr>
        <w:t>&lt;ns1:fcolumn&gt;file_id&lt;/ns1:fcolumn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    </w:t>
      </w:r>
      <w:r>
        <w:rPr>
          <w:color w:val="1F4E79"/>
        </w:rPr>
        <w:t>&lt;ns1:fvalue&gt;AMBDENT/201627432235/OHF0/X3QQ1qzHmUFou/hYj4uikfJO2H0=&lt;/ns1:fvalu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/ns1:xfy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ns1:filt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/ns1:an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/ns3:where_claus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color w:val="1F4E79"/>
        </w:rPr>
        <w:t>&lt;/ns3:query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color w:val="1F4E79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мерен xml резултатен файл: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</w:t>
      </w:r>
      <w:r>
        <w:rPr>
          <w:color w:val="1F4E79"/>
          <w:lang w:val="en-US"/>
        </w:rPr>
        <w:t>&lt;table xmlns="http://pis.technologica.com/ws/"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h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FILE_DATA_OWNER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FILE_DAT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FILE_ID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FILE_PROCESS_REPORT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MSP_COD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PRACT_UIN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REPORT_DATE_FROM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REPORT_DATE_TO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STATUS_CATEGORY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STATUS_COD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STATUS_DESCR_BG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TYPE_CODE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TYPE_DESCR_BG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/h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t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EGN7007071200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2016-09-30 08:57:15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AMBDENT/201627432235/OHF0/X3QQ1qzHmUFou/hYj4uikfJO2H0=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Код на практиката: 123456789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 xml:space="preserve">Име на практиката: 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Начална дата на отчета: 01-SEP-16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Крайна дата на отчета: 30-SEP-16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Дата на зареждане в ПИС: 30-SEP-16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Грешка!,'Авторът на КЕП (ЕГН: 7007071200, ЛНЧ: ) няма права да подписва този вид документ',2016-09-30 08:58:01,26082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Грешка!,Документът за отчетен период: 01.09.2016 - 30.09.2016 не може да бъде обработен -  няма планиран период!,2016-09-30 08:58:01,416779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Грешка!,'Лечебно заведение с РЦЗ 123456789, лекар с УИН 1111111111 и специалност 60 нямат валиден договор  за извършената дейност  амб.лист N: 000434 на пациент: 9512220001. Път във файла: /report/dentalCareServices/dentalCareService[1]',2016-09-30 08:58:02,968152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123456789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1111111111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2016-09-01 00:00:00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2016-09-30 00:00:00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ERR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7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завършила проверка с ФАТАЛНИ ГРЕШКИ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AMB_DENT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Амбулаторен отчет на ИДП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/t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</w:t>
      </w:r>
      <w:r>
        <w:rPr>
          <w:color w:val="1F4E79"/>
          <w:lang w:val="en-US"/>
        </w:rPr>
        <w:t>&lt;/table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PORT_FILE_BYTES – връща подадения файл.</w:t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rPr>
          <w:color w:val="1F4E79"/>
        </w:rPr>
      </w:pPr>
      <w:r>
        <w:rPr>
          <w:color w:val="1F4E79"/>
        </w:rPr>
        <w:t>&lt;ns3:query xmlns:ns1="http://pis.technologica.com/views/" xmlns:ns3="http://pis.technologica.com/ws/"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user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ns3:egn&gt;</w:t>
      </w:r>
      <w:r>
        <w:rPr>
          <w:color w:val="1F4E79"/>
          <w:lang w:val="en-US"/>
        </w:rPr>
        <w:t>7007071200</w:t>
      </w:r>
      <w:r>
        <w:rPr>
          <w:color w:val="1F4E79"/>
        </w:rPr>
        <w:t>&lt;/ns3:egn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/ns3:use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from_clause&gt;REPORT_FILE_BYTES&lt;/ns3:from_clause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where_clause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ns1:an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1:filte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ns1:xfy oper="="&gt;</w:t>
      </w:r>
    </w:p>
    <w:p>
      <w:pPr>
        <w:pStyle w:val="Normal"/>
        <w:rPr/>
      </w:pPr>
      <w:r>
        <w:rPr>
          <w:rFonts w:cs="Calibri"/>
          <w:color w:val="1F4E79"/>
        </w:rPr>
        <w:t xml:space="preserve">                    </w:t>
      </w:r>
      <w:r>
        <w:rPr>
          <w:color w:val="1F4E79"/>
        </w:rPr>
        <w:t>&lt;ns1:fcolumn&gt;file_id&lt;/ns1:fcolumn&gt;                    &lt;ns1:fvalue&gt;AMBDENT/201627750214/MUUI/bxMGJVfqb/aWbuKUPFGOSFWsByA=&lt;/ns1:fvalue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/ns1:xfy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ns1:filter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/ns1:and&gt;</w:t>
      </w:r>
    </w:p>
    <w:p>
      <w:pPr>
        <w:pStyle w:val="Normal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/ns3:where_clause&gt;</w:t>
      </w:r>
    </w:p>
    <w:p>
      <w:pPr>
        <w:pStyle w:val="Normal"/>
        <w:rPr>
          <w:color w:val="1F4E79"/>
        </w:rPr>
      </w:pPr>
      <w:r>
        <w:rPr>
          <w:color w:val="1F4E79"/>
        </w:rPr>
        <w:t>&lt;/ns3:query&gt;</w:t>
      </w:r>
    </w:p>
    <w:p>
      <w:pPr>
        <w:pStyle w:val="Normal"/>
        <w:jc w:val="both"/>
        <w:rPr>
          <w:color w:val="1F4E79"/>
        </w:rPr>
      </w:pPr>
      <w:r>
        <w:rPr>
          <w:color w:val="1F4E79"/>
        </w:rPr>
      </w:r>
    </w:p>
    <w:p>
      <w:pPr>
        <w:pStyle w:val="Normal"/>
        <w:ind w:firstLine="567"/>
        <w:jc w:val="both"/>
        <w:rPr/>
      </w:pPr>
      <w:r>
        <w:rPr/>
        <w:t>Примерен xml резултатен файл: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</w:t>
      </w:r>
      <w:r>
        <w:rPr>
          <w:color w:val="1F4E79"/>
          <w:lang w:val="en-US"/>
        </w:rPr>
        <w:t>&lt;table xmlns="http://pis.technologica.com/ws/"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h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FILE_BYTES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FILE_CHARSET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FILE_ID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/h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t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PHJlcG9ydCB4bWxucz0iaHR0cDovL2xvY2FsaG9zdCIgeG1sbnM6eHNpPSJodHRw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Oi8vd3d3LnczLm9yZy8yMDAxL1hNTFNjaGVtYS1pbnN0YW5jZSIgUkNaQ29kZT0i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MTIzNDU2Nzg5IiBSSElGPSIyMiIgYnVsc3RhdD0iOTk5OTk5OSIgY29udHJhY3RO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bz0iMjIxNjExIiBkZW50YWxTZXJ2aWNlVHlwZT0iMCIgZGVudGlzdE5hbWU9ItCc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0LDRgNC40Y8g0KHQuNC80LXQvtC90L7QstCwLdCU0YDQsNCz0LDQvdC+0LLQsCDQ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lNGA0LDQs9Cw0L3QvtCy0LAiIGRlbnRpc3RQZXJzb25hbENvZGU9IjExMTExMTEx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MTEiIGRlbnRpc3RTcGVjPSI2MCIgZW5kVG89IjIwMTYtMDktMzAiIHByYWN0aWNl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TmFtZT0iJnF1b3Q70JDQmNCf0JTQnyDQtC3RgCDQnNCw0YDQuNGPICDQodC40LzQ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tdC+0L3QvtCy0LAt0JTRgNCw0LPQsNC90L7QstCwJnF1b3Q7INCV0KIiIHN0YXJ0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RnJvbT0iMjAxNi0wOS0wMSIgeHNpOnNjaGVtYUxvY2F0aW9uPSJodHRwOi8vbG9j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YWxob3N0IEltcG9ydFN0b21hdG9sb2d5UmVwb3J0LnhzZCI+DQogICAgPGRlbnRh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bENhcmVTZXJ2aWNlcz4NCiAgICAgICAgPGRlbnRhbENhcmVTZXJ2aWNlIEhJUkJO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bz0iMDYzMTgxODIiIFJISUZDb2RlPSIyMiIgU2lnbj0iMSIgYW1idWxhdG9yeVNo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ZWV0Tm89IjAwMDQzNCIgaGVhbHRoUmVnaW9uQ29kZT0iMDEiIHBlcnNvbkZpcnN0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TmFtZT0i0JXQvNCw0L3Rg9C40LsiIHBlcnNvbklkZW50aWZpZXI9Ijk1MTIyMjAw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MDEiIHBlcnNvbkxhc3ROYW1lPSLQk9C10L7RgNCz0LjQtdCyIiBwZXJzb25NaWRk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bGVOYW1lPSLQk9C10L7RgNCz0LjQtdCyIiBwZXJzb25UeXBlPSIxIiBzcGVjaWZp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Y2F0aW9uVHlwZT0iUFJJTUFSWSBOT1JNIiBzdWJzdGl0dXRlPSIwIiB1bmZhdm9y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YWJsZUNvbmRpdGlvbj0iMCI+DQogICAgICAgICAgICA8dGVldGg+DQogICAgICA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CAgICAgICAgPHRvb3RoIHRvb3RoQ29kZT0iNTMiPg0KICAgICAgICAgICAgICA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CAgICA8dG9vdGhTdGF0dXNlcz4NCiAgICAgICAgICAgICAgICAgICAgICAgIDx0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b290aFN0YXR1cyB0b290aFN0YXR1c0NvZGU9IlQiLz4NCiAgICAgICAgICAgICA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CAgICAgPC90b290aFN0YXR1c2VzPg0KICAgICAgICAgICAgICAgIDwvdG9vdGg+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DQogICAgICAgICAgICAgICAgPHRvb3RoIHRvb3RoQ29kZT0iNTQiPg0KICAgICA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CAgICAgICAgICAgICA8dG9vdGhTdGF0dXNlcz4NCiAgICAgICAgICAgICAgICA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CAgICAgIDx0b290aFN0YXR1cyB0b290aFN0YXR1c0NvZGU9IlQiLz4NCiAgICA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CAgICAgICAgICAgICAgICAgIDx0b290aFN0YXR1cyB0b290aFN0YXR1c0NvZGU9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k8iLz4NCiAgICAgICAgICAgICAgICAgICAgPC90b290aFN0YXR1c2VzPg0KICA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CAgICAgICAgICAgIDwvdG9vdGg+DQoJCQkNCiAgICAgICAgICAgIDwvdGVldGg+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DQogICAgICAgICAgICA8c2VydmljZXM+DQogICAgICAgICAgICAgICAgPHNlcnZp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Y2UgYWN0aXZpdHlDb2RlPSIxMDEiIGRhdGU9IjIwMTYtMDktMTUiIGRpYWdub3Np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cz0i0J7QsdGB0YLQvtC10L0g0L/RgNC10LPQu9C10LQiIHRvb3RoQ29kZT0iNTMi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Lz4NCiAgICAgICAgICAgICAgICA8c2VydmljZSBhY3Rpdml0eUNvZGU9IjMwMSI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ZGF0ZT0iMjAxNi0wOS0yMyIgZGlhZ25vc2lzPSJQZXJpb2RvbnRpdGlzIGNocm9u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aWNhIGV4YWNlcmJhdGEiIHRvb3RoQ29kZT0iNTMiLz4NCiAgICAgICAgICAgICA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CA8c2VydmljZSBhY3Rpdml0eUNvZGU9IjMzMiIgZGF0ZT0iMjAxNi0wOS0xOSI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ZGlhZ25vc2lzPSJQZXJpb2RvbnRpdGlzIGNocm9uaWNhIGV4YWNlcmJhdGEiIHRv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b3RoQ29kZT0iNTQiLz4NCiAgICAgICAgICAgIDwvc2VydmljZXM+DQogICAgICA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CAgICA8bWVkaWNhbFJlZmVycmFscy8+DQogICAgICAgICAgICA8TURBUmVmZXJy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YWxzLz4NCiAgICAgICAgICAgIDxwcmVzY1NwZWNpYWxpc3RzLz4NCiAgICAgICAg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PC9kZW50YWxDYXJlU2VydmljZT4NCiAgICA8L2RlbnRhbENhcmVTZXJ2aWNlcz4N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CjxTaWduYXR1cmUgeG1sbnM9Imh0dHA6Ly93d3cudzMub3JnLzIwMDAvMDkveG1s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ZHNpZyMiPjxTaWduZWRJbmZvPjxDYW5vbmljYWxpemF0aW9uTWV0aG9kIEFsZ29y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aXRobT0iaHR0cDovL3d3dy53My5vcmcvVFIvMjAwMS9SRUMteG1sLWMxNG4tMjAw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MTAzMTUjV2l0aENvbW1lbnRzIi8+PFNpZ25hdHVyZU1ldGhvZCBBbGdvcml0aG09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Imh0dHA6Ly93d3cudzMub3JnLzIwMDAvMDkveG1sZHNpZyNyc2Etc2hhMSIvPjxS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ZWZlcmVuY2UgVVJJPSIiPjxUcmFuc2Zvcm1zPjxUcmFuc2Zvcm0gQWxnb3JpdGht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PSJodHRwOi8vd3d3LnczLm9yZy8yMDAwLzA5L3htbGRzaWcjZW52ZWxvcGVkLXNp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Z25hdHVyZSIvPjwvVHJhbnNmb3Jtcz48RGlnZXN0TWV0aG9kIEFsZ29yaXRobT0i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aHR0cDovL3d3dy53My5vcmcvMjAwMC8wOS94bWxkc2lnI3NoYTEiLz48RGlnZXN0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VmFsdWU+UU9UbUU0QWNSaUc4RmsybVM5M2IyYkxVcjY4PTwvRGlnZXN0VmFsdWU+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PC9SZWZlcmVuY2U+PC9TaWduZWRJbmZvPjxTaWduYXR1cmVWYWx1ZT5Wb0NCME1C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bG81Qm1XS3NzeGx3ZVlUajArd0tVRWx5SkFlZFFGUk9DeEpaTUtDOFF3aDRoODZF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bGJpQ2c3VDZzR0pxZ2lCckUzVmZMDQpQYk1FeTI0TFJqaWM5NUIyMzlMUFlTRW5m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ekJtaHBCTUFsVEVaV1Q5RUNKSTB3eVh2azhSc0djNDVWc21FZGdTa3lnUFZFZXhm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eDZzDQpBYldiUiswdGVMQTlicVV2c2R3NFA4N3pqT2t0NnRTZU9QK09YYndWYzUr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b1hkZGhXb0tTTVdRM3NzQjFrdXNOMVFqbUJVRmJoWkh6DQpMZ3FTNjYrYUhRZjhl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TFVqLzkraFo5Zzl0Mlkzc0loMXlGQWM4bThsaG1SWmVnMlNhVlMyNVpmSGxtSmNk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TytBbVlOeWxyb3QvYzVJDQpveGV3ektiL2RmMWlldi8zbG5xMXduVXhtM2plbWpO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QTRYS3dXQT09PC9TaWduYXR1cmVWYWx1ZT48S2V5SW5mbz48WDUwOURhdGE+PFg1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MDlDZXJ0aWZpY2F0ZT5NSUlDa2pDQ0FmdWdBd0lCQWdJSE5HaHlTYndnZXpBTkJn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a3Foa2lHOXcwQkFRVUZBREJlTVFzd0NRWURWUVFHRXdKQ1J6RU9NQXdHDQpBMVVF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Q0JNRlUwOUdTVUV4RGpBTUJnTlZCQWNUQlZOUFJrbEJNUXN3Q1FZRFZRUUtFd0ow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YkRFUU1BNEdBMVVFQ3hNSGRHd3RjMlJsDQpkakVRTUE0R0ExVUVBeE1IY205dmRD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MURRVEFlRncweE5qQTVNamt4TWpVNE1EWmFGdzB4TnpBNU1qa3hNalU0TURaYU1E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WXhEakFNDQpCZ05WQkFjVEJWTlBSa2xCTVFzd0NRWURWUVFHRXdKQ1J6RVhNQlVH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QTFVRUF4TU9SVWRPT2pjd01EY3dOekV5TURBd2dnRWlNQTBHDQpDU3FHU0liM0RR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RUJBUVVBQTRJQkR3QXdnZ0VLQW9JQkFRQ1JhWGNDT2U0WW4zdXVKYTJYbWpJSUhJ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VHFFWUxQTXhoc3MyekM3VFRjDQpVMWJhK2dZSlJkMHdCMEJMbHp6OWlUamlhQ2p6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ajl0VE1mMU9LWXVHZ1UwSXQycE8zbURwZnBxVEVKU2tYTEc2dnBXQ3pHcC8rN3lY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DQoyRXZTdWNCQ3BJM3V6alVGb1pKV1lLMmV3RXQwaHJxZWNkNkQvYXB6elVrZEgw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Y3hzUm5HNG1TNHVNbjRCcGwweS9zVEtVWCtVa01wDQpabjQraTZPZ1ZGNmM0QnFk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WEhYSVNtYmdyM1VTQ1AydXMwOThTdlU1eXVLZUFrSHA1dkloRHlWRndSNFZBYjdH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aXlxU29MS2F4bnBODQpLSmFxTzZYa2piQ3dCbjVFWHBtditoL0JnNkFsOElxVmsz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U3NnMjV5RHFyWjBkeURTOXMySXh3WmhRMDBZRG8wb1NCN3dlS1ZBZ01CDQpBQUV3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RFFZSktvWklodmNOQVFFRkJRQURnWUVBYkZRT1VsbXgycEhDYTRGNEJ4NnNyYkhJ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dUxYdGhTS096N09JQ3pNRDBwOTRuRU1UDQpKSTVWY24yc2hNNHM4VDdQeUdUUURl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RDFrT0tDMjRmQ0tHbnEvbDYwNGk3M3lFMTZ5NGRkZFlGeWJseWc2ejRJN0dyN0pR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TUdZZlRhDQpFbHhyS2VEYlFRbHFPUXk5bFUzdEd3cSszdXVIWnBIZUllL1dpSjh2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b1dZRHVvMD08L1g1MDlDZXJ0aWZpY2F0ZT48L1g1MDlEYXRhPjwvS2V5SW5mbz48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L1NpZ25hdHVyZT48L3JlcG9ydD4=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utf-8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AMBDENT/201627750214/MUUI/bxMGJVfqb/aWbuKUPFGOSFWsByA=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/t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</w:t>
      </w:r>
      <w:r>
        <w:rPr>
          <w:color w:val="1F4E79"/>
          <w:lang w:val="en-US"/>
        </w:rPr>
        <w:t>&lt;/table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color w:val="1F4E79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PORT_FILE_REPORT – връща резултата от проверката на файла (предупреждения и грешки във файла).</w:t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</w:t>
      </w:r>
      <w:r>
        <w:rPr>
          <w:color w:val="1F4E79"/>
        </w:rPr>
        <w:t>&lt;ns3:query xmlns:ns1="http://pis.technologica.com/views/" xmlns:ns3="http://pis.technologica.com/ws/"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user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ns3:egn&gt;7007071200&lt;/ns3:egn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/ns3:user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from_clause&gt;REPORT_FILE_REPORT&lt;/ns3:from_clause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ns3:where_clause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ns1:and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1:filter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ns1:xfy oper="="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    </w:t>
      </w:r>
      <w:r>
        <w:rPr>
          <w:color w:val="1F4E79"/>
        </w:rPr>
        <w:t>&lt;ns1:fcolumn&gt;file_id&lt;/ns1:fcolumn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    </w:t>
      </w:r>
      <w:r>
        <w:rPr>
          <w:color w:val="1F4E79"/>
        </w:rPr>
        <w:t>&lt;ns1:fvalue&gt;AMBDENT/201627380276/DQ6D/X3QQ1qzHmUFou/hYj4uikfJO2H0=&lt;/ns1:fvalue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/ns1:xfy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ns1:filter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/ns1:and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</w:t>
      </w:r>
      <w:r>
        <w:rPr>
          <w:color w:val="1F4E79"/>
        </w:rPr>
        <w:t>&lt;/ns3:where_clause&gt;</w:t>
      </w:r>
    </w:p>
    <w:p>
      <w:pPr>
        <w:pStyle w:val="Normal"/>
        <w:jc w:val="both"/>
        <w:rPr>
          <w:color w:val="1F4E79"/>
        </w:rPr>
      </w:pPr>
      <w:r>
        <w:rPr>
          <w:color w:val="1F4E79"/>
        </w:rPr>
        <w:t>&lt;/ns3:query&gt;</w:t>
      </w:r>
    </w:p>
    <w:p>
      <w:pPr>
        <w:pStyle w:val="Normal"/>
        <w:jc w:val="both"/>
        <w:rPr>
          <w:color w:val="1F4E79"/>
        </w:rPr>
      </w:pPr>
      <w:r>
        <w:rPr>
          <w:color w:val="1F4E79"/>
        </w:rPr>
      </w:r>
    </w:p>
    <w:p>
      <w:pPr>
        <w:pStyle w:val="Normal"/>
        <w:ind w:firstLine="567"/>
        <w:jc w:val="both"/>
        <w:rPr/>
      </w:pPr>
      <w:r>
        <w:rPr/>
        <w:t>Примерен xml резултатен файл: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</w:t>
      </w:r>
      <w:r>
        <w:rPr>
          <w:color w:val="1F4E79"/>
          <w:lang w:val="en-US"/>
        </w:rPr>
        <w:t>&lt;table xmlns="http://pis.technologica.com/ws/"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h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FILE_ID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hd&gt;FILE_PROCESS_REPORT&lt;/h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/h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t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AMBDENT/201627380276/DQ6D/X3QQ1qzHmUFou/hYj4uikfJO2H0=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td&gt;Код на практиката: 123456789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 xml:space="preserve">Име на практиката: 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Начална дата на отчета: 01-SEP-16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Крайна дата на отчета: 30-SEP-16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Дата на зареждане в ПИС: 29-SEP-16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Грешка!,'Авторът на КЕП (ЕГН: 7007071200, ЛНЧ: ) няма права да подписва този вид документ',2016-09-29 22:18:54,26081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Грешка!,'Лечебно заведение с РЦЗ 123456789, лекар с УИН 1111111111 и специалност 60 нямат валиден договор  за извършената дейност  амб.лист N: 000434 на пациент: 9512220001. Път във файла: /report/dentalCareServices/dentalCareService[1]',2016-09-29 22:18:54,968151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    </w:t>
      </w:r>
      <w:r>
        <w:rPr>
          <w:color w:val="1F4E79"/>
          <w:lang w:val="en-US"/>
        </w:rPr>
        <w:t>Грешка!,Документът за отчетен период: 01.09.2016 - 30.09.2016 не може да бъде обработен -  няма планиран период!,2016-09-29 22:18:54,416778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    </w:t>
      </w:r>
      <w:r>
        <w:rPr>
          <w:color w:val="1F4E79"/>
          <w:lang w:val="en-US"/>
        </w:rPr>
        <w:t>&lt;/td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    </w:t>
      </w:r>
      <w:r>
        <w:rPr>
          <w:color w:val="1F4E79"/>
          <w:lang w:val="en-US"/>
        </w:rPr>
        <w:t>&lt;/tr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rFonts w:cs="Calibri"/>
          <w:color w:val="1F4E79"/>
          <w:lang w:val="en-US"/>
        </w:rPr>
        <w:t xml:space="preserve">        </w:t>
      </w:r>
      <w:r>
        <w:rPr>
          <w:color w:val="1F4E79"/>
          <w:lang w:val="en-US"/>
        </w:rPr>
        <w:t>&lt;/table&gt;</w:t>
      </w:r>
    </w:p>
    <w:p>
      <w:pPr>
        <w:pStyle w:val="Normal"/>
        <w:jc w:val="both"/>
        <w:rPr>
          <w:color w:val="1F4E79"/>
          <w:lang w:val="en-US"/>
        </w:rPr>
      </w:pPr>
      <w:r>
        <w:rPr>
          <w:color w:val="1F4E79"/>
          <w:lang w:val="en-US"/>
        </w:rPr>
      </w:r>
    </w:p>
    <w:p>
      <w:pPr>
        <w:pStyle w:val="Normal"/>
        <w:ind w:firstLine="567"/>
        <w:jc w:val="both"/>
        <w:rPr/>
      </w:pPr>
      <w:r>
        <w:rPr/>
        <w:t>Сценарий(2)</w:t>
      </w:r>
    </w:p>
    <w:p>
      <w:pPr>
        <w:pStyle w:val="Normal"/>
        <w:ind w:firstLine="567"/>
        <w:jc w:val="both"/>
        <w:rPr/>
      </w:pPr>
      <w:r>
        <w:rPr/>
        <w:t>Проверка към кой иск е качен подадения файл.</w:t>
      </w:r>
    </w:p>
    <w:p>
      <w:pPr>
        <w:pStyle w:val="Normal"/>
        <w:ind w:firstLine="567"/>
        <w:jc w:val="both"/>
        <w:rPr>
          <w:lang w:val="en-US"/>
        </w:rPr>
      </w:pPr>
      <w:r>
        <w:rPr/>
        <w:t>View за проверка - REPORT_FILE_CLAIM_INFO.</w:t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</w:t>
      </w:r>
      <w:r>
        <w:rPr>
          <w:color w:val="1F4E79"/>
        </w:rPr>
        <w:t>&lt;ns3:query xmlns:ns1="http://pis.technologica.com/views/" xmlns:ns3="http://pis.technologica.com/ws/"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3:us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ns3:egn&gt;7007071200&lt;/ns3:egn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ns3:us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3:from_clause&gt;REPORT_FILE_CLAIM_INFO&lt;/ns3:from_claus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3:where_claus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ns1:an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    </w:t>
      </w:r>
      <w:r>
        <w:rPr>
          <w:color w:val="1F4E79"/>
        </w:rPr>
        <w:t>&lt;ns1:filt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        </w:t>
      </w:r>
      <w:r>
        <w:rPr>
          <w:color w:val="1F4E79"/>
        </w:rPr>
        <w:t>&lt;ns1:xfy oper="="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            </w:t>
      </w:r>
      <w:r>
        <w:rPr>
          <w:color w:val="1F4E79"/>
        </w:rPr>
        <w:t>&lt;ns1:fcolumn&gt;uin_number&lt;/ns1:fcolumn&gt;      &lt;ns1:fvalue&gt;1111111111&lt;/ns1:fvalu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        </w:t>
      </w:r>
      <w:r>
        <w:rPr>
          <w:color w:val="1F4E79"/>
        </w:rPr>
        <w:t>&lt;/ns1:xfy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    </w:t>
      </w:r>
      <w:r>
        <w:rPr>
          <w:color w:val="1F4E79"/>
        </w:rPr>
        <w:t>&lt;/ns1:filt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/ns1:an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ns3:where_claus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/ns3:query&gt;</w:t>
      </w:r>
    </w:p>
    <w:p>
      <w:pPr>
        <w:pStyle w:val="Normal"/>
        <w:ind w:firstLine="567"/>
        <w:jc w:val="both"/>
        <w:rPr/>
      </w:pPr>
      <w:r>
        <w:rPr/>
        <w:t xml:space="preserve">Примерен xml резултатен файл: 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>&lt;table xmlns="http://pis.technologica.com/ws/"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</w:t>
      </w:r>
      <w:r>
        <w:rPr>
          <w:color w:val="1F497D"/>
          <w:lang w:val="en-US"/>
        </w:rPr>
        <w:t>&lt;hr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ACC_DATE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BRN_CODE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CLAIM_ID_HASH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CLAIM_STATUS_CODE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CONTRACT_DATE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CONTRACT_NO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CONTRACT_TYPE_CODE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DATE_FROM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DATE_TO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FILE_TYPE_CODE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MSP_CODE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REPORT_FILE_ID_HASH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SPEC_CODE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hd&gt;UIN_NUMBER&lt;/h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</w:t>
      </w:r>
      <w:r>
        <w:rPr>
          <w:color w:val="1F497D"/>
          <w:lang w:val="en-US"/>
        </w:rPr>
        <w:t>&lt;/hr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</w:t>
      </w:r>
      <w:r>
        <w:rPr>
          <w:color w:val="1F497D"/>
          <w:lang w:val="en-US"/>
        </w:rPr>
        <w:t>&lt;tr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09-30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2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FREP/2501527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51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01-0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21611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5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09-0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09-30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FREP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123456789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/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6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1111111111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</w:t>
      </w:r>
      <w:r>
        <w:rPr>
          <w:color w:val="1F497D"/>
          <w:lang w:val="en-US"/>
        </w:rPr>
        <w:t>&lt;/tr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</w:t>
      </w:r>
      <w:r>
        <w:rPr>
          <w:color w:val="1F497D"/>
          <w:lang w:val="en-US"/>
        </w:rPr>
        <w:t>&lt;tr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09-30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2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C_AMB_DENT/2501528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3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01-0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21611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5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09-0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09-30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C_AMB_DENT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123456789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AMBDENT/201627857772/87ZU/X3QQ1qzHmUFou/hYj4uikfJO2H0=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6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1111111111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</w:t>
      </w:r>
      <w:r>
        <w:rPr>
          <w:color w:val="1F497D"/>
          <w:lang w:val="en-US"/>
        </w:rPr>
        <w:t>&lt;/tr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</w:t>
      </w:r>
      <w:r>
        <w:rPr>
          <w:color w:val="1F497D"/>
          <w:lang w:val="en-US"/>
        </w:rPr>
        <w:t>&lt;tr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10-3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2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FREP/2616362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01-0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21611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5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10-0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10-3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FREP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123456789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/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6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1111111111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</w:t>
      </w:r>
      <w:r>
        <w:rPr>
          <w:color w:val="1F497D"/>
          <w:lang w:val="en-US"/>
        </w:rPr>
        <w:t>&lt;/tr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</w:t>
      </w:r>
      <w:r>
        <w:rPr>
          <w:color w:val="1F497D"/>
          <w:lang w:val="en-US"/>
        </w:rPr>
        <w:t>&lt;tr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10-3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2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C_AMB_DENT/2616363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01-0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21611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5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10-0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2016-10-31 00:00:0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C_AMB_DENT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123456789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/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60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    </w:t>
      </w:r>
      <w:r>
        <w:rPr>
          <w:color w:val="1F497D"/>
          <w:lang w:val="en-US"/>
        </w:rPr>
        <w:t>&lt;td&gt;1111111111&lt;/td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    </w:t>
      </w:r>
      <w:r>
        <w:rPr>
          <w:color w:val="1F497D"/>
          <w:lang w:val="en-US"/>
        </w:rPr>
        <w:t>&lt;/tr&gt;</w:t>
      </w:r>
    </w:p>
    <w:p>
      <w:pPr>
        <w:pStyle w:val="Normal"/>
        <w:rPr>
          <w:color w:val="1F497D"/>
          <w:lang w:val="en-US"/>
        </w:rPr>
      </w:pPr>
      <w:r>
        <w:rPr>
          <w:rFonts w:cs="Calibri"/>
          <w:color w:val="1F497D"/>
          <w:lang w:val="en-US"/>
        </w:rPr>
        <w:t xml:space="preserve">        </w:t>
      </w:r>
      <w:r>
        <w:rPr>
          <w:color w:val="1F497D"/>
          <w:lang w:val="en-US"/>
        </w:rPr>
        <w:t>&lt;/tabl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numPr>
          <w:ilvl w:val="0"/>
          <w:numId w:val="6"/>
        </w:numPr>
        <w:rPr>
          <w:color w:val="000000"/>
          <w:lang w:val="en-US"/>
        </w:rPr>
      </w:pPr>
      <w:r>
        <w:rPr>
          <w:color w:val="000000"/>
          <w:lang w:val="en-US"/>
        </w:rPr>
        <w:t>INYEAR_DENTAL_ACTS-  Извършени дентални дейности за календарна година:</w:t>
      </w:r>
    </w:p>
    <w:p>
      <w:pPr>
        <w:pStyle w:val="Normal"/>
        <w:ind w:left="720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ind w:left="1530" w:hanging="680"/>
        <w:jc w:val="both"/>
        <w:rPr/>
      </w:pPr>
      <w:r>
        <w:rPr>
          <w:color w:val="1F4E79"/>
        </w:rPr>
        <w:t>&lt;ns3:query</w:t>
        <w:tab/>
        <w:t xml:space="preserve">xmlns:ns1="http://pis.technologica.com/views/" </w:t>
      </w:r>
      <w:r>
        <w:rPr>
          <w:color w:val="1F4E79"/>
          <w:lang w:val="en-US"/>
        </w:rPr>
        <w:t xml:space="preserve"> </w:t>
      </w:r>
      <w:r>
        <w:rPr>
          <w:color w:val="1F4E79"/>
        </w:rPr>
        <w:t>xmlns:ns3="http://pis.technologica.com/ws/"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3:us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 xml:space="preserve">&lt;ns3:egn&gt;9512220001&lt;/ns3:egn&gt;  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ns3:use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3:from_clause&gt;INYEAR_DENTAL_ACTS&lt;/ns3:from_clause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/ns3:query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color w:val="1F4E79"/>
        </w:rPr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Примерен xml резултатен файл: </w:t>
      </w:r>
    </w:p>
    <w:p>
      <w:pPr>
        <w:pStyle w:val="Normal"/>
        <w:ind w:firstLine="567"/>
        <w:jc w:val="both"/>
        <w:rPr>
          <w:color w:val="1F4E79"/>
        </w:rPr>
      </w:pPr>
      <w:r>
        <w:rPr>
          <w:color w:val="1F4E79"/>
        </w:rPr>
        <w:tab/>
        <w:t>&lt;table xmlns="http://pis.technologica.com/ws/"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h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ACTIVITY_DAT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ACTIVITY_STATUS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DENTAL_ACT_COD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DENTAL_ACT_DESCR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DIAGNOSE_NOTES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TEETH_COD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TEETH_NAME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h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15 00:00:00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Нова дейност - предстои обработка в НЗОК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101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Обстоен проф. преглед за установяване на орален статус и изготване на амб. лист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Обстоен преглед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53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Кучешки зъб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23 00:00:00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Нова дейност - предстои обработка в НЗОК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301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Обтурация с амалгама или химичен композит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Periodontitis chronica exacerbata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53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Кучешки зъб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2016-09-19 00:00:00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Нова дейност - предстои обработка в НЗОК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332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Лечение на пулпит или периодонтит на временен зъб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Periodontitis chronica exacerbata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54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Първи молар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/table&gt;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lang w:val="en-US"/>
        </w:rPr>
        <w:t>ACTIVE_HB - Валидна здравноосигурителна карта: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рен xml файл за подаване:</w:t>
      </w:r>
    </w:p>
    <w:p>
      <w:pPr>
        <w:pStyle w:val="Normal"/>
        <w:ind w:left="850" w:hanging="505"/>
        <w:jc w:val="both"/>
        <w:rPr>
          <w:color w:val="1F4E79"/>
        </w:rPr>
      </w:pPr>
      <w:r>
        <w:rPr>
          <w:color w:val="1F4E79"/>
        </w:rPr>
        <w:t>&lt;ns3:query</w:t>
        <w:tab/>
        <w:t xml:space="preserve">  xmlns:ns1="http://pis.technologica.com/views/"                       xmlns:ns3="http://pis.technologica.com/ws/"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3:user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 xml:space="preserve">&lt;ns3:egn&gt;0248020000&lt;/ns3:egn&gt;  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ns3:user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ns3:from_clause&gt;ACTIVE_HB&lt;/ns3:from_clause&gt;</w:t>
      </w:r>
    </w:p>
    <w:p>
      <w:pPr>
        <w:pStyle w:val="Normal"/>
        <w:jc w:val="both"/>
        <w:rPr>
          <w:color w:val="1F4E79"/>
        </w:rPr>
      </w:pPr>
      <w:r>
        <w:rPr>
          <w:rFonts w:cs="Calibri"/>
          <w:color w:val="1F4E79"/>
        </w:rPr>
        <w:t xml:space="preserve">        </w:t>
      </w:r>
      <w:r>
        <w:rPr>
          <w:color w:val="1F4E79"/>
        </w:rPr>
        <w:t>&lt;/ns3:query&gt;</w:t>
      </w:r>
    </w:p>
    <w:p>
      <w:pPr>
        <w:pStyle w:val="Normal"/>
        <w:ind w:firstLine="567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Calibri"/>
          <w:color w:val="FF0000"/>
          <w:lang w:val="en-US"/>
        </w:rPr>
        <w:t xml:space="preserve"> </w:t>
      </w:r>
      <w:r>
        <w:rPr/>
        <w:t xml:space="preserve">Примерен xml резултатен файл: </w:t>
      </w:r>
    </w:p>
    <w:p>
      <w:pPr>
        <w:pStyle w:val="Normal"/>
        <w:ind w:firstLine="567"/>
        <w:jc w:val="both"/>
        <w:rPr>
          <w:color w:val="1F4E79"/>
        </w:rPr>
      </w:pPr>
      <w:r>
        <w:rPr>
          <w:color w:val="1F4E79"/>
        </w:rPr>
        <w:t>&lt;table xmlns="http://pis.technologica.com/ws/"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h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hd&gt;HEALTH_BOOK_NUMBER&lt;/h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h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tr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    </w:t>
      </w:r>
      <w:r>
        <w:rPr>
          <w:color w:val="1F4E79"/>
        </w:rPr>
        <w:t>&lt;td&gt;#00112233&lt;/td&gt;</w:t>
      </w:r>
    </w:p>
    <w:p>
      <w:pPr>
        <w:pStyle w:val="Normal"/>
        <w:ind w:firstLine="567"/>
        <w:jc w:val="both"/>
        <w:rPr>
          <w:color w:val="1F4E79"/>
        </w:rPr>
      </w:pPr>
      <w:r>
        <w:rPr>
          <w:rFonts w:cs="Calibri"/>
          <w:color w:val="1F4E79"/>
        </w:rPr>
        <w:t xml:space="preserve">            </w:t>
      </w:r>
      <w:r>
        <w:rPr>
          <w:color w:val="1F4E79"/>
        </w:rPr>
        <w:t>&lt;/tr&gt;</w:t>
      </w:r>
    </w:p>
    <w:p>
      <w:pPr>
        <w:pStyle w:val="Normal"/>
        <w:rPr>
          <w:color w:val="1F4E79"/>
          <w:lang w:val="en-US"/>
        </w:rPr>
      </w:pPr>
      <w:r>
        <w:rPr>
          <w:color w:val="1F4E79"/>
          <w:lang w:val="en-US"/>
        </w:rPr>
        <w:tab/>
        <w:tab/>
        <w:tab/>
        <w:tab/>
        <w:t>&lt;/table&gt;</w:t>
        <w:tab/>
      </w:r>
    </w:p>
    <w:p>
      <w:pPr>
        <w:pStyle w:val="Normal"/>
        <w:ind w:firstLine="567"/>
        <w:jc w:val="both"/>
        <w:rPr>
          <w:color w:val="1F4E79"/>
          <w:lang w:val="en-US"/>
        </w:rPr>
      </w:pPr>
      <w:r>
        <w:rPr>
          <w:color w:val="1F4E79"/>
          <w:lang w:val="en-US"/>
        </w:rPr>
      </w:r>
    </w:p>
    <w:p>
      <w:pPr>
        <w:pStyle w:val="Normal"/>
        <w:ind w:firstLine="567"/>
        <w:jc w:val="both"/>
        <w:rPr/>
      </w:pPr>
      <w:r>
        <w:rPr/>
        <w:t>Сценарий(3)</w:t>
      </w:r>
    </w:p>
    <w:p>
      <w:pPr>
        <w:pStyle w:val="Normal"/>
        <w:ind w:firstLine="567"/>
        <w:jc w:val="both"/>
        <w:rPr/>
      </w:pPr>
      <w:r>
        <w:rPr/>
        <w:t>Проверка статус на иск.</w:t>
      </w:r>
    </w:p>
    <w:p>
      <w:pPr>
        <w:pStyle w:val="Normal"/>
        <w:ind w:firstLine="567"/>
        <w:jc w:val="both"/>
        <w:rPr/>
      </w:pPr>
      <w:r>
        <w:rPr/>
        <w:t>View-та за проверка на статуса на иск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LAIM_FILES_STATUS – таблична справка с информация за подадения файл.</w:t>
      </w:r>
    </w:p>
    <w:p>
      <w:pPr>
        <w:pStyle w:val="Normal"/>
        <w:ind w:left="360" w:hanging="0"/>
        <w:rPr/>
      </w:pPr>
      <w:r>
        <w:rPr>
          <w:color w:val="1F497D"/>
        </w:rPr>
        <w:t>     </w:t>
      </w:r>
      <w:r>
        <w:rPr>
          <w:rFonts w:cs="Calibri"/>
          <w:color w:val="1F497D"/>
        </w:rPr>
        <w:t xml:space="preserve">   </w:t>
      </w:r>
      <w:r>
        <w:rPr>
          <w:color w:val="1F497D"/>
        </w:rPr>
        <w:t>&lt;ns3:query xmlns:ns1="http://pis.technologica.com/views/" xmlns:ns3="http://pis.technologica.com/ws/"&gt;</w:t>
      </w:r>
    </w:p>
    <w:p>
      <w:pPr>
        <w:pStyle w:val="Normal"/>
        <w:ind w:left="360" w:hanging="0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user&gt;</w:t>
      </w:r>
    </w:p>
    <w:p>
      <w:pPr>
        <w:pStyle w:val="Normal"/>
        <w:ind w:left="360" w:hanging="0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3:egn&gt;7007071200&lt;/ns3:egn&gt;</w:t>
      </w:r>
    </w:p>
    <w:p>
      <w:pPr>
        <w:pStyle w:val="Normal"/>
        <w:ind w:left="360" w:hanging="0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ns3:user&gt;</w:t>
      </w:r>
    </w:p>
    <w:p>
      <w:pPr>
        <w:pStyle w:val="Normal"/>
        <w:ind w:left="360" w:hanging="0"/>
        <w:rPr/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ns3:from_clause&gt;CLAIM_FILES_STATUS&lt;/ns3:from_clause&gt;</w:t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  <w:t>&lt;/ns3:query&gt;</w:t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Normal"/>
        <w:ind w:left="360" w:hanging="0"/>
        <w:rPr/>
      </w:pPr>
      <w:r>
        <w:rPr/>
        <w:t xml:space="preserve">CLAIM_FILES_DETAILED_STATUS – детайлна справка, даваща възможност за изтегляне на </w:t>
      </w:r>
      <w:r>
        <w:rPr>
          <w:lang w:val="en-US"/>
        </w:rPr>
        <w:t xml:space="preserve">xml </w:t>
      </w:r>
      <w:r>
        <w:rPr/>
        <w:t>файл с грешките и предупреждененията.</w:t>
      </w:r>
    </w:p>
    <w:p>
      <w:pPr>
        <w:pStyle w:val="Normal"/>
        <w:ind w:firstLine="567"/>
        <w:jc w:val="both"/>
        <w:rPr/>
      </w:pPr>
      <w:r>
        <w:rPr/>
        <w:t>Примерен xml файл</w:t>
      </w:r>
    </w:p>
    <w:p>
      <w:pPr>
        <w:pStyle w:val="Normal"/>
        <w:rPr/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3:query xmlns:ns1="</w:t>
      </w:r>
      <w:hyperlink r:id="rId17">
        <w:r>
          <w:rPr>
            <w:rStyle w:val="InternetLink"/>
          </w:rPr>
          <w:t>http://pis.technologica.com/views/</w:t>
        </w:r>
      </w:hyperlink>
      <w:r>
        <w:rPr>
          <w:color w:val="1F497D"/>
        </w:rPr>
        <w:t>" xmlns:ns3="</w:t>
      </w:r>
      <w:hyperlink r:id="rId18">
        <w:r>
          <w:rPr>
            <w:rStyle w:val="InternetLink"/>
          </w:rPr>
          <w:t>http://pis.technologica.com/ws/</w:t>
        </w:r>
      </w:hyperlink>
      <w:r>
        <w:rPr>
          <w:color w:val="1F497D"/>
        </w:rPr>
        <w:t>"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3:user&gt;</w:t>
      </w:r>
    </w:p>
    <w:p>
      <w:pPr>
        <w:pStyle w:val="Normal"/>
        <w:rPr/>
      </w:pPr>
      <w:r>
        <w:rPr>
          <w:color w:val="1F497D"/>
        </w:rPr>
        <w:t>    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3:egn&gt;7007071200&lt;/ns3:egn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3:user&gt;</w:t>
      </w:r>
    </w:p>
    <w:p>
      <w:pPr>
        <w:pStyle w:val="Normal"/>
        <w:rPr/>
      </w:pPr>
      <w:r>
        <w:rPr>
          <w:color w:val="1F497D"/>
        </w:rPr>
        <w:t>    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ns3:from_clause&gt;CLAIM_FILES_</w:t>
      </w:r>
      <w:r>
        <w:rPr>
          <w:color w:val="1F497D"/>
          <w:lang w:val="en-US"/>
        </w:rPr>
        <w:t>DETAILED_</w:t>
      </w:r>
      <w:r>
        <w:rPr>
          <w:color w:val="1F497D"/>
        </w:rPr>
        <w:t>STATUS&lt;/ns3:from_clause&gt;</w:t>
      </w:r>
    </w:p>
    <w:p>
      <w:pPr>
        <w:pStyle w:val="Normal"/>
        <w:rPr>
          <w:color w:val="1F497D"/>
        </w:rPr>
      </w:pPr>
      <w:r>
        <w:rPr>
          <w:color w:val="1F497D"/>
        </w:rPr>
        <w:t>       </w:t>
      </w:r>
      <w:r>
        <w:rPr>
          <w:rFonts w:cs="Calibri"/>
          <w:color w:val="1F497D"/>
        </w:rPr>
        <w:t xml:space="preserve"> </w:t>
      </w:r>
      <w:r>
        <w:rPr>
          <w:color w:val="1F497D"/>
        </w:rPr>
        <w:t>&lt;/ns3:query&gt;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jc w:val="both"/>
        <w:rPr/>
      </w:pPr>
      <w:r>
        <w:rPr/>
        <w:t>Други примери:</w:t>
      </w:r>
    </w:p>
    <w:p>
      <w:pPr>
        <w:pStyle w:val="Normal"/>
        <w:ind w:firstLine="567"/>
        <w:jc w:val="both"/>
        <w:rPr/>
      </w:pPr>
      <w:r>
        <w:rPr/>
        <w:t>Сценарий(1)</w:t>
      </w:r>
    </w:p>
    <w:p>
      <w:pPr>
        <w:pStyle w:val="Normal"/>
        <w:rPr/>
      </w:pPr>
      <w:r>
        <w:rPr/>
        <w:t xml:space="preserve">select * from views, за потребител с  ЕГН </w:t>
      </w:r>
      <w:r>
        <w:rPr>
          <w:lang w:val="en-US"/>
        </w:rPr>
        <w:t>7007071200</w:t>
      </w:r>
    </w:p>
    <w:p>
      <w:pPr>
        <w:pStyle w:val="Normal"/>
        <w:rPr/>
      </w:pP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>    &lt;ns3:user&gt;&lt;ns3:egn&gt;</w:t>
      </w:r>
      <w:r>
        <w:rPr>
          <w:color w:val="1F497D"/>
          <w:lang w:val="en-US"/>
        </w:rPr>
        <w:t>7007071200</w:t>
      </w:r>
      <w:r>
        <w:rPr>
          <w:color w:val="1F497D"/>
        </w:rPr>
        <w:t>&lt;/ns3:egn&gt;&lt;/ns3:user&gt;</w:t>
        <w:br/>
        <w:t>    &lt;ns3:from_clause&gt;VIEWS&lt;/ns3:from_clause&gt;</w:t>
        <w:br/>
        <w:t>&lt;/ns3:query&gt;</w:t>
      </w:r>
      <w:r>
        <w:rPr>
          <w:rFonts w:cs="Courier New" w:ascii="Courier New" w:hAnsi="Courier New"/>
          <w:color w:val="000066"/>
          <w:sz w:val="16"/>
          <w:szCs w:val="16"/>
        </w:rPr>
        <w:br/>
      </w:r>
    </w:p>
    <w:p>
      <w:pPr>
        <w:pStyle w:val="Normal"/>
        <w:ind w:firstLine="567"/>
        <w:jc w:val="both"/>
        <w:rPr/>
      </w:pPr>
      <w:r>
        <w:rPr/>
        <w:t>Сценарий(2)</w:t>
      </w:r>
    </w:p>
    <w:p>
      <w:pPr>
        <w:pStyle w:val="Normal"/>
        <w:rPr>
          <w:lang w:eastAsia="bg-BG"/>
        </w:rPr>
      </w:pPr>
      <w:r>
        <w:rPr/>
        <w:t xml:space="preserve">select name from views,  за потребител с ЕГН </w:t>
      </w:r>
      <w:r>
        <w:rPr>
          <w:lang w:val="en-US"/>
        </w:rPr>
        <w:t>7007071200</w:t>
      </w:r>
    </w:p>
    <w:p>
      <w:pPr>
        <w:pStyle w:val="Normal"/>
        <w:rPr/>
      </w:pP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>    &lt;ns3:user&gt;&lt;ns3:egn&gt;</w:t>
      </w:r>
      <w:r>
        <w:rPr>
          <w:color w:val="1F497D"/>
          <w:lang w:val="en-US"/>
        </w:rPr>
        <w:t>7007071200</w:t>
      </w:r>
      <w:r>
        <w:rPr>
          <w:color w:val="1F497D"/>
        </w:rPr>
        <w:t>&lt;/ns3:egn&gt;&lt;/ns3:user&gt;</w:t>
        <w:br/>
        <w:t>    &lt;ns3:select_clause&gt;</w:t>
        <w:br/>
        <w:t>        &lt;ns1:scolumn&gt;name&lt;/ns1:scolumn&gt;</w:t>
        <w:br/>
        <w:t>    &lt;/ns3:select_clause&gt;</w:t>
        <w:br/>
        <w:t>    &lt;ns3:from_clause&gt;VIEWS&lt;/ns3:from_clause&gt;</w:t>
        <w:br/>
        <w:t>&lt;/ns3:query&gt;</w:t>
      </w:r>
      <w:r>
        <w:rPr>
          <w:rFonts w:cs="Courier New" w:ascii="Courier New" w:hAnsi="Courier New"/>
          <w:color w:val="000066"/>
          <w:sz w:val="16"/>
          <w:szCs w:val="16"/>
        </w:rPr>
        <w:br/>
      </w:r>
    </w:p>
    <w:p>
      <w:pPr>
        <w:pStyle w:val="Normal"/>
        <w:ind w:firstLine="567"/>
        <w:jc w:val="both"/>
        <w:rPr/>
      </w:pPr>
      <w:r>
        <w:rPr/>
        <w:t>Сценарий(3)</w:t>
      </w:r>
    </w:p>
    <w:p>
      <w:pPr>
        <w:pStyle w:val="Normal"/>
        <w:rPr>
          <w:lang w:eastAsia="bg-BG"/>
        </w:rPr>
      </w:pPr>
      <w:r>
        <w:rPr/>
        <w:t xml:space="preserve">select * from views where descr is null,  за потребител ЕГН </w:t>
      </w:r>
      <w:r>
        <w:rPr>
          <w:lang w:val="en-US"/>
        </w:rPr>
        <w:t>7007071200</w:t>
      </w:r>
    </w:p>
    <w:p>
      <w:pPr>
        <w:pStyle w:val="Normal"/>
        <w:rPr/>
      </w:pP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>    &lt;ns3:user&gt;&lt;ns3:egn&gt;</w:t>
      </w:r>
      <w:r>
        <w:rPr>
          <w:color w:val="1F497D"/>
          <w:lang w:val="en-US"/>
        </w:rPr>
        <w:t>7007071200</w:t>
      </w:r>
      <w:r>
        <w:rPr>
          <w:color w:val="1F497D"/>
        </w:rPr>
        <w:t xml:space="preserve">&lt;/ns3:egn&gt;&lt;/ns3:user&gt; </w:t>
        <w:br/>
        <w:t>    &lt;ns3:from_clause&gt;VIEWS&lt;/ns3:from_clause&gt;&lt;ns3:where_clause&gt;</w:t>
        <w:br/>
        <w:t>            &lt;ns1:filter&gt;</w:t>
        <w:br/>
        <w:t>            &lt;ns1:xf oper="is null"&gt;</w:t>
        <w:br/>
        <w:t>                    &lt;ns1:fcolumn&gt;descr&lt;/ns1:fcolumn&gt;</w:t>
        <w:br/>
        <w:t>            &lt;/ns1:xf&gt;</w:t>
        <w:br/>
        <w:t xml:space="preserve">            &lt;/ns1:filter&gt; </w:t>
        <w:br/>
        <w:t>    &lt;/ns3:where_clause&gt;</w:t>
        <w:br/>
        <w:t>&lt;/ns3:query&gt;</w:t>
      </w:r>
      <w:r>
        <w:rPr>
          <w:rFonts w:cs="Courier New" w:ascii="Courier New" w:hAnsi="Courier New"/>
          <w:color w:val="000066"/>
          <w:sz w:val="16"/>
          <w:szCs w:val="16"/>
        </w:rPr>
        <w:br/>
      </w:r>
    </w:p>
    <w:p>
      <w:pPr>
        <w:pStyle w:val="Normal"/>
        <w:ind w:firstLine="567"/>
        <w:jc w:val="both"/>
        <w:rPr/>
      </w:pPr>
      <w:r>
        <w:rPr/>
        <w:t>Сценарий(4)</w:t>
      </w:r>
    </w:p>
    <w:p>
      <w:pPr>
        <w:pStyle w:val="Normal"/>
        <w:rPr>
          <w:lang w:eastAsia="bg-BG"/>
        </w:rPr>
      </w:pPr>
      <w:r>
        <w:rPr/>
        <w:t xml:space="preserve">select * from views where ( descr is null and ( name = ‘T1’ or name = ‘T2’) ) ,  за потребител ЕГН </w:t>
      </w:r>
      <w:r>
        <w:rPr>
          <w:lang w:val="en-US"/>
        </w:rPr>
        <w:t>7007071200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>    &lt;ns3:user&gt;&lt;ns3:egn&gt;</w:t>
      </w:r>
      <w:r>
        <w:rPr>
          <w:color w:val="1F497D"/>
          <w:lang w:val="en-US"/>
        </w:rPr>
        <w:t>7007071200</w:t>
      </w:r>
      <w:r>
        <w:rPr>
          <w:color w:val="1F497D"/>
        </w:rPr>
        <w:t xml:space="preserve">&lt;/ns3:egn&gt;&lt;/ns3:user&gt; </w:t>
        <w:br/>
        <w:t>    &lt;ns3:from_clause&gt;VIEWS&lt;/ns3:from_clause&gt;</w:t>
        <w:br/>
        <w:t>    &lt;ns3:where_clause&gt;</w:t>
        <w:br/>
        <w:t>        &lt;ns1:and&gt;</w:t>
        <w:br/>
        <w:t>            &lt;ns1:filter&gt;</w:t>
        <w:br/>
        <w:t>                &lt;ns1:xf oper="is null"&gt;</w:t>
        <w:br/>
        <w:t>                    &lt;ns1:fcolumn&gt;descr&lt;/ns1:fcolumn&gt;</w:t>
        <w:br/>
        <w:t>                &lt;/ns1:xf&gt;</w:t>
        <w:br/>
        <w:t>            &lt;/ns1:filter&gt;</w:t>
        <w:br/>
        <w:t>            &lt;ns1:or&gt;</w:t>
        <w:br/>
        <w:t>                &lt;ns1:filter&gt;</w:t>
        <w:br/>
        <w:t>                    &lt;ns1:xfy oper="="&gt;</w:t>
        <w:br/>
        <w:t>                        &lt;ns1:fcolumn&gt;name&lt;/ns1:fcolumn&gt;</w:t>
        <w:br/>
        <w:t>                        &lt;ns1:value&gt;T1&lt;/ns1:value&gt;</w:t>
        <w:br/>
        <w:t>                    &lt;/ns1:xfy&gt;</w:t>
        <w:br/>
        <w:t xml:space="preserve">                &lt;/ns1:filter&gt; </w:t>
        <w:br/>
        <w:t>                &lt;ns1:filter&gt;</w:t>
        <w:br/>
        <w:t>                    &lt;ns1:xfy oper="="&gt;</w:t>
        <w:br/>
        <w:t>                        &lt;ns1:fcolumn&gt;name&lt;/ns1:fcolumn&gt;</w:t>
        <w:br/>
        <w:t>                        &lt;ns1:value&gt;T2&lt;/ns1:value&gt;</w:t>
        <w:br/>
        <w:t>                    &lt;/ns1:xfy&gt;</w:t>
        <w:br/>
        <w:t xml:space="preserve">                &lt;/ns1:filter&gt; </w:t>
        <w:br/>
        <w:t>            &lt;/ns1:or&gt;</w:t>
        <w:br/>
        <w:t xml:space="preserve">        &lt;/ns1:and&gt; </w:t>
        <w:br/>
        <w:t>    &lt;/ns3:where_clause&gt;</w:t>
        <w:br/>
        <w:t xml:space="preserve">&lt;/ns3:query&gt; </w:t>
      </w:r>
    </w:p>
    <w:p>
      <w:pPr>
        <w:pStyle w:val="Normal"/>
        <w:ind w:firstLine="567"/>
        <w:jc w:val="both"/>
        <w:rPr/>
      </w:pPr>
      <w:r>
        <w:rPr/>
        <w:t>Сценарий(5)</w:t>
      </w:r>
    </w:p>
    <w:p>
      <w:pPr>
        <w:pStyle w:val="Normal"/>
        <w:rPr>
          <w:lang w:eastAsia="bg-BG"/>
        </w:rPr>
      </w:pPr>
      <w:r>
        <w:rPr/>
        <w:t xml:space="preserve">select * from views order by name,  за потребител ЕГН </w:t>
      </w:r>
      <w:r>
        <w:rPr>
          <w:lang w:val="en-US"/>
        </w:rPr>
        <w:t>7007071200</w:t>
      </w:r>
    </w:p>
    <w:p>
      <w:pPr>
        <w:pStyle w:val="Normal"/>
        <w:rPr/>
      </w:pP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>    &lt;ns3:user&gt;&lt;ns3:egn&gt;</w:t>
      </w:r>
      <w:r>
        <w:rPr>
          <w:color w:val="1F497D"/>
          <w:lang w:val="en-US"/>
        </w:rPr>
        <w:t>7007071200</w:t>
      </w:r>
      <w:r>
        <w:rPr>
          <w:color w:val="1F497D"/>
        </w:rPr>
        <w:t xml:space="preserve">&lt;/ns3:egn&gt;&lt;/ns3:user&gt; </w:t>
        <w:br/>
        <w:t>    &lt;ns3:from_clause&gt;VIEWS&lt;/ns3:from_clause&gt;</w:t>
        <w:br/>
        <w:t>    &lt;ns3:orderby_clause&gt;</w:t>
        <w:br/>
        <w:t>        &lt;ns1:ocolumn&gt;name&lt;/ns1:ocolumn&gt;</w:t>
        <w:br/>
        <w:t>    &lt;/ns3:orderby_clause&gt;</w:t>
        <w:br/>
        <w:t>&lt;/ns3:query</w:t>
      </w:r>
    </w:p>
    <w:p>
      <w:pPr>
        <w:pStyle w:val="Normal"/>
        <w:ind w:firstLine="567"/>
        <w:jc w:val="both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ind w:firstLine="567"/>
        <w:jc w:val="both"/>
        <w:rPr/>
      </w:pPr>
      <w:r>
        <w:rPr/>
        <w:t>Сценарий(6)</w:t>
      </w:r>
    </w:p>
    <w:p>
      <w:pPr>
        <w:pStyle w:val="Normal"/>
        <w:rPr>
          <w:lang w:eastAsia="bg-BG"/>
        </w:rPr>
      </w:pPr>
      <w:r>
        <w:rPr/>
        <w:t xml:space="preserve">select * from views where rownum between 1 and 100,  за потребител ЕГН </w:t>
      </w:r>
      <w:r>
        <w:rPr>
          <w:lang w:val="en-US"/>
        </w:rPr>
        <w:t>7007071200</w:t>
      </w:r>
    </w:p>
    <w:p>
      <w:pPr>
        <w:pStyle w:val="Normal"/>
        <w:rPr/>
      </w:pPr>
      <w:r>
        <w:rPr>
          <w:rFonts w:cs="Courier New" w:ascii="Courier New" w:hAnsi="Courier New"/>
          <w:color w:val="000066"/>
          <w:sz w:val="16"/>
          <w:szCs w:val="16"/>
        </w:rPr>
        <w:br/>
      </w:r>
      <w:r>
        <w:rPr>
          <w:color w:val="1F497D"/>
        </w:rPr>
        <w:t>&lt;ns3:query xmlns:ns3='http://pis.technologica.com/ws/' xmlns:ns2='http://pis.technologica.com/common/' xmlns:ns1='http://pis.technologica.com/views/' &gt;</w:t>
        <w:br/>
        <w:t>    &lt;ns3:user&gt;&lt;ns3:egn&gt;</w:t>
      </w:r>
      <w:r>
        <w:rPr>
          <w:color w:val="1F497D"/>
          <w:lang w:val="en-US"/>
        </w:rPr>
        <w:t>7007071200</w:t>
      </w:r>
      <w:r>
        <w:rPr>
          <w:color w:val="1F497D"/>
        </w:rPr>
        <w:t xml:space="preserve">&lt;/ns3:egn&gt;&lt;/ns3:user&gt; </w:t>
        <w:br/>
        <w:t>    &lt;ns3:from_clause&gt;VIEWS&lt;/ns3:from_clause&gt;</w:t>
        <w:br/>
        <w:t>    &lt;ns3:record_range&gt;</w:t>
        <w:br/>
        <w:t>        &lt;ns1:from&gt;1&lt;/ns1:from&gt;</w:t>
        <w:br/>
        <w:t>        &lt;ns1:to&gt;100&lt;/ns1:to&gt;</w:t>
        <w:br/>
        <w:t>    &lt;/ns3:record_range&gt;</w:t>
        <w:br/>
        <w:t>&lt;/ns3:query&gt;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567"/>
        <w:rPr/>
      </w:pPr>
      <w:r>
        <w:rPr>
          <w:u w:val="single"/>
        </w:rPr>
        <w:t xml:space="preserve">Наблюдавани грешки при реализация на </w:t>
      </w:r>
      <w:r>
        <w:rPr>
          <w:u w:val="single"/>
          <w:lang w:val="en-US"/>
        </w:rPr>
        <w:t>WEB</w:t>
      </w:r>
      <w:r>
        <w:rPr>
          <w:u w:val="single"/>
        </w:rPr>
        <w:t xml:space="preserve"> услугите: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>
          <w:b/>
        </w:rPr>
        <w:t>В:</w:t>
      </w:r>
      <w:r>
        <w:rPr/>
        <w:t xml:space="preserve"> При изпращане на подписан XML файл към уеб услугата, получаваме следния отговор: Your crash report number is [хххххххххххххх.ххххххххххххххххх].  'подписът' не е съответства на soap xml-а</w:t>
      </w:r>
    </w:p>
    <w:p>
      <w:pPr>
        <w:pStyle w:val="Normal"/>
        <w:ind w:firstLine="567"/>
        <w:rPr/>
      </w:pPr>
      <w:r>
        <w:rPr>
          <w:b/>
        </w:rPr>
        <w:t>О</w:t>
      </w:r>
      <w:r>
        <w:rPr/>
        <w:t>: Възможно е подписания XML да е различно форматиран от XML-a, който се изпраща.</w:t>
      </w:r>
    </w:p>
    <w:p>
      <w:pPr>
        <w:pStyle w:val="Normal"/>
        <w:ind w:firstLine="567"/>
        <w:rPr/>
      </w:pPr>
      <w:r>
        <w:rPr/>
        <w:t>Това се хваща по tag &lt;DigestValue&gt;. Ако стойността на DigestValue в пратения XML е различна от тази, която се пресмята при валидацията на подписа се получава горния отговор.</w:t>
      </w:r>
    </w:p>
    <w:p>
      <w:pPr>
        <w:pStyle w:val="Normal"/>
        <w:ind w:firstLine="567"/>
        <w:rPr/>
      </w:pPr>
      <w:r>
        <w:rPr/>
        <w:t>Добре е да се внимава да се форматира изпращания xml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Наблюдавани грешки при работа с ПИС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евалиден, анулиран или блокиран електронен подпис.</w:t>
      </w:r>
    </w:p>
    <w:p>
      <w:pPr>
        <w:pStyle w:val="Normal"/>
        <w:ind w:firstLine="567"/>
        <w:jc w:val="both"/>
        <w:rPr/>
      </w:pPr>
      <w:r>
        <w:rPr/>
        <w:t>Електронният подпис, с който се идентифицират</w:t>
      </w:r>
      <w:r>
        <w:rPr>
          <w:lang w:val="en-US"/>
        </w:rPr>
        <w:t xml:space="preserve"> </w:t>
      </w:r>
      <w:r>
        <w:rPr/>
        <w:t>потребителите на системата, е анулиран или блокиран от издателя.</w:t>
      </w:r>
    </w:p>
    <w:p>
      <w:pPr>
        <w:pStyle w:val="Normal"/>
        <w:ind w:firstLine="567"/>
        <w:jc w:val="both"/>
        <w:rPr/>
      </w:pPr>
      <w:r>
        <w:rPr/>
        <w:t>Вероятните причини за тази грешка са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използваният сертификат е анулиран или блокиран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възникнала комуникационна грешка между сървъра на Информационната система и сървърите на доставчика на използвания от електронен сертификат. Тази грешка възниква предимно при сериозни забавяния в комуникацията. В този случай, ако сертификатът със сигурност е валиден, опитайте отново след няколко минути;</w:t>
      </w:r>
    </w:p>
    <w:p>
      <w:pPr>
        <w:pStyle w:val="Normal"/>
        <w:ind w:firstLine="567"/>
        <w:jc w:val="both"/>
        <w:rPr/>
      </w:pPr>
      <w:r>
        <w:rPr/>
        <w:t>За да може да се продължи работа със системата, е необходимо да се зареди електронен подпис, отговарящ на изискванията и задължително да рестартира браузъра чрез затварянето му и повторното му отваряне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i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caps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0"/>
        <w:tab w:val="left" w:pos="1134" w:leader="none"/>
      </w:tabs>
      <w:spacing w:lineRule="auto" w:line="276" w:before="240" w:after="200"/>
      <w:outlineLvl w:val="1"/>
    </w:pPr>
    <w:rPr>
      <w:rFonts w:ascii="Arial" w:hAnsi="Arial" w:cs="Arial"/>
      <w:b/>
      <w:cap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200"/>
      <w:outlineLvl w:val="2"/>
    </w:pPr>
    <w:rPr>
      <w:rFonts w:ascii="Arial" w:hAnsi="Arial" w:cs="Arial"/>
      <w:b/>
      <w:caps/>
      <w:color w:val="00000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"/>
        <w:tab w:val="left" w:pos="567" w:leader="none"/>
      </w:tabs>
      <w:spacing w:lineRule="auto" w:line="276" w:before="240" w:after="120"/>
      <w:outlineLvl w:val="3"/>
    </w:pPr>
    <w:rPr>
      <w:rFonts w:ascii="Arial" w:hAnsi="Arial" w:cs="Arial"/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Helvetica" w:hAnsi="Helvetica" w:cs="Helvetica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Helvetica" w:hAnsi="Helvetica" w:cs="Helvetica"/>
      <w:i/>
      <w:sz w:val="1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Optional">
    <w:name w:val="optional"/>
    <w:qFormat/>
    <w:rPr/>
  </w:style>
  <w:style w:type="character" w:styleId="Heading1Char">
    <w:name w:val="Heading 1 Char"/>
    <w:qFormat/>
    <w:rPr>
      <w:rFonts w:ascii="Arial" w:hAnsi="Arial" w:cs="Arial"/>
      <w:b/>
      <w:caps/>
      <w:kern w:val="2"/>
      <w:sz w:val="40"/>
      <w:szCs w:val="22"/>
    </w:rPr>
  </w:style>
  <w:style w:type="character" w:styleId="Heading2Char">
    <w:name w:val="Heading 2 Char"/>
    <w:qFormat/>
    <w:rPr>
      <w:rFonts w:ascii="Arial" w:hAnsi="Arial" w:cs="Arial"/>
      <w:b/>
      <w:caps/>
      <w:sz w:val="36"/>
      <w:szCs w:val="22"/>
    </w:rPr>
  </w:style>
  <w:style w:type="character" w:styleId="Heading3Char">
    <w:name w:val="Heading 3 Char"/>
    <w:qFormat/>
    <w:rPr>
      <w:rFonts w:ascii="Arial" w:hAnsi="Arial" w:cs="Arial"/>
      <w:b/>
      <w:caps/>
      <w:color w:val="000000"/>
      <w:sz w:val="28"/>
      <w:szCs w:val="24"/>
      <w:lang w:val="en-US"/>
    </w:rPr>
  </w:style>
  <w:style w:type="character" w:styleId="Heading4Char">
    <w:name w:val="Heading 4 Char"/>
    <w:qFormat/>
    <w:rPr>
      <w:rFonts w:ascii="Arial" w:hAnsi="Arial" w:cs="Arial"/>
      <w:b/>
      <w:color w:val="000000"/>
      <w:sz w:val="22"/>
      <w:szCs w:val="22"/>
      <w:lang w:val="en-US"/>
    </w:rPr>
  </w:style>
  <w:style w:type="character" w:styleId="Heading5Char">
    <w:name w:val="Heading 5 Char"/>
    <w:qFormat/>
    <w:rPr>
      <w:rFonts w:ascii="Arial" w:hAnsi="Arial" w:cs="Arial"/>
      <w:b/>
      <w:sz w:val="22"/>
      <w:szCs w:val="22"/>
    </w:rPr>
  </w:style>
  <w:style w:type="character" w:styleId="Heading6Char">
    <w:name w:val="Heading 6 Char"/>
    <w:qFormat/>
    <w:rPr>
      <w:rFonts w:ascii="Arial" w:hAnsi="Arial" w:cs="Arial"/>
      <w:b/>
      <w:sz w:val="22"/>
      <w:szCs w:val="22"/>
    </w:rPr>
  </w:style>
  <w:style w:type="character" w:styleId="Heading7Char">
    <w:name w:val="Heading 7 Char"/>
    <w:qFormat/>
    <w:rPr>
      <w:rFonts w:ascii="Arial" w:hAnsi="Arial" w:cs="Arial"/>
      <w:b/>
      <w:sz w:val="22"/>
      <w:szCs w:val="22"/>
    </w:rPr>
  </w:style>
  <w:style w:type="character" w:styleId="Heading8Char">
    <w:name w:val="Heading 8 Char"/>
    <w:qFormat/>
    <w:rPr>
      <w:rFonts w:ascii="Helvetica" w:hAnsi="Helvetica" w:cs="Helvetica"/>
      <w:i/>
      <w:szCs w:val="22"/>
    </w:rPr>
  </w:style>
  <w:style w:type="character" w:styleId="Heading9Char">
    <w:name w:val="Heading 9 Char"/>
    <w:qFormat/>
    <w:rPr>
      <w:rFonts w:ascii="Helvetica" w:hAnsi="Helvetica" w:cs="Helvetica"/>
      <w:i/>
      <w:sz w:val="18"/>
      <w:szCs w:val="22"/>
    </w:rPr>
  </w:style>
  <w:style w:type="character" w:styleId="PlainTextChar">
    <w:name w:val="Plain Text Char"/>
    <w:qFormat/>
    <w:rPr>
      <w:sz w:val="22"/>
      <w:szCs w:val="21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szCs w:val="21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s.nhif.bg/" TargetMode="External"/><Relationship Id="rId3" Type="http://schemas.openxmlformats.org/officeDocument/2006/relationships/hyperlink" Target="https://cs.mjs.bg/bg/Home/Help" TargetMode="External"/><Relationship Id="rId4" Type="http://schemas.openxmlformats.org/officeDocument/2006/relationships/hyperlink" Target="http://www.crc.bg/section.php?id=182" TargetMode="External"/><Relationship Id="rId5" Type="http://schemas.openxmlformats.org/officeDocument/2006/relationships/hyperlink" Target="mailto:pis-test@nhif.bg" TargetMode="External"/><Relationship Id="rId6" Type="http://schemas.openxmlformats.org/officeDocument/2006/relationships/hyperlink" Target="https://pis.nhif.bg/ws/PISService?wsdl" TargetMode="External"/><Relationship Id="rId7" Type="http://schemas.openxmlformats.org/officeDocument/2006/relationships/hyperlink" Target="https://pis-test.nhif.bg/cert/f?p=200" TargetMode="External"/><Relationship Id="rId8" Type="http://schemas.openxmlformats.org/officeDocument/2006/relationships/hyperlink" Target="https://pis-test.nhif.bg/ws/PISService?wsdl" TargetMode="External"/><Relationship Id="rId9" Type="http://schemas.openxmlformats.org/officeDocument/2006/relationships/hyperlink" Target="https://pis-test.nhif.bg/ws/signandsend.jsp" TargetMode="External"/><Relationship Id="rId10" Type="http://schemas.openxmlformats.org/officeDocument/2006/relationships/hyperlink" Target="http://schemas.xmlsoap.org/soap/envelope/" TargetMode="External"/><Relationship Id="rId11" Type="http://schemas.openxmlformats.org/officeDocument/2006/relationships/hyperlink" Target="http://pis.technologica.com/ws/" TargetMode="External"/><Relationship Id="rId12" Type="http://schemas.openxmlformats.org/officeDocument/2006/relationships/hyperlink" Target="http://schemas.xmlsoap.org/soap/envelope/" TargetMode="External"/><Relationship Id="rId13" Type="http://schemas.openxmlformats.org/officeDocument/2006/relationships/hyperlink" Target="http://www.w3.org/2000/09/xmldsig" TargetMode="External"/><Relationship Id="rId14" Type="http://schemas.openxmlformats.org/officeDocument/2006/relationships/hyperlink" Target="http://www.w3.org/2001/10/xml-exc-c14n" TargetMode="External"/><Relationship Id="rId15" Type="http://schemas.openxmlformats.org/officeDocument/2006/relationships/hyperlink" Target="http://pis.technologica.com/ws/" TargetMode="External"/><Relationship Id="rId16" Type="http://schemas.openxmlformats.org/officeDocument/2006/relationships/hyperlink" Target="http://pis.technologica.com/views/" TargetMode="External"/><Relationship Id="rId17" Type="http://schemas.openxmlformats.org/officeDocument/2006/relationships/hyperlink" Target="http://pis.technologica.com/views/" TargetMode="External"/><Relationship Id="rId18" Type="http://schemas.openxmlformats.org/officeDocument/2006/relationships/hyperlink" Target="http://pis.technologica.com/ws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18:00Z</dcterms:created>
  <dc:creator>work</dc:creator>
  <dc:description/>
  <cp:keywords/>
  <dc:language>en-US</dc:language>
  <cp:lastModifiedBy>Emanuil Georgiev</cp:lastModifiedBy>
  <dcterms:modified xsi:type="dcterms:W3CDTF">2016-10-24T13:11:00Z</dcterms:modified>
  <cp:revision>373</cp:revision>
  <dc:subject/>
  <dc:title/>
</cp:coreProperties>
</file>