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"/>
        <w:gridCol w:w="1660"/>
        <w:gridCol w:w="2120"/>
      </w:tblGrid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20"/>
                <w:szCs w:val="20"/>
                <w:lang w:eastAsia="bg-BG"/>
              </w:rPr>
              <w:t>РЗОК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20"/>
                <w:szCs w:val="20"/>
                <w:lang w:eastAsia="bg-BG"/>
              </w:rPr>
              <w:t>Здравен район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20"/>
                <w:szCs w:val="20"/>
                <w:lang w:eastAsia="bg-BG"/>
              </w:rPr>
              <w:t>Име здравен райо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анск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ел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лагоев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оце Делчев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ърме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ресн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етрич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азлог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анданск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атовч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имитл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трумян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Хаджидим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Якоруд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Айтос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ургас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амен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арнобат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алко Търн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Несебър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омори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риморск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уе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озопол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редец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унгурлар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Царе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Авре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Аксак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елослав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ял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арн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етрин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ълчи дол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евня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олни чифлик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ългопол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ровадия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увор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елико Търн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орна Оряхов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Елен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Златар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Лясковец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авликен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олски Тръмбеш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вищов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траж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ухиндол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елоградчик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ойн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рег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иди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рамад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им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ул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акреш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Ново сел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ужинц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Чупрен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орова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яла Слатин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ра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озлодуй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риводол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ездр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изия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Орях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ома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Хайреди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абр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рян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евлие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Трявн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алчик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енерал-Тоше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обрич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обрич - селск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аварн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рушар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Тервел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Шабл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Ардин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жебел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ирк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румов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ърджал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омчил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Черноочен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обовдол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обоше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упн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очерин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юстендил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Невестин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ил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апарева баня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Треклян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Априлц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Летн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Ловеч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Луковит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Тетеве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Троя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Угърчи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Яблан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ерков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ойчиновц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русарц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ълчедръм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ършец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еорги-Дамян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Лом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едковец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онтан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Чипровц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Яким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атак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ел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рациг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елин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Лесич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азарджик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анагюрищ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ещер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акит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трелч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резник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Земе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овачевц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ерник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адомир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Тръ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елен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улянц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олна Митрополия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олни Дъбник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Искър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Левск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Никопол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леве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ордим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Червен бряг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неж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Асенов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рез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алоян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арл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ричим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Лък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ар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ерущ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ловдив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ървомай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аковск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одоп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ад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тамболийск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ъединени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Хисаря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укле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опот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Завет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Исперих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убрат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Лозн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аз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амуил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Цар Калоя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ор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ял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ят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ве могил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Иван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ус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ливо пол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Цен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Алфатар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лавин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ул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айнардж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илистр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ит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Тутрака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отел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Нова Загор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ливе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Твърд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анит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орин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еви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оспат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Злато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ада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Неделин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удозем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моля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Чепелар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офия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Анто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ожурищ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отев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одеч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орна Малин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олна баня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рагома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Елин Пели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Етропол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Злат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Ихтима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опривщ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остенец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остинбро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ирк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ирдоп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равец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амоков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вог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ливн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Чавдар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Челопеч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ратя Даскалов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урк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Гълъб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азанлък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ъглиж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Николае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Опа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авел баня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Радне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тара Загор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Чирпа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Антон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Омуртаг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Опак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Поп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Търговище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Димитров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Ивайлов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Любимец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аджар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Минерални бан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вилен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имеонов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тамбол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Тополовград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Харманли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Хаск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елики Преслав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енец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Върбиц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аолин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Каспича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Никола-Козле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Нови пазар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мяд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Хитрин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Шумен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Боляр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Елхово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Стралдж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Тунджа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entury Gothic" w:hAnsi="Century Gothic"/>
                <w:color w:val="000000"/>
                <w:sz w:val="20"/>
                <w:szCs w:val="20"/>
                <w:lang w:eastAsia="bg-BG"/>
              </w:rPr>
              <w:t>Ямбо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Century Gothic" w:hAnsi="Century Gothic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entury Gothic" w:hAnsi="Century Gothic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1:10:00Z</dcterms:created>
  <dc:creator>work</dc:creator>
  <dc:description/>
  <cp:keywords/>
  <dc:language>en-US</dc:language>
  <cp:lastModifiedBy>baba</cp:lastModifiedBy>
  <cp:lastPrinted>2013-02-23T13:11:00Z</cp:lastPrinted>
  <dcterms:modified xsi:type="dcterms:W3CDTF">2013-02-23T20:49:00Z</dcterms:modified>
  <cp:revision>2</cp:revision>
  <dc:subject/>
  <dc:title/>
</cp:coreProperties>
</file>