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0"/>
        <w:gridCol w:w="1660"/>
        <w:gridCol w:w="2120"/>
      </w:tblGrid>
      <w:tr>
        <w:trPr>
          <w:trHeight w:val="255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20"/>
                <w:szCs w:val="20"/>
                <w:lang w:eastAsia="bg-BG"/>
              </w:rPr>
              <w:t>РЗОК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20"/>
                <w:szCs w:val="20"/>
                <w:lang w:eastAsia="bg-BG"/>
              </w:rPr>
              <w:t>Здравен район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20"/>
                <w:szCs w:val="20"/>
                <w:lang w:eastAsia="bg-BG"/>
              </w:rPr>
              <w:t>Име здравен район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Банско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Белица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Благоевград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Гоце Делчев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Гърмен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Кресна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Петрич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8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Разлог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9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Сандански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Сатовча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Симитли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Струмяни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Хаджидимово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Якоруда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Айтос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Бургас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Камено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Карнобат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Малко Търново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Несебър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Поморие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8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Приморско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9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Руен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Созопол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Средец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Сунгурларе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Царево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Аврен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Аксаково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Белослав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Бяла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Варна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Ветрино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Вълчи дол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8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Девня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9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Долни чифлик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Дългопол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Провадия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Суворово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Велико Търново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Горна Оряховица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Елена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Златарица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Лясковец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Павликени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Полски Тръмбеш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8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Свищов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9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Стражица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Сухиндол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Белоградчик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Бойница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Брегово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Видин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Грамада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Димово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Кула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8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Макреш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9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Ново село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Ружинци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Чупрене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Борован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Бяла Слатина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Враца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Козлодуй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Криводол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Мездра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8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Мизия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9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Оряхово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Роман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Хайредин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Габрово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Дряново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Севлиево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Трявна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Балчик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Генерал-Тошево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Добрич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Добрич - селска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Каварна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Крушари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Тервел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8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Шабла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Ардино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Джебел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Кирково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Крумовград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Кърджали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Момчилград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Черноочене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Бобовдол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Бобошево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Дупница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Кочериново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Кюстендил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Невестино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Рила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8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Сапарева баня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9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Трекляно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Априлци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Летница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Ловеч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Луковит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Тетевен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Троян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Угърчин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8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Ябланица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Берковица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Бойчиновци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Брусарци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Вълчедръм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Вършец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Георги-Дамяново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Лом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8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Медковец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9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Монтана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Чипровци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Якимово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Батак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Белово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Брацигово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Велинград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Лесичово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Пазарджик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Панагюрище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8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Пещера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9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Ракитово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Септември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Стрелча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</w:t>
            </w: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val="en-US" w:eastAsia="bg-BG"/>
              </w:rPr>
              <w:t>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Сърница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Брезник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Земен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Ковачевци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Перник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Радомир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Трън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Белене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Гулянци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Долна Митрополия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Долни Дъбник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Искър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Левски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Никопол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8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Плевен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9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Пордим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Червен бряг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Кнежа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Асеновград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Брезово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Калояново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Карлово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Кричим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Лъки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Марица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8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Перущица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9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Пловдив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Първомай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Раковски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Родопи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Садово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Стамболийски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Съединение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Хисаря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Куклен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8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Сопот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Завет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Исперих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Кубрат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Лозница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Разград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Самуил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Цар Калоян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Борово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Бяла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Вятово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Две могили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Иваново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Русе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Сливо поле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8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Ценово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Алфатар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Главиница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Дулово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Кайнарджа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Силистра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Ситово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Тутракан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Котел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Нова Загора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Сливен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Твърдица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Баните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Борино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Девин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Доспат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Златоград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Мадан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Неделино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8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Рудозем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9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Смолян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Чепеларе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София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Антон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Божурище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Ботевград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Годеч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Горна Малина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Долна баня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Драгоман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8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Елин Пелин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9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Етрополе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Златица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Ихтиман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Копривщица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Костенец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Костинброд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Мирково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Пирдоп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Правец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8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Самоков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9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Своге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Сливница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Чавдар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Челопеч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Братя Даскалови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Гурково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Гълъбово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Казанлък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Мъглиж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Николаево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Опан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8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Павел баня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9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Раднево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Стара Загора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Чирпан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Антоново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Омуртаг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Опака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Попово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Търговище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Димитровград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Ивайловград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Любимец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Маджарово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Минерални бани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Свиленград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Симеоновград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8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Стамболово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9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Тополовград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Харманли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Хасково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Велики Преслав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Венец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Върбица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Каолиново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Каспичан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Никола-Козлево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Нови пазар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8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Смядово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9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Хитрино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Шумен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Болярово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Елхово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Стралджа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Тунджа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Ямбол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Century Gothic" w:hAnsi="Century Gothic" w:eastAsia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entury Gothic" w:hAnsi="Century Gothic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11:10:00Z</dcterms:created>
  <dc:creator>work</dc:creator>
  <dc:description/>
  <cp:keywords/>
  <dc:language>en-US</dc:language>
  <cp:lastModifiedBy>work</cp:lastModifiedBy>
  <cp:lastPrinted>2013-02-23T13:11:00Z</cp:lastPrinted>
  <dcterms:modified xsi:type="dcterms:W3CDTF">2017-03-24T10:05:00Z</dcterms:modified>
  <cp:revision>3</cp:revision>
  <dc:subject/>
  <dc:title/>
</cp:coreProperties>
</file>