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 описание на </w:t>
      </w:r>
      <w:r>
        <w:rPr>
          <w:b/>
          <w:sz w:val="32"/>
          <w:szCs w:val="32"/>
          <w:lang w:val="en-US"/>
        </w:rPr>
        <w:t>xml-</w:t>
      </w:r>
      <w:r>
        <w:rPr>
          <w:b/>
          <w:sz w:val="32"/>
          <w:szCs w:val="32"/>
        </w:rPr>
        <w:t>формата за отчитане на постъпили и изписани пациенти по клинични пътеки от лечебните заведения, оказващи болнична медицинска помощ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101"/>
        <w:gridCol w:w="2026"/>
        <w:gridCol w:w="3118"/>
        <w:gridCol w:w="2693"/>
      </w:tblGrid>
      <w:tr>
        <w:trPr>
          <w:trHeight w:val="56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en-US" w:eastAsia="bg-BG"/>
              </w:rPr>
              <w:t>XML еlemen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bg-BG"/>
              </w:rPr>
              <w:t>Тип на данн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bg-BG"/>
              </w:rPr>
              <w:t>Задължителен/ незадължител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bg-BG"/>
              </w:rPr>
              <w:t>Име/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bg-BG"/>
              </w:rPr>
              <w:t>Забележки</w:t>
            </w:r>
          </w:p>
        </w:tc>
      </w:tr>
      <w:tr>
        <w:trPr>
          <w:trHeight w:val="445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.................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 xml:space="preserve">Комплексен тип 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u w:val="single"/>
                <w:lang w:eastAsia="bg-BG"/>
              </w:rPr>
              <w:t>Practic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Лечебно заведение (ЛЗ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....................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branch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РЗОК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01…….28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no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</w:t>
            </w:r>
            <w:r>
              <w:rPr>
                <w:rFonts w:eastAsia="Times New Roman" w:cs="Calibri"/>
                <w:color w:val="000000"/>
                <w:lang w:eastAsia="bg-BG"/>
              </w:rPr>
              <w:t>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РЦЗ (РЗИ) код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namе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……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ealthRegion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Здравен район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ddress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TEXT 1..250 символа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Адрес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 xml:space="preserve">Комплексен тип 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u w:val="single"/>
                <w:lang w:eastAsia="bg-BG"/>
              </w:rPr>
              <w:t>Diagnos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Диагноз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rimary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3 до 6 символ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главна диагноз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condar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3 до 6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свързана диагно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, когато диагнозата е с уточнение</w:t>
            </w:r>
          </w:p>
        </w:tc>
      </w:tr>
      <w:tr>
        <w:trPr>
          <w:trHeight w:val="483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ен тип</w:t>
            </w:r>
            <w:r>
              <w:rPr>
                <w:rFonts w:eastAsia="Times New Roman" w:cs="Calibri"/>
                <w:color w:val="000000"/>
                <w:sz w:val="28"/>
                <w:szCs w:val="28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u w:val="single"/>
                <w:lang w:eastAsia="bg-BG"/>
              </w:rPr>
              <w:t>Sender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Насочващо ЛЗ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ractice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омер РЗИ на лечебно завед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ui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 на лекар, титуля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eputyUin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 на лекар, заместващ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(ако им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pecialit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Код специалност на лекар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(титуля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ен тип</w:t>
            </w:r>
            <w:r>
              <w:rPr>
                <w:rFonts w:eastAsia="Times New Roman" w:cs="Calibri"/>
                <w:color w:val="000000"/>
                <w:sz w:val="28"/>
                <w:szCs w:val="28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u w:val="single"/>
                <w:lang w:eastAsia="bg-BG"/>
              </w:rPr>
              <w:t>Patient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Пациен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</w:tr>
      <w:tr>
        <w:trPr>
          <w:trHeight w:val="3818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Попълва се само един от изброените по-долу идентификатори: -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EGN или LNCH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SS_No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europeanHealthCard (европейска здравна карта)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Notes (за хора без идентификатор – липсващи документи за самоличност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а всеки тип идентификатор се попълват и съпътстващите ги елементи: dateBirth, Sex, Given, Sur, Family,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ациентът може да се идентифицира по точно един от изброените по-долу начини:</w:t>
            </w: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g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Ln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s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Foreign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uropeanHealtCa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Notes (за хора без идентификатор – липсващи документи за самоличност)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GN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ЕГН </w:t>
            </w:r>
            <w:r>
              <w:rPr>
                <w:rFonts w:eastAsia="Times New Roman" w:cs="Calibri"/>
                <w:color w:val="000000"/>
                <w:lang w:eastAsia="bg-BG"/>
              </w:rPr>
              <w:t>–единен граждански н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Б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ългарски граждани</w:t>
            </w:r>
            <w:r>
              <w:rPr>
                <w:rFonts w:eastAsia="Times New Roman" w:cs="Calibri"/>
                <w:color w:val="000000"/>
                <w:lang w:eastAsia="bg-BG"/>
              </w:rPr>
              <w:t>, осигуряващи се в България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LNCH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ЛНЧ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– личен номер на чужденец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Чуждестранни граждани, постоянно пребиваващи и осигуряващи се в България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S_No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0 символ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АП-номе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Осигурителен номер, издаден от НАП на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чуждестранни граждани</w:t>
            </w:r>
            <w:r>
              <w:rPr>
                <w:rFonts w:eastAsia="Times New Roman" w:cs="Calibri"/>
                <w:color w:val="000000"/>
                <w:lang w:eastAsia="bg-BG"/>
              </w:rPr>
              <w:t>,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осигур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яващи се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в България</w:t>
            </w:r>
            <w:r>
              <w:rPr>
                <w:rFonts w:eastAsia="Times New Roman" w:cs="Calibri"/>
                <w:color w:val="000000"/>
                <w:lang w:eastAsia="bg-BG"/>
              </w:rPr>
              <w:t>,които нямат ЛНЧ</w:t>
            </w:r>
          </w:p>
        </w:tc>
      </w:tr>
      <w:tr>
        <w:trPr>
          <w:trHeight w:val="2174" w:hRule="atLeast"/>
        </w:trPr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Секция „Лица, с право на здравно осигуряване, удостоверено от друга държава - членка на ЕС или съгласно двустранни спогодби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Лица, осигурени в държави от ЕС или в държави, с които България има двустранни спогодби. Притежават европейски удостоверителни документи в т.ч. и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европейск</w:t>
            </w:r>
            <w:r>
              <w:rPr>
                <w:rFonts w:eastAsia="Times New Roman" w:cs="Calibri"/>
                <w:color w:val="000000"/>
                <w:lang w:eastAsia="bg-BG"/>
              </w:rPr>
              <w:t>а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здравн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оосигурителна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карт</w:t>
            </w:r>
            <w:r>
              <w:rPr>
                <w:rFonts w:eastAsia="Times New Roman" w:cs="Calibri"/>
                <w:color w:val="000000"/>
                <w:lang w:eastAsia="bg-BG"/>
              </w:rPr>
              <w:t>а (ЕЗОК)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Могат да бъдат както чуждестранни граждани, така и български граждани, ползващи осигуровките си, направени в други държави</w:t>
            </w: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UNTRYCODE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TEXT два символа : 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пример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BG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т коя е държава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(ISO) е пациента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по номенклатура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stitution_ID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дентификационен номер на осигурителна институц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stitution_Name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 на осигурителната институц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ype_CERTIFICATE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6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Вид на Удостоверителен документ EHIC, E121 ...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по номенклатура</w:t>
            </w:r>
          </w:p>
        </w:tc>
      </w:tr>
      <w:tr>
        <w:trPr>
          <w:trHeight w:val="48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Issue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издаван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From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валидност о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o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валидност д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EHIC_No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омер на Европейс</w:t>
            </w:r>
            <w:r>
              <w:rPr>
                <w:rFonts w:eastAsia="Times New Roman" w:cs="Calibri"/>
                <w:color w:val="000000"/>
                <w:lang w:eastAsia="bg-BG"/>
              </w:rPr>
              <w:t>ка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здравн</w:t>
            </w:r>
            <w:r>
              <w:rPr>
                <w:rFonts w:eastAsia="Times New Roman" w:cs="Calibri"/>
                <w:color w:val="000000"/>
                <w:lang w:eastAsia="bg-BG"/>
              </w:rPr>
              <w:t>оосигурителна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кар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ersID_No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ерс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онален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идентификационен (осигурителен) номе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Lead_Doc_Name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на на човека , от който произтичат здравно осигурителните прав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Notes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Бележка указваща защо е неизвестен пациен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Попълва се за хора без идентификатор – липсващи документи за самоличност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Given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ur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бащ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Family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фамилн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ateBirth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рожденна 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x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ол (0-Мъж; 1-Жена)--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ddres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адрес на пац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ен тип UsedDrug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Приложени медикаменти (лекарства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…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ate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прилаган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ode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5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ЗОК код на лекарствено средств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quantity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ecimal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риложено количеств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3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ost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ecimal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Стойност за ЛЗ на приложеното колич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864" w:hRule="atLeast"/>
        </w:trPr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................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ен 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epicris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Епикр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....................</w:t>
            </w:r>
          </w:p>
        </w:tc>
      </w:tr>
      <w:tr>
        <w:trPr>
          <w:trHeight w:val="567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bg-BG"/>
              </w:rPr>
              <w:t>Тези елементи са със свободен текстов формат, могат да се включват кодове на диагнози, процедури и др., но не е задължително. Те ще бъдат визуализирани на потребителя точно по начин,  по който са изписани в елемента – трябва да имат читаем вид.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istory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анамнез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fairCondition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бективно състоя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бективно състояние с локален, соматичен и специализиран статус</w:t>
            </w:r>
          </w:p>
        </w:tc>
      </w:tr>
      <w:tr>
        <w:trPr>
          <w:trHeight w:val="458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linicalExamination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араклинични изследван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onsultation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онсултативни преглед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regimen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терапевтична схем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iseaseCours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ход на заболяванет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omplications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астъпили усложн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ateOfSurgery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оперативната интерве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За пътеки, които не са оперативни се попълва „няма“.</w:t>
            </w:r>
          </w:p>
        </w:tc>
      </w:tr>
      <w:tr>
        <w:trPr>
          <w:trHeight w:val="1274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ampleProtocol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вадка от оперативния протоко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извадка от оперативния протокол – вид анестезия, находка, извършена интервенция. 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За пътеки, които не са оперативни се попълва „няма“. </w:t>
            </w:r>
          </w:p>
        </w:tc>
      </w:tr>
      <w:tr>
        <w:trPr>
          <w:trHeight w:val="984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ostoperativeStatu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остоперативен статус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остоперативен статус и ход на заболяването след операцията</w:t>
            </w:r>
            <w:r>
              <w:rPr>
                <w:rFonts w:eastAsia="Times New Roman" w:cs="Calibri"/>
                <w:color w:val="000000"/>
                <w:lang w:eastAsia="bg-BG"/>
              </w:rPr>
              <w:t>. За пътеки, които не са оперативни се попълва „няма“.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ischargeStatu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ход от заболяванет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801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Recommendation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репорък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репоръки за хигиенно-диетичен режим след изписването и назначено медикаментозно лечение след изписването и препоръки за такова</w:t>
            </w:r>
            <w:r>
              <w:rPr>
                <w:rFonts w:eastAsia="Times New Roman" w:cs="Calibri"/>
                <w:color w:val="000000"/>
                <w:lang w:eastAsia="bg-BG"/>
              </w:rPr>
              <w:t>. Ако пациентът е починал се пише „починал“.</w:t>
            </w:r>
          </w:p>
        </w:tc>
      </w:tr>
      <w:tr>
        <w:trPr>
          <w:trHeight w:val="962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heckupAfterDischarg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еобходимост от контролни прегледи в болницата след изписванет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GPRecommendation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репоръки към ОПЛ на пациен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523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therDocument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руги документ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писание на съпровождащите епикризата изследвания и други за служебно ползване</w:t>
            </w:r>
          </w:p>
        </w:tc>
      </w:tr>
      <w:tr>
        <w:trPr>
          <w:trHeight w:val="1971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octorsName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4000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на на лекуващия лекар и началника на съответното отделение или негов заместник, като лекуващият лекар може и да не бъде изписващият лекар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нни за дейностит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</w:tr>
      <w:tr>
        <w:trPr>
          <w:trHeight w:val="10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val="en-US" w:eastAsia="bg-BG"/>
              </w:rPr>
              <w:t>……………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val="en-US" w:eastAsia="bg-BG"/>
              </w:rPr>
              <w:t>.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ни типо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0"/>
                <w:szCs w:val="20"/>
                <w:lang w:eastAsia="bg-BG"/>
              </w:rPr>
              <w:t>(planne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0"/>
                <w:szCs w:val="20"/>
                <w:lang w:eastAsia="bg-BG"/>
              </w:rPr>
              <w:t>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0"/>
                <w:szCs w:val="20"/>
                <w:lang w:eastAsia="bg-BG"/>
              </w:rPr>
              <w:t>ou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Планиран паци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0"/>
                <w:szCs w:val="20"/>
                <w:lang w:eastAsia="bg-BG"/>
              </w:rPr>
              <w:t>Постъпил паци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0"/>
                <w:szCs w:val="2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0"/>
                <w:szCs w:val="20"/>
                <w:lang w:eastAsia="bg-BG"/>
              </w:rPr>
              <w:t>Изписан паци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.................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(комплексен тип, описан по-горе в документ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лични данни за пациента, който се пода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30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Branch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РЗОК на пациента, който се подава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tientHRegion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здравен район на пациента, който се подава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22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inTyp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bg-BG"/>
              </w:rPr>
            </w:pPr>
            <w:r>
              <w:rPr>
                <w:rFonts w:eastAsia="Calibri" w:cs="Calibri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bg-BG"/>
              </w:rPr>
              <w:t>1..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чин на постъпване на пац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асочен за постъпване от: 1-ОП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2-СИМ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3-болниц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4-Спешна помощ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nder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Sender (комплексен тип, описан по-горе в документа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нни за насочващото за хосопитализация завед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43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ndDate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анасочване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ndDiagnose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nose (комплексен тип, описан по-горе в документа)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иагноза , скоято е насочен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388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ndUrgency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 (0,1)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Насочен за 1-Планов/0-Спешен прием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15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ndClinicalPat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3..6 симв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(</w:t>
            </w:r>
            <w:r>
              <w:rPr>
                <w:rFonts w:eastAsia="Times New Roman" w:cs="Calibri"/>
                <w:b/>
                <w:color w:val="000000"/>
                <w:lang w:eastAsia="bg-BG"/>
              </w:rPr>
              <w:t>използва се официално публикуваната номенклатура на сайта на НЗОК</w:t>
            </w:r>
            <w:r>
              <w:rPr>
                <w:rFonts w:eastAsia="Times New Roman" w:cs="Calibri"/>
                <w:color w:val="000000"/>
                <w:lang w:eastAsia="bg-BG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сочен за прием по тази Клинична пъте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uin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 на приемащ лекар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xaminationDate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та на първи преглед в болницата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lannedEntryDate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пределената за прием дата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iagnose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nose (комплексен тип, описан по-горе в документа)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пределената при прегледа диагноза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350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269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urgency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 (0,1)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Прием 1-Планов/0-Спешен прием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126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linicalPat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3..5 симво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(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зползва се официално публикуваната номенклатура на сайта на НЗОК</w:t>
            </w:r>
            <w:r>
              <w:rPr>
                <w:rFonts w:eastAsia="Times New Roman" w:cs="Calibri"/>
                <w:color w:val="000000"/>
                <w:lang w:eastAsia="bg-BG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пределената при прегледа Клинична пъ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NZOKPay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 (0,1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0-Отказ от плащане от НЗОК/1-Искане за Заплащане от НЗ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САМО при изписан пациент</w:t>
            </w:r>
          </w:p>
        </w:tc>
      </w:tr>
      <w:tr>
        <w:trPr>
          <w:trHeight w:val="31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inMedicalWard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TEXT точно 5 символа 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клиника/отделение, в което постъпва пациентъ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ntryDate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  <w:r>
              <w:rPr>
                <w:rFonts w:eastAsia="Times New Roman" w:cs="Calibri"/>
                <w:color w:val="000000"/>
                <w:lang w:eastAsia="bg-BG"/>
              </w:rPr>
              <w:t>Т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HH:MI:SS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постъпва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89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verity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1.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степен на тежест на състояние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177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elay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1..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Изминали часове при постъпване от началото на заболяването (за спешни случа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1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до 6 час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2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от 6 до 24 часа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3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след 24 час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170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aye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1..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ачин на плащ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1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Държавен бюдже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2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НЗ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3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ДЗИФ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4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Пациен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прием на деца под една годин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geInDay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възраст в дн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weightInGram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тегло в грамов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прием на новороден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birthWeight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тегло при раждане в грамов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motherIZYear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 година на майка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motherIZNo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 номер на майка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IZYear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 годин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IZNo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 номе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utMedicalWard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5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линика/отделение, от което се изписва пациентъ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utDate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  <w:r>
              <w:rPr>
                <w:rFonts w:eastAsia="Times New Roman" w:cs="Calibri"/>
                <w:color w:val="000000"/>
                <w:lang w:eastAsia="bg-BG"/>
              </w:rPr>
              <w:t>Т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HH:MI:SS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и час на изписва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91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utTyp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еотрица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0..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Стаус (причина) за изписв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0-изписан след извършено ле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1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eastAsia="bg-BG"/>
              </w:rPr>
              <w:t>преведен в друга болница след извършено леч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2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починал след извършено лечени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3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избягал след извършено лечение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4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избягал без лечение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5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преведен в друга болница без лечение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6-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val="en-US" w:eastAsia="bg-BG"/>
              </w:rPr>
              <w:t xml:space="preserve">     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починал - без ле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7 – НЕОСИГУРЕНА РОДИЛ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8-заплащан от бюджета на НЗОК- над договореното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(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чака се допълнително разрешение за заплащане)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9- сгрешени данни (в предишен файл) за постъпване (грешно ИЗ наприме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resig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4000 символ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босновка на отказа от лечение на ЗО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Redirected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441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Practic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actic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омер РЗИ на пренасочван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diagnose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nose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МКБ на пренасочване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i/>
                <w:i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bg-BG"/>
              </w:rPr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ead</w:t>
            </w:r>
          </w:p>
        </w:tc>
        <w:tc>
          <w:tcPr>
            <w:tcW w:w="212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nose</w:t>
            </w:r>
          </w:p>
        </w:tc>
        <w:tc>
          <w:tcPr>
            <w:tcW w:w="31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очинал (диагноза )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55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utClinicalPat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3..6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(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зползва се официално публикуваната номенклатура на сайта на НЗОК</w:t>
            </w:r>
            <w:r>
              <w:rPr>
                <w:rFonts w:eastAsia="Times New Roman" w:cs="Calibri"/>
                <w:color w:val="000000"/>
                <w:lang w:eastAsia="bg-BG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линична пътека, по която се изписва пациентъ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histologicalResult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bg-BG"/>
              </w:rPr>
              <w:t>Хистологичен резулта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(ако има)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cod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2 до 5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процедура MKB 9КM (рубрика 90 и 91) за хистологичен резулта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note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ояснение на резултата от изследванет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picrisi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Epicris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епикри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utMainDiag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nose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главна диагноз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26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</w:r>
          </w:p>
        </w:tc>
      </w:tr>
      <w:tr>
        <w:trPr>
          <w:trHeight w:val="83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outDiag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 xml:space="preserve">SEQUENCE_OF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Diagno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(от 0 до 3 елемент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опълнителна/и диагноза/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84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UsedDru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 xml:space="preserve">SEQUENCE_OF </w:t>
            </w: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UsedDru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писани лек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63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Procedure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QUE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bg-BG"/>
              </w:rPr>
              <w:t>Извършени процед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2964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d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2 до 5 симв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од на медицинската процед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Тук се вписва код на извършена медицинска процедура (диагностична, терапевтична,..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Включително и процедура по поставяне на медицинско изделие (имплант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240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Implan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bg-BG"/>
              </w:rPr>
              <w:t>Следва секция за отчетен Implant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bg-BG"/>
              </w:rPr>
              <w:t xml:space="preserve">Всички полета са задължителни, но секцията не е задължителна– само ако има подадена процедура за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поставяне на медицинско изделие (имплан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oductType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тип медицинско издел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sz w:val="24"/>
                <w:szCs w:val="24"/>
              </w:rPr>
              <w:t>въвежда се тип, съгласно чл. 2, т. 4.2. от „Договор РД-НС-01-4 от 18.12.2013 г. за приемане на обеми и цени на медицинската помощ за 2014 г. между НЗОК и БЛС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radeNam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търговско име/наименование – съгласно 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номенклатурен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списък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referenceNo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аталожен номер на медицинско издел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manufacturer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производител на медицинско изделие - съгласно 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номенклатурен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списък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ovider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доставчик на медицинско изделие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оставчик на медицинско изделие - име на търговец на едро (доставчик на медицинското изделие)</w:t>
            </w:r>
            <w:r>
              <w:rPr>
                <w:rFonts w:eastAsia="Times New Roman" w:cs="Calibri"/>
                <w:color w:val="000000"/>
                <w:lang w:eastAsia="bg-BG"/>
              </w:rPr>
              <w:t>.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bg-BG"/>
              </w:rPr>
              <w:t>З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val="en-US" w:eastAsia="bg-BG"/>
              </w:rPr>
              <w:t xml:space="preserve">адължително се изписва пълното име на търговеца, издал фактурата! Търговецът, издал фактурата, може да бъде лице, различно от 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bg-BG"/>
              </w:rPr>
              <w:t>номенклатурния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val="en-US" w:eastAsia="bg-BG"/>
              </w:rPr>
              <w:t xml:space="preserve"> списък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bg-BG"/>
              </w:rPr>
              <w:t xml:space="preserve"> с МИ заявите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val="en-US" w:eastAsia="bg-BG"/>
              </w:rPr>
              <w:t>л</w:t>
            </w:r>
            <w:r>
              <w:rPr>
                <w:rFonts w:eastAsia="Times New Roman" w:cs="Calibri"/>
                <w:b/>
                <w:color w:val="000000"/>
                <w:sz w:val="28"/>
                <w:szCs w:val="28"/>
                <w:lang w:eastAsia="bg-BG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d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TEXT от 1 до 15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(без водещи нул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код на медицинско изделие (МИ) – вписва се 15 символен ко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Кодът е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съгласно 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актуализационен файл, съдържащ </w:t>
            </w:r>
            <w:r>
              <w:rPr/>
              <w:t>списък медицински изделия, които се заплащат в условията на болнична медицинска  помощ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извършване на процедурата по поставяне на М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serialNumber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5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сериен номер на М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stributorInvoiceNo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от 1 до 20 символа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No.  на фактура, с която е закупено МИ от дистрибутор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stributorInvoiceDat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фактура, с която е закупено МИ от дистрибутор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nhifAmount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OUBL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стойност, до която НЗОК заплаща М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Стойността е съгласно актуализационен файл, съдържащ </w:t>
            </w:r>
            <w:r>
              <w:rPr/>
              <w:t>списък медицински изделия, които се заплащат в условията на болнична медицинска  помощ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atientAmount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OUBL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стойност, заплатена от пациен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otalAmount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OUBL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стойност на МИ, съгласно фактура на търговец на едро 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bg-BG"/>
              </w:rPr>
              <w:t>Край на секцията за имплант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bedDays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ролежани леглодн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lang w:eastAsia="bg-BG"/>
              </w:rPr>
              <w:t>Болничен лист (ако има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LDateFro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болничен лист – дата от която започва да теч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(ако има болничен лист) при изписан пациент</w:t>
            </w:r>
          </w:p>
        </w:tc>
      </w:tr>
      <w:tr>
        <w:trPr>
          <w:trHeight w:val="82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LN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болничен лист - номер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(ако има болничен лист) при изписан пациент</w:t>
            </w:r>
          </w:p>
        </w:tc>
      </w:tr>
      <w:tr>
        <w:trPr>
          <w:trHeight w:val="69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LTotalDay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ложително, цяло число (INTEG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болничен лист - брой дн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(ако има болничен лист) при изписан пациент</w:t>
            </w:r>
          </w:p>
        </w:tc>
      </w:tr>
      <w:tr>
        <w:trPr>
          <w:trHeight w:val="15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tateAtDischarg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Число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0</w:t>
            </w:r>
            <w:r>
              <w:rPr>
                <w:rFonts w:eastAsia="Times New Roman" w:cs="Calibri"/>
                <w:color w:val="000000"/>
                <w:lang w:eastAsia="bg-BG"/>
              </w:rPr>
              <w:t>..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0 – 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неопределено, 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1-здрав, 2-подобрение, 3-баз изменение, 4-влошаван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bg-BG"/>
              </w:rPr>
            </w:pPr>
            <w:r>
              <w:rPr>
                <w:rFonts w:eastAsia="Times New Roman" w:cs="Calibri"/>
                <w:bCs/>
                <w:lang w:eastAsia="bg-BG"/>
              </w:rPr>
              <w:t>Задължител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състояние при изписване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Ако пациентът е починал и в поле  „outType“ е въведено „2“ или „6“, то тук се попълва „0“.</w:t>
            </w:r>
          </w:p>
        </w:tc>
      </w:tr>
      <w:tr>
        <w:trPr>
          <w:trHeight w:val="551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ndCours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 (0,1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bg-BG"/>
              </w:rPr>
            </w:pPr>
            <w:r>
              <w:rPr>
                <w:rFonts w:eastAsia="Times New Roman" w:cs="Calibri"/>
                <w:bCs/>
                <w:lang w:eastAsia="bg-BG"/>
              </w:rPr>
              <w:t>Задължител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Флаг за край на курса на л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0- НЕ (ако се чака хистологичен резултат от изследване или пациентът ще продължи някаква форма на терапия и след изписване и т.н.),1- ДА – терапията е завърше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Забележка: ако EndCourse=0 това означава, че в бъдещ xml ще бъдат подадени окончателни данни за този пациент. Едва тогава данните за дейността на болницата ще са пълни и тя ще бъде отчетена към НЗО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cpFil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QUENC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файл с пациенти/пациен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actic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actice (комплексен тип, описан по-горе в документ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Лечебн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fileType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Един символ (‘O’,’C’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[O]nline-данни, [C]laim-данн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From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  <w:r>
              <w:rPr>
                <w:rFonts w:eastAsia="Times New Roman" w:cs="Calibri"/>
                <w:color w:val="000000"/>
                <w:lang w:eastAsia="bg-BG"/>
              </w:rPr>
              <w:t>Т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HH:MI:SS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чална дата на отче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Датата на постъпване/изписване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на който и да е от пациентите във файла не трябва да е преди тази дата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o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  <w:r>
              <w:rPr>
                <w:rFonts w:eastAsia="Times New Roman" w:cs="Calibri"/>
                <w:color w:val="000000"/>
                <w:lang w:eastAsia="bg-BG"/>
              </w:rPr>
              <w:t>Т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HH:MI:SS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райна дата на отче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Датата на постъпване/изписване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на който и да е от пациентите във файла не трябва да са след тази дата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lanned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lanned (комплексен тип, описан по-горе в документ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 (комплексен тип, описан по-горе в документ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и при постъпил и при изписан пациент</w:t>
            </w:r>
          </w:p>
        </w:tc>
      </w:tr>
      <w:tr>
        <w:trPr>
          <w:trHeight w:val="567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Out</w:t>
            </w:r>
          </w:p>
        </w:tc>
        <w:tc>
          <w:tcPr>
            <w:tcW w:w="2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Out (комплексен тип, описан по-горе в документа)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при изписан пациен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548DD4"/>
      <w:sz w:val="28"/>
      <w:szCs w:val="28"/>
      <w:u w:val="single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548DD4"/>
      <w:sz w:val="32"/>
      <w:szCs w:val="32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8"/>
      <w:szCs w:val="2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548DD4"/>
      <w:sz w:val="28"/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548DD4"/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  <w:u w:val="single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20"/>
      <w:szCs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E36C0A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E36C0A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9:55:00Z</dcterms:created>
  <dc:creator>baba</dc:creator>
  <dc:description/>
  <cp:keywords/>
  <dc:language>en-US</dc:language>
  <cp:lastModifiedBy>work</cp:lastModifiedBy>
  <dcterms:modified xsi:type="dcterms:W3CDTF">2014-06-16T08:17:00Z</dcterms:modified>
  <cp:revision>90</cp:revision>
  <dc:subject/>
  <dc:title/>
</cp:coreProperties>
</file>