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 описание на </w:t>
      </w:r>
      <w:r>
        <w:rPr>
          <w:b/>
          <w:sz w:val="32"/>
          <w:szCs w:val="32"/>
          <w:lang w:val="en-US"/>
        </w:rPr>
        <w:t>xm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-</w:t>
      </w:r>
      <w:r>
        <w:rPr>
          <w:b/>
          <w:sz w:val="32"/>
          <w:szCs w:val="32"/>
        </w:rPr>
        <w:t xml:space="preserve"> формата за отчитане на извършените високоспециализирани медицински дейности (ВСМД) от лечебните заведения, оказващи болнична медицинска помощ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2464"/>
        <w:gridCol w:w="3260"/>
        <w:gridCol w:w="2693"/>
      </w:tblGrid>
      <w:tr>
        <w:trPr>
          <w:trHeight w:val="56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val="en-US" w:eastAsia="bg-BG"/>
              </w:rPr>
              <w:t>XML еle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bg-BG"/>
              </w:rPr>
              <w:t>Тип на дан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bg-BG"/>
              </w:rPr>
              <w:t>Задължител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bg-BG"/>
              </w:rPr>
              <w:t>Име/Опис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bg-BG"/>
              </w:rPr>
              <w:t>Забележки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 xml:space="preserve">Комплексен тип </w:t>
            </w: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u w:val="single"/>
                <w:lang w:eastAsia="bg-BG"/>
              </w:rPr>
              <w:t>Practic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Лечебно заведение (ЛЗ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.....................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branch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од на РЗОК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01…….28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ЦЗ (РЗИ) код 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namе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1..25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healthRegion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Здравен район 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1..250 символа 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Адрес  на лечебнот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 Diagnos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Диагно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399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imary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От 3 до 6 символ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главна диагноз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condar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От 3 до 6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свързана диагн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Попълва се когато диагнозата е с уточнение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 Sender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Насочващо Л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Practic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1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РЗИ на лечебн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uin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10 символ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на лекар, титуля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eputyUi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на лекар, заместващ(ако и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pecialit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2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специалност на лекар ( титуля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Комплексен тип  Patient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Паци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548DD4"/>
                <w:sz w:val="28"/>
                <w:szCs w:val="28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548DD4"/>
                <w:sz w:val="28"/>
                <w:szCs w:val="28"/>
                <w:lang w:eastAsia="bg-BG"/>
              </w:rPr>
              <w:t>………………</w:t>
            </w:r>
          </w:p>
        </w:tc>
      </w:tr>
      <w:tr>
        <w:trPr>
          <w:trHeight w:val="27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Попълва се само един от изброените по долу идентификатори: -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 EGN   или LNCH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  SS_No 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 europeanHealthCard (европейска здравна карта)  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или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 xml:space="preserve">  </w:t>
            </w:r>
            <w:r>
              <w:rPr>
                <w:rFonts w:eastAsia="Times New Roman" w:cs="Calibri"/>
                <w:color w:val="000000"/>
                <w:lang w:eastAsia="bg-BG"/>
              </w:rPr>
              <w:t>Notes (за хора без идентификатор – скитници наприме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а което и да е от тях се попълват и съпътстващите ги елементи:  dateBirth, Sex, Given, Sur, Family,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човекът/пациентът може да се идентифицира по точно един от изброените по-долу начи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oreign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uropeanHealtC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 (за хора без идентификатор – липсващи документи за самоличност)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EGN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ЕГН </w:t>
            </w:r>
            <w:r>
              <w:rPr>
                <w:rFonts w:eastAsia="Times New Roman" w:cs="Calibri"/>
                <w:color w:val="000000"/>
                <w:lang w:eastAsia="bg-BG"/>
              </w:rPr>
              <w:t>–единен граждански н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ългарск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 осигуряващи се в България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LNCH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1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ЛНЧ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– личен номер на чужденец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Чуждестранни граждани, постоянно пребиваващи и осигуряващи се в България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S_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АП-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Осигурителен номер, издаден от НАП 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чуждестранни граждани</w:t>
            </w:r>
            <w:r>
              <w:rPr>
                <w:rFonts w:eastAsia="Times New Roman" w:cs="Calibri"/>
                <w:color w:val="000000"/>
                <w:lang w:eastAsia="bg-BG"/>
              </w:rPr>
              <w:t>,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осигур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яващи се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в България</w:t>
            </w:r>
            <w:r>
              <w:rPr>
                <w:rFonts w:eastAsia="Times New Roman" w:cs="Calibri"/>
                <w:color w:val="000000"/>
                <w:lang w:eastAsia="bg-BG"/>
              </w:rPr>
              <w:t>,които нямат ЛНЧ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1373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Секция „Лица, с право на здравно осигуряване, удостоверено от друга държава - членка на ЕС или съгласно двустранни спогодби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 xml:space="preserve">Лица, осигурени в държави от ЕС или в държави, с които България има двустранни спогодби. Притежават европейски удостоверителни документи в т.ч. и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европейск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осигурител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карт</w:t>
            </w:r>
            <w:r>
              <w:rPr>
                <w:rFonts w:eastAsia="Times New Roman" w:cs="Calibri"/>
                <w:color w:val="000000"/>
                <w:lang w:eastAsia="bg-BG"/>
              </w:rPr>
              <w:t>а (ЕЗ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Могат да бъдат както чуждестранни граждани, така и български граждани, ползващи осигуровките си, направени в други държави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UNTRYCODE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 xml:space="preserve">TEXT  два символа: 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пример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BG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от коя е държав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(ISO) е пациента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ID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номер на осигурителн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Institution_Nam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 на осигурителната институц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ype_CERTIFICAT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6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Вид на Удостоверителен документ EHIC, E121 ...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  <w:r>
              <w:rPr>
                <w:rFonts w:eastAsia="Times New Roman" w:cs="Calibri"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349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Issu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дава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о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валидност до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EHIC_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Номер на Европейс</w:t>
            </w:r>
            <w:r>
              <w:rPr>
                <w:rFonts w:eastAsia="Times New Roman" w:cs="Calibri"/>
                <w:color w:val="000000"/>
                <w:lang w:eastAsia="bg-BG"/>
              </w:rPr>
              <w:t>ка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здравн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осигурителна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кар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ersID_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ерс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онален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идентификационен (осигурителен) номе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Lead_Doc_Nam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на на човека , от който произтичат здравно осигурителните пра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Notes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Бележка, указваща защо е неизвестен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Попълва се за хора без идентификатор – липсващи документи за самоличност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1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Given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u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бащ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Family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30 символ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мил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ateBirt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рожденна 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x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пол   (0-Мъж; 1-Жена)--&gt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ddres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до 250 символ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8"/>
                <w:szCs w:val="18"/>
                <w:lang w:eastAsia="bg-BG"/>
              </w:rPr>
              <w:t>НЕЗАДЪЛЖИТЕЛ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адрес на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vsdFil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SEQUENC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файл с  пациенти/пациен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ractice (комплексен тип, описан по-горе в документ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ечебно заведени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fileTyp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Един символ (‘O’,’C’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[O]nline-данни, [C]laim-данн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О – онлайн отчет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С – месечен отчет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From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Начал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амб. лист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е преди тази дата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Крайна дата на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Датата на амб. лист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на който и да е от пациентите във файла не трябва да са след тази дата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Doctor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MPLEXTYP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Комплексен тип описващ данните за лекаря, отчитащ дейност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uin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10 символ</w:t>
            </w:r>
            <w:r>
              <w:rPr>
                <w:rFonts w:eastAsia="Times New Roman" w:cs="Calibri"/>
                <w:color w:val="000000"/>
                <w:lang w:eastAsia="bg-BG"/>
              </w:rPr>
              <w:t>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УИН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 на лека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peciality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Точно 2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специалност на лека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  <w:r>
              <w:rPr>
                <w:rFonts w:eastAsia="Times New Roman" w:cs="Calibri"/>
                <w:bCs/>
                <w:color w:val="000000"/>
                <w:lang w:eastAsia="bg-BG"/>
              </w:rPr>
              <w:t>По номенклатура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US" w:eastAsia="bg-BG"/>
              </w:rPr>
              <w:t>AmbList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MPLEXTYP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Данни за амбулаторния лис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1..6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Амбулаторен лист №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TIM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  <w:r>
              <w:rPr>
                <w:rFonts w:eastAsia="Times New Roman" w:cs="Calibri"/>
                <w:color w:val="000000"/>
                <w:lang w:eastAsia="bg-BG"/>
              </w:rPr>
              <w:t>Т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HH:MI:SS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bg-BG"/>
              </w:rPr>
              <w:t>Амбулаторен лист дата и Час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 (комплексен тип, описан по-горе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лични данни за пациен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Branch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РЗОК на пациента, който се подава в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patientHRegion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Точно 2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здравен район на пациента, който се подава в отчет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form3A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COMPLEXTYPE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бланка 3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o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1..6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№</w:t>
            </w:r>
            <w:r>
              <w:rPr>
                <w:rFonts w:eastAsia="Calibri" w:cs="Calibri"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на направление бланка 3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en-US"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YYYY-MM-DD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Дата на издаване на направление бланка 3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nder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Sender (комплексен тип, описан по-горе в документ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изпращащ лекар/ЛЗ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Diagnose  (комплексен тип, описан по-горе в документа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МКБ код на диагноз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vsdCod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TEXT  2..5 символ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Код на болнично ВСД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NZOKpay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BOOLEAN (0,1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eastAsia="bg-BG"/>
              </w:rPr>
              <w:t>Флаг, указващ желание/отказ на заплащане от НЗОК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en-US" w:eastAsia="bg-BG"/>
              </w:rPr>
              <w:t>0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-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о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тказ от плащане</w:t>
            </w:r>
            <w:r>
              <w:rPr>
                <w:rFonts w:eastAsia="Times New Roman" w:cs="Calibri"/>
                <w:color w:val="000000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bg-BG"/>
              </w:rPr>
            </w:pPr>
            <w:r>
              <w:rPr>
                <w:rFonts w:eastAsia="Times New Roman" w:cs="Calibri"/>
                <w:color w:val="000000"/>
                <w:lang w:val="en-US" w:eastAsia="bg-BG"/>
              </w:rPr>
              <w:t>1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-</w:t>
            </w:r>
            <w:r>
              <w:rPr>
                <w:rFonts w:eastAsia="Times New Roman" w:cs="Calibri"/>
                <w:color w:val="000000"/>
                <w:lang w:eastAsia="bg-BG"/>
              </w:rPr>
              <w:t xml:space="preserve"> и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 xml:space="preserve">скане за </w:t>
            </w:r>
            <w:r>
              <w:rPr>
                <w:rFonts w:eastAsia="Times New Roman" w:cs="Calibri"/>
                <w:color w:val="000000"/>
                <w:lang w:eastAsia="bg-BG"/>
              </w:rPr>
              <w:t>з</w:t>
            </w:r>
            <w:r>
              <w:rPr>
                <w:rFonts w:eastAsia="Times New Roman" w:cs="Calibri"/>
                <w:color w:val="000000"/>
                <w:lang w:val="en-US" w:eastAsia="bg-BG"/>
              </w:rPr>
              <w:t>аплащан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28"/>
      <w:szCs w:val="28"/>
      <w:u w:val="single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548DD4"/>
      <w:sz w:val="32"/>
      <w:szCs w:val="32"/>
      <w:u w:val="single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548DD4"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  <w:u w:val="single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E36C0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548DD4"/>
      <w:sz w:val="32"/>
      <w:szCs w:val="3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8:39:00Z</dcterms:created>
  <dc:creator>baba</dc:creator>
  <dc:description/>
  <cp:keywords/>
  <dc:language>en-US</dc:language>
  <cp:lastModifiedBy>потребител офис клиент</cp:lastModifiedBy>
  <dcterms:modified xsi:type="dcterms:W3CDTF">2013-02-12T15:58:00Z</dcterms:modified>
  <cp:revision>61</cp:revision>
  <dc:subject/>
  <dc:title/>
</cp:coreProperties>
</file>