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  <w:lang w:val="ru-RU"/>
        </w:rPr>
        <w:t>/04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/04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4-2010.NDU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ктуализацията е свързана с:</w:t>
      </w:r>
    </w:p>
    <w:p>
      <w:pPr>
        <w:pStyle w:val="Normal"/>
        <w:ind w:firstLine="720"/>
        <w:jc w:val="both"/>
        <w:rPr/>
      </w:pPr>
      <w:r>
        <w:rPr/>
        <w:t>Изменение към "Списък на лекарства, които НЗОК заплаща по реда на Наредба № 10 от 24 март 2009г. за условията и реда за заплащане на лекарствени продукти по чл. 262, ал.4, т.1 от Закона за лекарствените продукти в хуманната медицина, на медицински изделия и на диетични храни за специални медицински цели (обн. ДВ, бр.24 от 2009г.), в сила от 01 април 2010 година" – публикувано на 31.04.2010 г. в 13:40 и включва извадка от Актуализация на Приложение 1 на Позитивен лекарствен списък към 22.03.2010 г., публикувана на интернет страницата на Комисията в сайта на МЗ след 17:30 часа на 29 март 2010 г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03-31T13:40:00Z</dcterms:modified>
  <cp:revision>22</cp:revision>
  <dc:subject/>
  <dc:title>Инструкция за актуализиране на програма AS PHARMA</dc:title>
</cp:coreProperties>
</file>