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/10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ru-RU"/>
        </w:rPr>
        <w:t>/10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10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10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10-2010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ктуализациите са свързани с „Актуализация на Приложение 1 на Позитивен лекарствен списък, публикувана на интернет страницата на комисията в сайта на МЗ на 12.10.2010 г.</w:t>
      </w:r>
      <w:r>
        <w:rPr>
          <w:lang w:val="en-US"/>
        </w:rPr>
        <w:t xml:space="preserve"> </w:t>
      </w:r>
      <w:r>
        <w:rPr/>
        <w:t>и постъпили уведомления по реда на Наредба №10 от 24.03.2009 г. за условията и реда за заплащане на лекарствени продукти по чл.262 от ЗЛПХМ”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0-15T12:33:00Z</dcterms:modified>
  <cp:revision>32</cp:revision>
  <dc:subject/>
  <dc:title>Инструкция за актуализиране на програма AS PHARMA</dc:title>
</cp:coreProperties>
</file>