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12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12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12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12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12-2010.IDL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тпадат следните кодове, които са били с гратисен период до 30.11.2010 с цел да могат да бъдат изпълнявани издадените преди 16.11.2010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940"/>
        <w:gridCol w:w="2695"/>
        <w:gridCol w:w="2160"/>
        <w:gridCol w:w="1176"/>
      </w:tblGrid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F19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Stad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 3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Quamate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purin retar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purin retar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h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FOR IN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h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FOR IN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cad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SOL. FOR INFU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nid 100 mg i.m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 + solv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ex 2X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/ml - 5 m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падащи кодове, които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2010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10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940"/>
        <w:gridCol w:w="2695"/>
        <w:gridCol w:w="2160"/>
        <w:gridCol w:w="1176"/>
      </w:tblGrid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ЗОК-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ърговско им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v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ABL. FIL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X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11-30T14:38:00Z</dcterms:modified>
  <cp:revision>50</cp:revision>
  <dc:subject/>
  <dc:title>Инструкция за актуализиране на програма AS PHARMA</dc:title>
</cp:coreProperties>
</file>