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01/</w:t>
      </w:r>
      <w:r>
        <w:rPr>
          <w:b/>
          <w:bCs/>
        </w:rPr>
        <w:t xml:space="preserve">2011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1-2011.NDU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1-2011.DPU</w:t>
      </w:r>
    </w:p>
    <w:p>
      <w:pPr>
        <w:pStyle w:val="Normal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1-2011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падат следните лекарствени продукти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0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139"/>
        <w:gridCol w:w="1980"/>
        <w:gridCol w:w="2340"/>
        <w:gridCol w:w="180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5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f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f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4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ox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WD. FOR ORAL SUS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 mg/5 mg - 50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ox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ox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3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lab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5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lucor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H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nvex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PROL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nvex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PROL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 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Тези кодове бяха активни до 15.01.2011, за да могат да бъдат изпълнявани издадените преди 01.01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тпадащи диагнози към лекарствени продукти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6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620"/>
        <w:gridCol w:w="1800"/>
        <w:gridCol w:w="1440"/>
        <w:gridCol w:w="1260"/>
        <w:gridCol w:w="270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адащи МКБ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vaqu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vaqu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in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in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NTROQU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NTROQU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Нов код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260"/>
        <w:gridCol w:w="2340"/>
        <w:gridCol w:w="2520"/>
        <w:gridCol w:w="234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ЗОК-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ърговско и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F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sopep 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1-15T12:29:00Z</dcterms:modified>
  <cp:revision>71</cp:revision>
  <dc:subject/>
  <dc:title>Инструкция за актуализиране на програма AS PHARMA</dc:title>
</cp:coreProperties>
</file>