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/0</w:t>
      </w:r>
      <w:r>
        <w:rPr>
          <w:b/>
          <w:bCs/>
          <w:sz w:val="28"/>
          <w:szCs w:val="28"/>
        </w:rPr>
        <w:t>2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>/0</w:t>
      </w:r>
      <w:r>
        <w:rPr>
          <w:b/>
          <w:bCs/>
        </w:rPr>
        <w:t>2</w:t>
      </w:r>
      <w:r>
        <w:rPr>
          <w:b/>
          <w:bCs/>
          <w:lang w:val="en-US"/>
        </w:rPr>
        <w:t>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2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2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възраст - файл </w:t>
      </w:r>
      <w:r>
        <w:rPr>
          <w:b/>
          <w:bCs/>
        </w:rPr>
        <w:t>Drugs-age-01-02-2011.DAU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, които ще отпаднат от 16.02.2011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2918"/>
        <w:gridCol w:w="2268"/>
        <w:gridCol w:w="1701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1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RCER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L. INJ. PRE-FILLED SYRI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cg/0.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ksef 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>
          <w:trHeight w:val="36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F1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rdomed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 ще бъдат активни до 15.02.2011, за да могат да бъдат изпълнявани издадените преди 01.02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, за които ще има отпадащи диагнози от 16.02.2011 диагноз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39"/>
        <w:gridCol w:w="1276"/>
        <w:gridCol w:w="1559"/>
        <w:gridCol w:w="1559"/>
        <w:gridCol w:w="202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адащи МКБ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F0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edocript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Е22.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F0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stin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Е22.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F0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romocriptine Sopha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Е22.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F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stin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Е22.8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Диагнозите ще бъдат активни до 15.02.2011, за да могат да бъдат изпълнявани издадените преди 01.02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, за които е въведено възрастово ограничение от 01.02.2011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43"/>
        <w:gridCol w:w="1701"/>
        <w:gridCol w:w="2268"/>
        <w:gridCol w:w="1559"/>
        <w:gridCol w:w="141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ъзрастово огранич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x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ASTRO-RES. GRAN. FOR ORAL SUS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 до 11 г. включително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1-31T15:25:00Z</dcterms:modified>
  <cp:revision>195</cp:revision>
  <dc:subject/>
  <dc:title>Инструкция за актуализиране на програма AS PHARMA</dc:title>
</cp:coreProperties>
</file>