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/03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/03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3</w:t>
      </w:r>
      <w:r>
        <w:rPr>
          <w:b/>
          <w:bCs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 с променени кодове:</w:t>
      </w:r>
    </w:p>
    <w:tbl>
      <w:tblPr>
        <w:tblW w:w="95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51"/>
        <w:gridCol w:w="2108"/>
        <w:gridCol w:w="1620"/>
        <w:gridCol w:w="1440"/>
        <w:gridCol w:w="162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НЗОК -код на лекарствения продукт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odia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40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ozon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O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86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0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sal Inhale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H.P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1 mg/dose - 200 d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F15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sal Easi Breath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H.P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mg/dose - 200 d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F15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рите кодове ще бъдат активни до 15.03.2011, за да могат да бъдат изпълнявани издадените преди 01.03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</w:t>
      </w:r>
      <w:r>
        <w:rPr>
          <w:b/>
          <w:bCs/>
          <w:lang w:val="en-US"/>
        </w:rPr>
        <w:t>6</w:t>
      </w:r>
      <w:r>
        <w:rPr/>
        <w:t>.03.2011г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184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1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3000 op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ЛЕО-/КОЛОСТОМНА ТОРБ., О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F1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3000 close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5.03.2011, за да могат да бъдат изпълнявани издадените преди 01.03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 LF072 ще остане с начин на предписване „без протокол” до 15.03.2011 година, за да могат да бъдат изпълнявани </w:t>
      </w:r>
      <w:r>
        <w:rPr>
          <w:b/>
          <w:bCs/>
          <w:sz w:val="28"/>
          <w:szCs w:val="28"/>
        </w:rPr>
        <w:t>само</w:t>
      </w:r>
      <w:r>
        <w:rPr/>
        <w:t xml:space="preserve"> издадените преди 01.03.2011 година рецепти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900"/>
        <w:gridCol w:w="2531"/>
        <w:gridCol w:w="1984"/>
        <w:gridCol w:w="1559"/>
      </w:tblGrid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in Depot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INJ. + SOL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5 mg + solv. 2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35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2-26T12:15:00Z</dcterms:modified>
  <cp:revision>205</cp:revision>
  <dc:subject/>
  <dc:title>Инструкция за актуализиране на програма AS PHARMA</dc:title>
</cp:coreProperties>
</file>