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/04</w:t>
      </w:r>
      <w:r>
        <w:rPr>
          <w:b/>
          <w:bCs/>
          <w:sz w:val="28"/>
          <w:szCs w:val="28"/>
        </w:rPr>
        <w:t>/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caps/>
          <w:sz w:val="28"/>
          <w:szCs w:val="28"/>
          <w:lang w:val="en-GB"/>
        </w:rPr>
      </w:r>
    </w:p>
    <w:p>
      <w:pPr>
        <w:pStyle w:val="BodyText2"/>
        <w:rPr>
          <w:b w:val="false"/>
          <w:b w:val="false"/>
          <w:bCs w:val="false"/>
          <w:caps w:val="false"/>
          <w:smallCaps w:val="false"/>
          <w:szCs w:val="28"/>
          <w:lang w:val="en-GB"/>
        </w:rPr>
      </w:pPr>
      <w:r>
        <w:rPr>
          <w:b w:val="false"/>
          <w:bCs w:val="false"/>
          <w:caps w:val="false"/>
          <w:smallCaps w:val="false"/>
          <w:szCs w:val="28"/>
          <w:lang w:val="en-GB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/04/</w:t>
      </w:r>
      <w:r>
        <w:rPr>
          <w:b/>
          <w:bCs/>
        </w:rPr>
        <w:t xml:space="preserve">2011 влизат в сила следната актуализация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4</w:t>
      </w:r>
      <w:r>
        <w:rPr>
          <w:b/>
          <w:bCs/>
        </w:rPr>
        <w:t>-2011.NDU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 Решение № ПЛС-155 от 14.03.2011г. на Комисията по позитивен лекарствен списък, лекарственият продукт Decapeptyl Depot  powd. for susp.  for inj.+ solvent 3,75mg х 1 с код LF097 е с променен режим на предписване и отпускане. От 01.04.2011 г. режимът му на предписване е по протокол IC. 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1.</w:t>
        <w:tab/>
        <w:t xml:space="preserve">Код LF097 </w:t>
      </w:r>
      <w:r>
        <w:rPr>
          <w:lang w:val="en-US"/>
        </w:rPr>
        <w:t>e</w:t>
      </w:r>
      <w:r>
        <w:rPr/>
        <w:t xml:space="preserve"> оставен до 15.04.2011 г. като „непротоколен” в актуализацията, за да могат да се изпълняват издадените преди 01.04.2011 рецеп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</w:t>
        <w:tab/>
        <w:t xml:space="preserve">Издадените след 01.04.2011г. рецепти трябва да са по протокол IC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изпълнението на тези рецепти аптеките следва да въвеждат в аптечния софтуер номер и дата на протокола, независимо, че режимът на предписване е „непротоколен” в програмата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Актуализацията е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4:35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1-03-31T10:47:00Z</dcterms:modified>
  <cp:revision>212</cp:revision>
  <dc:subject/>
  <dc:title>Инструкция за актуализиране на програма AS PHARMA</dc:title>
</cp:coreProperties>
</file>