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ru-RU"/>
        </w:rPr>
        <w:t>.10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ru-RU"/>
        </w:rPr>
        <w:t>.10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10-2011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10-201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10</w:t>
      </w:r>
      <w:r>
        <w:rPr>
          <w:b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4.</w:t>
        <w:tab/>
        <w:t xml:space="preserve">Връзка лекарство-тип рецепта – файл </w:t>
      </w:r>
      <w:r>
        <w:rPr>
          <w:b/>
          <w:bCs/>
        </w:rPr>
        <w:t>Drugs-age-01-10-2011.DA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6.10</w:t>
      </w:r>
      <w:r>
        <w:rPr/>
        <w:t>.2011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prel M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razo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pidogrel Ratiopharm GmbH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VAHEX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VAHEX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gy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 000 IU/1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VANI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VANI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ICLOVIR ACTAV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udolo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onel OAW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rame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4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ogesic-25 mcg/h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16.10.2011, за да могат да бъдат изпълнявани издадените преди 01.10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9-29T12:15:00Z</dcterms:modified>
  <cp:revision>8</cp:revision>
  <dc:subject/>
  <dc:title>Инструкция за актуализиране на програма AS PHARMA</dc:title>
</cp:coreProperties>
</file>