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9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9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9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, които отпаднат от 16.09.2012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F4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AMED  SYRU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er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/ 5 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F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AMED FORTE SYRU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anules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/5 ml - 1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F0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AMED  SYRU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er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/ 5 ml - 2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F5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AMED FORTE SYRU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anules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/5 ml - 15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beto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ul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0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gintro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for solution for injection in pre-filled p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0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gintro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for solution for injection in pre-filled p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>
          <w:b/>
          <w:bCs/>
        </w:rPr>
        <w:t>.2012 г., за да могат да бъдат изпълнявани издадените преди 15.09.2012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4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9-14T13:56:00Z</dcterms:modified>
  <cp:revision>3</cp:revision>
  <dc:subject/>
  <dc:title>Инструкция за актуализиране на програма AS PHARMA</dc:title>
</cp:coreProperties>
</file>