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1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-1</w:t>
      </w:r>
      <w:r>
        <w:rPr>
          <w:b/>
          <w:bCs/>
          <w:lang w:val="en-US"/>
        </w:rPr>
        <w:t>1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–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-1</w:t>
      </w:r>
      <w:r>
        <w:rPr>
          <w:b/>
          <w:bCs/>
          <w:lang w:val="en-US"/>
        </w:rPr>
        <w:t>1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-11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и продукти, които се заличават в ПЛС от 01.11.2012 г.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те ще бъдат активни до 15.11.2012г. за да могат да бъдат изпълнявани издадените преди 01.</w:t>
      </w:r>
      <w:r>
        <w:rPr>
          <w:b/>
          <w:bCs/>
          <w:lang w:val="en-US"/>
        </w:rPr>
        <w:t>1</w:t>
      </w:r>
      <w:r>
        <w:rPr>
          <w:b/>
          <w:bCs/>
        </w:rPr>
        <w:t>1.2012 година рецепти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2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icid 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ilasol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gastr.-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ilasol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gastr.-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7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orlon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longed release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7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orlon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longed release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INDAMYCIN ACTAV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3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OLEPT CONSTA 25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for suspension for injection, prolonged release + solven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racebr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racebr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за които е подадено писмено заявление за прекратяване на заплащането на лекарствения продукт от притежателя на разрешението за употреба по реда на Наредба 10 от 24 март 2009 г. от 01.11.2012 г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те ще бъдат активни до 15.11.2012г. за да могат да бъдат изпълнявани издадените преди 01.</w:t>
      </w:r>
      <w:r>
        <w:rPr>
          <w:b/>
          <w:bCs/>
          <w:lang w:val="en-US"/>
        </w:rPr>
        <w:t>1</w:t>
      </w:r>
      <w:r>
        <w:rPr>
          <w:b/>
          <w:bCs/>
        </w:rPr>
        <w:t>1.2012 година рецепти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an Comb 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.inj.</w:t>
              <w:br/>
              <w:t>prefilled pen (Optiset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2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an Bas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.inj.</w:t>
              <w:br/>
              <w:t>prefilled pen (Optiset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Лекарствени продукти, които си сменят НЗОК-код, поради смяна на притежател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 ще бъдат активни до 15.11.2012г., за да могат да бъдат изпълнявани издадените преди 01.</w:t>
      </w:r>
      <w:r>
        <w:rPr>
          <w:b/>
          <w:bCs/>
          <w:lang w:val="en-US"/>
        </w:rPr>
        <w:t>1</w:t>
      </w:r>
      <w:r>
        <w:rPr>
          <w:b/>
          <w:bCs/>
        </w:rPr>
        <w:t>1.2012 година рецепти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F2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acto AF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and solvent 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F2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acto AF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and solvent 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F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amu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0:00Z</dcterms:created>
  <dc:creator>Natalia</dc:creator>
  <dc:description/>
  <cp:keywords/>
  <dc:language>en-US</dc:language>
  <cp:lastModifiedBy>work</cp:lastModifiedBy>
  <cp:lastPrinted>2012-10-31T13:00:00Z</cp:lastPrinted>
  <dcterms:modified xsi:type="dcterms:W3CDTF">2012-10-31T15:22:00Z</dcterms:modified>
  <cp:revision>7</cp:revision>
  <dc:subject/>
  <dc:title>Инструкция за актуализиране на програма AS PHARMA</dc:title>
</cp:coreProperties>
</file>