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1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1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11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, които отпаднат от 16.11.2012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ium 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ofloxcin Actav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on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cg (6 MIU) + solv. 1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mes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12 г., за да могат да бъдат изпълнявани издадените преди 15.11.2012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4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11-14T17:56:00Z</dcterms:modified>
  <cp:revision>4</cp:revision>
  <dc:subject/>
  <dc:title>Инструкция за актуализиране на програма AS PHARMA</dc:title>
</cp:coreProperties>
</file>