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.05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5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5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5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5-201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ат активен до </w:t>
      </w:r>
      <w:r>
        <w:rPr>
          <w:b/>
          <w:bCs/>
          <w:lang w:val="en-US"/>
        </w:rPr>
        <w:t>15.05.2013</w:t>
      </w:r>
      <w:r>
        <w:rPr>
          <w:b/>
          <w:bCs/>
        </w:rPr>
        <w:t xml:space="preserve"> г., за да могат да бъдат изпълнявани издадените преди 01.05.2013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 на лекарствени продукти, които отпадат поради смяна на Притежател на разрешение за употреба от 01.05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Лекарствени продукти са с нови кодове, които са отразени в лекарствения списък и файловете за актуализация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brel 25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J. + SOLV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brel 5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5.2013</w:t>
      </w:r>
      <w:r>
        <w:rPr>
          <w:b/>
          <w:bCs/>
        </w:rPr>
        <w:t xml:space="preserve"> г., за да могат да бъдат изпълнявани издадените преди 01.05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4-30T11:33:00Z</dcterms:modified>
  <cp:revision>28</cp:revision>
  <dc:subject/>
  <dc:title>Инструкция за актуализиране на програма AS PHARMA</dc:title>
</cp:coreProperties>
</file>