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10.201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10-201</w:t>
      </w:r>
      <w:r>
        <w:rPr>
          <w:b/>
          <w:bCs/>
          <w:lang w:val="en-US"/>
        </w:rPr>
        <w:t>3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10-201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10-201</w:t>
      </w:r>
      <w:r>
        <w:rPr>
          <w:b/>
          <w:bCs/>
          <w:lang w:val="en-US"/>
        </w:rPr>
        <w:t>3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10.2013 г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cid 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d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GASTR. 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d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GASTR. 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de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GASTR. 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cid Solutab 875/1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mg/1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cid Solutab 250/62.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/62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cid Solutab 500/1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/1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trox 2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trox 5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L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taren 75 MG / 3M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mg/3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23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9-27T13:42:00Z</dcterms:modified>
  <cp:revision>4</cp:revision>
  <dc:subject/>
  <dc:title>Инструкция за актуализиране на програма AS PHARMA</dc:title>
</cp:coreProperties>
</file>