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10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10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10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10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10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/>
        <w:t>4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16-10</w:t>
      </w:r>
      <w:r>
        <w:rPr>
          <w:b/>
        </w:rPr>
        <w:t>-2013</w:t>
      </w:r>
      <w:r>
        <w:rPr>
          <w:b/>
          <w:bCs/>
        </w:rPr>
        <w:t>.NIU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5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16-10-2013.DA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6.10.2013 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абележ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elod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elod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edo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edo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cev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cev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te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te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te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yce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ver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ver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rie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rie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camt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F1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ig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ig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inito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inito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ve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ess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xav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dara or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ozolomide Tev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od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od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kreb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stom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sibo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dron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andronic Acid Actavi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 и валиден до 15.10.2013г.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6.10.2013 г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о кодовете ще бъдат активни до 31.10.2013 г., за да могат да бъдат изпълнявани издадените преди 16.10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код валиден от 16.10.2013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pri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29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pri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zid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12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0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cef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4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ZI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/5 mg - 6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4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ZI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/5 ml - 6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4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6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ZI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4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F8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VIST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личен от Приложение №1 на ПЛС 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F8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VISTA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личен от Приложение №1 на ПЛС 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oridaz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личен от Приложение №1 на ПЛС 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3-10-15T13:19:00Z</dcterms:modified>
  <cp:revision>3</cp:revision>
  <dc:subject/>
  <dc:title>Инструкция за актуализиране на програма AS PHARMA</dc:title>
</cp:coreProperties>
</file>