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1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1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1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1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1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1.2014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l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l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mg/5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mycin Acta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X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xir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ixime Acta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x-Tob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mg/ml - 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/ml - 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1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3-12-21T09:30:00Z</dcterms:modified>
  <cp:revision>9</cp:revision>
  <dc:subject/>
  <dc:title>Инструкция за актуализиране на програма AS PHARMA</dc:title>
</cp:coreProperties>
</file>