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12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1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1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1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</w:t>
      </w:r>
      <w:r>
        <w:rPr>
          <w:b/>
          <w:bCs/>
          <w:lang w:val="ru-RU"/>
        </w:rPr>
        <w:t>16</w:t>
      </w:r>
      <w:r>
        <w:rPr>
          <w:b/>
          <w:bCs/>
        </w:rPr>
        <w:t>-01-2014</w:t>
      </w:r>
      <w:r>
        <w:rPr>
          <w:b/>
          <w:lang w:val="en-US"/>
        </w:rPr>
        <w:t>.DAU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0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prez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8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prez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8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prez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0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ksikl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0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ksikl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25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6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6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 f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2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ksikl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 mg/5 ml - 7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23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ksikl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3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oklar 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nozy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5 ml - 2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nozy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mg/5ml - 2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meb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/ 5 ml - 5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meb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 / 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meb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meb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ok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ok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/5 mg - 6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3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ok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/5 ml - 6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emet C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/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6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em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1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1-15T12:34:00Z</dcterms:modified>
  <cp:revision>10</cp:revision>
  <dc:subject/>
  <dc:title>Инструкция за актуализиране на програма AS PHARMA</dc:title>
</cp:coreProperties>
</file>