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2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2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2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2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2</w:t>
      </w:r>
      <w:r>
        <w:rPr>
          <w:b/>
          <w:bCs/>
        </w:rPr>
        <w:t>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-</w:t>
      </w:r>
      <w:r>
        <w:rPr>
          <w:b/>
          <w:bCs/>
          <w:lang w:val="ru-RU"/>
        </w:rPr>
        <w:t>01-02</w:t>
      </w:r>
      <w:r>
        <w:rPr>
          <w:b/>
          <w:bCs/>
        </w:rPr>
        <w:t>-2014</w:t>
      </w:r>
      <w:r>
        <w:rPr>
          <w:b/>
          <w:lang w:val="en-US"/>
        </w:rPr>
        <w:t>.DA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, които ще отпаднат от 01.02.2014 г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ов код от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25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ete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CG15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card 40 Retar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APS.PROLO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CG15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card 60 Retar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PROLO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CG15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oten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CG15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oten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CG159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eten Plu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mg/12,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CG15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F0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oston Cont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mg/5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GF133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var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NF84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copro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GASTR. 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ofal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0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are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AL SPRAY SOLU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 - 4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0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are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AL SPRAY SOLU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 - 8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38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rona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olami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DIS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02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2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1-30T15:56:00Z</dcterms:modified>
  <cp:revision>13</cp:revision>
  <dc:subject/>
  <dc:title>Инструкция за актуализиране на програма AS PHARMA</dc:title>
</cp:coreProperties>
</file>