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2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2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2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</w:t>
      </w:r>
      <w:r>
        <w:rPr>
          <w:b/>
          <w:bCs/>
          <w:lang w:val="ru-RU"/>
        </w:rPr>
        <w:t>16</w:t>
      </w:r>
      <w:r>
        <w:rPr>
          <w:b/>
          <w:bCs/>
        </w:rPr>
        <w:t>-02-2014</w:t>
      </w:r>
      <w:r>
        <w:rPr>
          <w:b/>
          <w:lang w:val="en-US"/>
        </w:rPr>
        <w:t>.DAU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29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pex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/5 ml - 6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9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odrox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/5 ml - 6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440"/>
      </w:tblGrid>
      <w:tr>
        <w:trPr>
          <w:trHeight w:val="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14</w:t>
            </w:r>
          </w:p>
        </w:tc>
        <w:tc>
          <w:tcPr>
            <w:tcW w:w="8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ия, които отпадат от 16.02.2014 -  M05.2, М08.0, М08.2, М08.8 - ще се затворят от 01.03.2014. Нови заболявания от 16.02.2014 -  М45.1;М45.2;М45.3;М45.4;М45.5;М45.6;М45.7;М45.8, M08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13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05.2 - ще се затвори от 01.03.2014. Нови заболявания от 16.02.2014 - М45.1;М45.2;М45.3;М45.4;М45.5;М45.6;М45.7;М45.8, M08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26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05.2- ще се затвори от 01.03.2014. Нови заболявания от 16.02.2014 - М05.1; М05.8;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27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05.2- ще се затвори от 01.03.2014. Нови заболявания от 16.02.2014 - М05.1;М05.8; M07.1</w:t>
            </w:r>
          </w:p>
        </w:tc>
      </w:tr>
      <w:tr>
        <w:trPr>
          <w:trHeight w:val="8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2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ия, които отпадат от 16.02.2014 -  M05.2, М08.0, М08.2, М08.8 - ще се затворят от 01.03.2014. Нови заболявания от 16.02.2014 - M45.0; М45.1;М45.2;М45.3;М45.4;М45.5;М45.6;М45.7;М45.8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153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05.2- ще се затвори от  01.03.2014. Nov-М05,0</w:t>
            </w:r>
          </w:p>
        </w:tc>
      </w:tr>
      <w:tr>
        <w:trPr>
          <w:trHeight w:val="58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15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05.2- ще се затвори от 01.03.2014. Нови заболявания от 16.02.2014 - М05.0; М45.1;М45.2;М45.3;М45.4;М45.5;М45.6;М45.7;М45.8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157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05.2- ще се затвори от 01.03.2014. Нови заболявания от 16.02.2014 - М05.0; М45.1;М45.2;М45.3;М45.4;М45.5;М45.6;М45.7;М45.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23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32.0- ще се затвори от 01.03.2014. Ново заболяване от 16.02.2014 -  M32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2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е, което отпада от 16.02.2014 -  M32.0- ще се затвори от 01.03.2014. Ново заболяване от 16.02.2014 -  M32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0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ия, които отпадат от 16.02.2014 -  M05.2, М08.0 - ще се затворят от 01.03.2014.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0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ия, които отпадат от 16.02.2014 -  M05.2, М08.0 - ще се затворят  от 01.03.2014.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203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явания, които отпадат от 16.02.2014 -  M05.2, М08.0 - ще се затворят от 01.03.2014.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на лекарствените продукти, както и връзките с МКБ ще бъдат активни до </w:t>
      </w:r>
      <w:r>
        <w:rPr>
          <w:b/>
          <w:bCs/>
          <w:lang w:val="en-US"/>
        </w:rPr>
        <w:t>28.02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work</cp:lastModifiedBy>
  <cp:lastPrinted>2013-10-15T11:46:00Z</cp:lastPrinted>
  <dcterms:modified xsi:type="dcterms:W3CDTF">2014-02-14T15:57:00Z</dcterms:modified>
  <cp:revision>12</cp:revision>
  <dc:subject/>
  <dc:title>Инструкция за актуализиране на програма AS PHARMA</dc:title>
</cp:coreProperties>
</file>