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3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03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03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03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03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-</w:t>
      </w:r>
      <w:r>
        <w:rPr>
          <w:b/>
          <w:bCs/>
          <w:lang w:val="ru-RU"/>
        </w:rPr>
        <w:t>16</w:t>
      </w:r>
      <w:r>
        <w:rPr>
          <w:b/>
          <w:bCs/>
        </w:rPr>
        <w:t>-03-2014</w:t>
      </w:r>
      <w:r>
        <w:rPr>
          <w:b/>
          <w:lang w:val="en-US"/>
        </w:rPr>
        <w:t>.DAU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for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z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GASTR. 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8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eoformin 500 m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n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CAPSULES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0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n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CAPSULES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n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CAPSULES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pa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pa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pa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05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ti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7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vastatin 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05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ilid 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07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prin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07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prin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1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ilid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0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of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08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ofen Du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MODIF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+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FAXIN S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3.2014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3-14T13:16:00Z</dcterms:modified>
  <cp:revision>13</cp:revision>
  <dc:subject/>
  <dc:title>Инструкция за актуализиране на програма AS PHARMA</dc:title>
</cp:coreProperties>
</file>