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5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5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5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5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5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5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4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acto 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c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c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ilid U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5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fy X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5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xin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xin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5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5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4-30T08:21:00Z</dcterms:modified>
  <cp:revision>17</cp:revision>
  <dc:subject/>
  <dc:title>Инструкция за актуализиране на програма AS PHARMA</dc:title>
</cp:coreProperties>
</file>