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7</w:t>
      </w:r>
      <w:r>
        <w:rPr>
          <w:b/>
          <w:bCs/>
          <w:sz w:val="28"/>
          <w:szCs w:val="28"/>
        </w:rPr>
        <w:t>.201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7.2014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7</w:t>
      </w:r>
      <w:r>
        <w:rPr>
          <w:b/>
          <w:bCs/>
        </w:rPr>
        <w:t>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07</w:t>
      </w:r>
      <w:r>
        <w:rPr>
          <w:b/>
          <w:bCs/>
        </w:rPr>
        <w:t>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7</w:t>
      </w:r>
      <w:r>
        <w:rPr>
          <w:b/>
          <w:bCs/>
        </w:rPr>
        <w:t>-2014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ru-RU"/>
        </w:rPr>
        <w:t>01-07</w:t>
      </w:r>
      <w:r>
        <w:rPr>
          <w:b/>
          <w:bCs/>
        </w:rPr>
        <w:t>-2014</w:t>
      </w:r>
      <w:r>
        <w:rPr>
          <w:b/>
          <w:lang w:val="en-US"/>
        </w:rPr>
        <w:t>.DIA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, които ще отпаднат от 01.07.2014 г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068"/>
        <w:gridCol w:w="2410"/>
        <w:gridCol w:w="1134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ов код от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1.07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nthyl 200 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MIC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G182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PANTHYL SUPRA 1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MODIF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G183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4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popre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4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popre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5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latren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53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latren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53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latren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6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ime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8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o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9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imed HC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 mg/12.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1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ofloxin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oclo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3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oflucon 2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cosys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ERIMED 250mg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ERIMED 500 mg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6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CLOVIR ACTAVI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19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vana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F45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motri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47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ego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6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poza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DIS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66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poza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DIS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7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opexo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8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7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opexo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F0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lora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LINGUAL SPR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7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7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Всички кодове на глюкомери ще бъдат активни до </w:t>
      </w:r>
      <w:r>
        <w:rPr>
          <w:b/>
          <w:bCs/>
          <w:lang w:val="en-US"/>
        </w:rPr>
        <w:t>15.07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01.07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 на тест ленти, които ще бъдат активни до </w:t>
      </w:r>
      <w:r>
        <w:rPr>
          <w:b/>
          <w:bCs/>
          <w:lang w:val="en-US"/>
        </w:rPr>
        <w:t>15.07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01.07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одина рецепти: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WF046, WF050, WF052, WF054, WF056, WF058, WF060, WF063, WF064, WF066, WF067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 на медицински изделия за стомирано болни, които ще бъдат активни до </w:t>
      </w:r>
      <w:r>
        <w:rPr>
          <w:b/>
          <w:bCs/>
          <w:lang w:val="en-US"/>
        </w:rPr>
        <w:t>15.07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01.07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одина рецепти: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lang w:val="en-US"/>
        </w:rPr>
        <w:t>YF176, YF187, YF214, YF219, YF220, YF223, YF224, YF226, YF235, YF244, YF247, YF257, YF260, YF262, YF264, YF265, YF266, YF267, YF268, YF270, YF271, YF272, YF273, YF274, YF275, YF280, YF281, YF282, YF283, YF284, YF285, YF294, YF295</w:t>
      </w:r>
      <w:r>
        <w:rPr>
          <w:b/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Напомняне: Един ЗЗОЛ може да получава медицински изделия за стомирано болни за повече от един МКБ-код, като за всеки МКБ код се издава отделна рецептурна бланк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36:00Z</dcterms:created>
  <dc:creator>Natalia</dc:creator>
  <dc:description/>
  <cp:keywords/>
  <dc:language>en-US</dc:language>
  <cp:lastModifiedBy>work</cp:lastModifiedBy>
  <cp:lastPrinted>2013-10-15T11:46:00Z</cp:lastPrinted>
  <dcterms:modified xsi:type="dcterms:W3CDTF">2014-06-27T13:15:00Z</dcterms:modified>
  <cp:revision>10</cp:revision>
  <dc:subject/>
  <dc:title>Инструкция за актуализиране на програма AS PHARMA</dc:title>
</cp:coreProperties>
</file>