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8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8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8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8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8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8-2014.DIA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olp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ate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INJ.VIAL+SOLV.VIA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ate 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INJ.VIAL+SOLV.VIA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ROMAST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rat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, PRE-FILLED SYRINGES WITH SAFETY DEV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rat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, PRE-FILLED SYRINGES WITH SAFETY DEV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6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rat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, PRE-FILLED SYRINGES WITH SAFETY DEV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6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rat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, PRE-FILLED SYRINGES WITH SAFETY DEV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 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 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 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luc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8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8-12T08:45:00Z</dcterms:modified>
  <cp:revision>18</cp:revision>
  <dc:subject/>
  <dc:title>Инструкция за актуализиране на програма AS PHARMA</dc:title>
</cp:coreProperties>
</file>