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0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0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0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0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0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0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0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xtan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xtan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or F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av Fo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5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7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av 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P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dom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0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0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9-25T11:25:00Z</dcterms:modified>
  <cp:revision>19</cp:revision>
  <dc:subject/>
  <dc:title>Инструкция за актуализиране на програма AS PHARMA</dc:title>
</cp:coreProperties>
</file>