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11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</w:rPr>
        <w:t>-2014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16.11.2014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e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le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F1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s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gret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St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mantine St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11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11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1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11-11T12:53:00Z</dcterms:modified>
  <cp:revision>6</cp:revision>
  <dc:subject/>
  <dc:title>Инструкция за актуализиране на програма AS PHARMA</dc:title>
</cp:coreProperties>
</file>